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Spectrum of Microorganis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oring &amp; Reading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se your Lab Notebook for Answe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—As you read the article, answer the questions below in your lab notebook in full and complete ideas &amp; sentences (Blend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size range of microorganisms in general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size range in measured units?  What is nm? um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are microorganisms group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are viruses visualiz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three types of viruse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only way for viruses to grow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four of the many human diseases caused by viruse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most common creature on Eart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three types of bacteri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ree roles bacteria play in natur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 bacteria cause diseas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can you say about the mass of all bacteria on Eart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method do cyanobacteria use to get energ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are the pigments of algae different from the pigments of cyanobacteri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two types of microscopic algae and what is their role in the oc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iefly describe the structure &amp; function of protozo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two types of fungi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iefly describe the structure &amp; function of the fungi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44:00Z</dcterms:created>
  <dc:creator>CTE Lab</dc:creator>
  <dc:description/>
  <cp:keywords/>
  <dc:language>en-US</dc:language>
  <cp:lastModifiedBy>CTE Lab</cp:lastModifiedBy>
  <cp:lastPrinted>2012-01-10T06:01:00Z</cp:lastPrinted>
  <dcterms:modified xsi:type="dcterms:W3CDTF">2012-01-10T14:01:00Z</dcterms:modified>
  <cp:revision>1</cp:revision>
  <dc:subject/>
  <dc:title>The Spectrum of Microorganisms</dc:title>
</cp:coreProperties>
</file>