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/>
      </w:pPr>
      <w:r>
        <w:rPr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  <w:tab/>
      </w:r>
      <w:r>
        <w:rPr/>
        <w:t>P____ R ____ D.D.___________</w:t>
      </w:r>
    </w:p>
    <w:p>
      <w:pPr>
        <w:pStyle w:val="Normal"/>
        <w:ind w:right="-270" w:hanging="0"/>
        <w:rPr>
          <w:b/>
          <w:b/>
        </w:rPr>
      </w:pPr>
      <w:r>
        <w:rPr>
          <w:b/>
        </w:rPr>
      </w:r>
    </w:p>
    <w:p>
      <w:pPr>
        <w:pStyle w:val="Normal"/>
        <w:ind w:right="-270" w:hanging="0"/>
        <w:jc w:val="center"/>
        <w:rPr>
          <w:b/>
          <w:b/>
        </w:rPr>
      </w:pPr>
      <w:r>
        <w:rPr>
          <w:b/>
        </w:rPr>
        <w:t xml:space="preserve">Science </w:t>
      </w:r>
    </w:p>
    <w:p>
      <w:pPr>
        <w:pStyle w:val="Normal"/>
        <w:ind w:right="-270" w:hanging="0"/>
        <w:jc w:val="center"/>
        <w:rPr>
          <w:b/>
          <w:b/>
        </w:rPr>
      </w:pPr>
      <w:r>
        <w:rPr>
          <w:b/>
        </w:rPr>
        <w:t>Speed Lab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Purpose</w:t>
      </w:r>
      <w:r>
        <w:rPr/>
        <w:t>—In this lab you will investigate speed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Materials</w:t>
      </w:r>
      <w:r>
        <w:rPr/>
        <w:t xml:space="preserve"> (per team of three-four)—ruler, meter stick, foam ramp, tape, one marble, stopwatc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is speed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are the units of speed?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two tools do you need to measure the speed of anything?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is average speed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can average speed be calculated if you know the instantaneous speed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f speed changes (velocity), what is that called?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et up</w:t>
      </w:r>
      <w:r>
        <w:rPr/>
        <w:t xml:space="preserve">—Use your tape to create a foam ramp 1-m long down the meter stick for the marble.  Use your ruler to measure the height of the ramp off the tabl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als</w:t>
      </w:r>
      <w:r>
        <w:rPr/>
        <w:t>—Start by raising your ramp to 3cm.  Measure the distance traveled (it will always be 1m!) and the time it takes to travel.  Repeat this process 9 more times, raising the meter stick 3cm each tim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>Height</w:t>
      </w:r>
      <w:r>
        <w:rPr/>
        <w:tab/>
        <w:tab/>
      </w:r>
      <w:r>
        <w:rPr>
          <w:u w:val="single"/>
        </w:rPr>
        <w:t>Time to travel 1meter</w:t>
      </w:r>
      <w:r>
        <w:rPr/>
        <w:tab/>
      </w:r>
      <w:r>
        <w:rPr>
          <w:u w:val="single"/>
        </w:rPr>
        <w:t>Problem set up</w:t>
      </w:r>
      <w:r>
        <w:rPr/>
        <w:tab/>
        <w:tab/>
      </w:r>
      <w:r>
        <w:rPr>
          <w:u w:val="single"/>
        </w:rPr>
        <w:t>Speed of marble</w:t>
      </w:r>
    </w:p>
    <w:p>
      <w:pPr>
        <w:pStyle w:val="Normal"/>
        <w:spacing w:lineRule="auto" w:line="360"/>
        <w:rPr/>
      </w:pPr>
      <w:r>
        <w:rPr/>
        <w:tab/>
        <w:t xml:space="preserve">1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2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3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4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5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6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7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8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9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10)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/>
        <w:t>Graphing</w:t>
      </w:r>
      <w:r>
        <w:rPr>
          <w:b w:val="false"/>
          <w:u w:val="none"/>
        </w:rPr>
        <w:t xml:space="preserve"> Use the data above for distance and time to graph the speed of the marble.  Make a d-t graph and label it “a” with the x axis as time and the y axis as distance.  Make another graph, graph b, with the X axis as height of ramp and Y axis will be speed.  Make sure you create a title and show units of the axes for each graph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  <w:t>Ques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as the relationship between the height of the ramp and the speed of the marbl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es the line in graph “a” curve or is it straight?  How about graph “b”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f the line in either graph is straight do you think the speed changes at the same rate or does the speed change at a different rat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f the line in either graph is curved do you think the speed changes at the same rate or does the speed change at a different rate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f the line is straight is it speed or acceleration?  If the line is curved is it speed or acceleration?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28:00Z</dcterms:created>
  <dc:creator>FUHS</dc:creator>
  <dc:description/>
  <cp:keywords/>
  <dc:language>en-US</dc:language>
  <cp:lastModifiedBy>CTE Lab</cp:lastModifiedBy>
  <cp:lastPrinted>2011-01-17T18:46:00Z</cp:lastPrinted>
  <dcterms:modified xsi:type="dcterms:W3CDTF">2011-01-18T20:28:00Z</dcterms:modified>
  <cp:revision>2</cp:revision>
  <dc:subject/>
  <dc:title/>
</cp:coreProperties>
</file>