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hysical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4; Section 1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78780" cy="764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6" t="-248" r="-346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hysical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4; Section 2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238240" cy="672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2" t="-317" r="-342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hysical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4; Section 3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95670" cy="571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344" r="-32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hysical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4; Section 4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64530" cy="552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9" t="-353" r="-339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9:00Z</dcterms:created>
  <dc:creator>CTE Lab</dc:creator>
  <dc:description/>
  <cp:keywords/>
  <dc:language>en-US</dc:language>
  <cp:lastModifiedBy>CTE Lab</cp:lastModifiedBy>
  <dcterms:modified xsi:type="dcterms:W3CDTF">2011-04-01T16:43:00Z</dcterms:modified>
  <cp:revision>5</cp:revision>
  <dc:subject/>
  <dc:title>Physical Science</dc:title>
</cp:coreProperties>
</file>