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Science Projects &amp; Process; Cycle of Inquiry</w:t>
      </w:r>
    </w:p>
    <w:p>
      <w:pPr>
        <w:pStyle w:val="Normal"/>
        <w:rPr>
          <w:sz w:val="48"/>
        </w:rPr>
      </w:pPr>
      <w:r>
        <w:rPr>
          <w:sz w:val="48"/>
        </w:rPr>
      </w:r>
    </w:p>
    <w:tbl>
      <w:tblPr>
        <w:tblW w:w="11016" w:type="dxa"/>
        <w:jc w:val="left"/>
        <w:tblInd w:w="-60" w:type="dxa"/>
        <w:tblLayout w:type="fixed"/>
        <w:tblCellMar>
          <w:top w:w="0" w:type="dxa"/>
          <w:left w:w="108" w:type="dxa"/>
          <w:bottom w:w="0" w:type="dxa"/>
          <w:right w:w="108" w:type="dxa"/>
        </w:tblCellMar>
      </w:tblPr>
      <w:tblGrid>
        <w:gridCol w:w="2538"/>
        <w:gridCol w:w="6660"/>
        <w:gridCol w:w="900"/>
        <w:gridCol w:w="918"/>
      </w:tblGrid>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ints</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interest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hat do you do on the weekends, what do you enjoy doing?</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search Questio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t>
            </w:r>
            <w:r>
              <w:rPr/>
              <w:t>I wonder if I…” first.  “I wonder it I…connect MV and RV” 2nd.</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8</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nipulated Variable</w:t>
            </w:r>
          </w:p>
          <w:p>
            <w:pPr>
              <w:pStyle w:val="Normal"/>
              <w:rPr/>
            </w:pPr>
            <w:r>
              <w:rPr/>
              <w:t xml:space="preserve">             </w:t>
            </w:r>
            <w:r>
              <w:rPr/>
              <w:t>(MV)</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hat’s the one thing you will change between your trials?</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sponding Variable</w:t>
            </w:r>
          </w:p>
          <w:p>
            <w:pPr>
              <w:pStyle w:val="Normal"/>
              <w:rPr/>
            </w:pPr>
            <w:r>
              <w:rPr/>
              <w:t xml:space="preserve">             </w:t>
            </w:r>
            <w:r>
              <w:rPr/>
              <w:t>(RV)</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What thing do you think will change because of changing MV?  </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ontrolled variables </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List all the many things that are kept the same between your trials.</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ypothesi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t>
            </w:r>
            <w:r>
              <w:rPr/>
              <w:t>I predict that if I incr/decr MV then RV will incr/decr”…</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8</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4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umber of Trial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ow many times will you repeat?  What changes between each?</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rocedure</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tailed, step-by-step, remember the PBJ!!</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ata table</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aft and approve.  Modify as you go.  Collects/organizes info.</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bservations, writte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information that goes into your data table, words + numbers</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Observations; photos, </w:t>
            </w:r>
          </w:p>
          <w:p>
            <w:pPr>
              <w:pStyle w:val="Normal"/>
              <w:rPr/>
            </w:pPr>
            <w:r>
              <w:rPr/>
              <w:t>drawing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awings required, photos &amp; video optional.</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ysical artifact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 built, items from test results, equipment used, etc.</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cience Journal</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ngoing personal thoughts and notebook as you move through.</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6</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ummary of Results</w:t>
            </w:r>
          </w:p>
          <w:p>
            <w:pPr>
              <w:pStyle w:val="Normal"/>
              <w:rPr/>
            </w:pPr>
            <w:r>
              <w:rPr/>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 brief overview of the main points of your results</w:t>
            </w:r>
          </w:p>
          <w:p>
            <w:pPr>
              <w:pStyle w:val="Normal"/>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nalysis</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 chance to explain what your results mean, sources of error, etc.</w:t>
            </w:r>
          </w:p>
          <w:p>
            <w:pPr>
              <w:pStyle w:val="Normal"/>
              <w:rPr>
                <w:b/>
                <w:b/>
              </w:rPr>
            </w:pPr>
            <w:r>
              <w:rPr/>
              <w:t>Notes:</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pplication to societ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t>How does your work affect or influence society and/or nature?</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6</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of technology</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rom computers to hammers how will you use technology?  Ppt.</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clusion</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ummary of your whole project &amp; next steps for research</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5</w:t>
            </w:r>
          </w:p>
        </w:tc>
      </w:tr>
      <w:tr>
        <w:trPr/>
        <w:tc>
          <w:tcPr>
            <w:tcW w:w="25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Literature Cited</w:t>
            </w:r>
          </w:p>
        </w:tc>
        <w:tc>
          <w:tcPr>
            <w:tcW w:w="66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clude bibliography of literature/people contacted on your topic</w:t>
            </w:r>
          </w:p>
        </w:tc>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w:t>
            </w:r>
          </w:p>
        </w:tc>
        <w:tc>
          <w:tcPr>
            <w:tcW w:w="9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10</w:t>
            </w:r>
          </w:p>
        </w:tc>
      </w:tr>
    </w:tbl>
    <w:p>
      <w:pPr>
        <w:pStyle w:val="Normal"/>
        <w:jc w:val="center"/>
        <w:rPr>
          <w:sz w:val="48"/>
        </w:rPr>
      </w:pPr>
      <w:r>
        <w:rPr>
          <w:sz w:val="48"/>
        </w:rPr>
        <w:t>Science Projects; Extra Credit Components</w:t>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3708"/>
        <w:gridCol w:w="6750"/>
        <w:gridCol w:w="558"/>
      </w:tblGrid>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Local Community Issu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munity issues/problems… your project as a solution for an issue facing our community.</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Integrating Science Standard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he more standards you connect to your project the more credit.</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ndards from Other Classe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including standards from your other classes,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other team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inding some connection between your study and that of others</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tworking with scientists/busines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alking with scientists or business owners in your area about your work, include evidence, phone #’s dates, notes in journal…</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1</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Actually getting physical help, working in their labs or businesses,  include evidence, phone #’s dates, notes in journal</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scientists/business #2</w:t>
            </w:r>
          </w:p>
          <w:p>
            <w:pPr>
              <w:pStyle w:val="Normal"/>
              <w:rPr/>
            </w:pPr>
            <w:r>
              <w:rPr/>
            </w:r>
          </w:p>
          <w:p>
            <w:pPr>
              <w:pStyle w:val="Normal"/>
              <w:rPr/>
            </w:pPr>
            <w:r>
              <w:rPr/>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work contributes to and helps the scientists or business owners with their work or business operations, include evidence.</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ulting local government agen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s or actually working with city/county agencies such as the fire dept, police dept., planning dept., water dept., etc.</w:t>
            </w:r>
          </w:p>
          <w:p>
            <w:pPr>
              <w:pStyle w:val="Normal"/>
              <w:rPr/>
            </w:pPr>
            <w:r>
              <w:rPr/>
              <w:t>Note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Enact new local polic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orking with city &amp; local governmental agencies to help enact new policy, attend planning meetings, board &amp; council meetings, etc. for extra credit.  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Help your or another family</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es your project help your family or another family you know?  Describe how for extra credit.</w:t>
            </w:r>
          </w:p>
          <w:p>
            <w:pPr>
              <w:pStyle w:val="Normal"/>
              <w:rPr/>
            </w:pPr>
            <w:r>
              <w:rPr/>
              <w:t>Notes:</w:t>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2.5</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llaboration through grade level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project work includes collaborating up or down in grade level</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5.0</w:t>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Other idea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scussion with teacher to build in your own ideas</w:t>
            </w:r>
          </w:p>
          <w:p>
            <w:pPr>
              <w:pStyle w:val="Normal"/>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37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OTAL POINTS</w:t>
            </w:r>
          </w:p>
        </w:tc>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c>
          <w:tcPr>
            <w:tcW w:w="55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30</w:t>
            </w:r>
          </w:p>
        </w:tc>
      </w:tr>
    </w:tbl>
    <w:p>
      <w:pPr>
        <w:pStyle w:val="Normal"/>
        <w:jc w:val="center"/>
        <w:rPr>
          <w:sz w:val="48"/>
        </w:rPr>
      </w:pPr>
      <w:r>
        <w:rPr>
          <w:sz w:val="48"/>
        </w:rPr>
        <w:t>Presentation Options—Show What ‘ya Know</w:t>
      </w:r>
    </w:p>
    <w:p>
      <w:pPr>
        <w:pStyle w:val="Normal"/>
        <w:rPr>
          <w:sz w:val="48"/>
        </w:rPr>
      </w:pPr>
      <w:r>
        <w:rPr>
          <w:sz w:val="48"/>
        </w:rPr>
      </w:r>
    </w:p>
    <w:p>
      <w:pPr>
        <w:pStyle w:val="Normal"/>
        <w:rPr/>
      </w:pPr>
      <w:r>
        <w:rPr/>
        <w:t>In addition to the poster boards that we will be designing you do have the option of earning double the normal amount of extra credit for your science festival project… Kind of like super sizing your point options.  Simply choose one or more of the options from the list below for even more credit.  Be prepared to present what you come up with!!</w:t>
      </w:r>
    </w:p>
    <w:p>
      <w:pPr>
        <w:pStyle w:val="Normal"/>
        <w:rPr/>
      </w:pPr>
      <w:r>
        <w:rPr/>
      </w:r>
    </w:p>
    <w:p>
      <w:pPr>
        <w:pStyle w:val="Normal"/>
        <w:rPr/>
      </w:pPr>
      <w:r>
        <w:rPr/>
      </w:r>
    </w:p>
    <w:tbl>
      <w:tblPr>
        <w:tblW w:w="11016" w:type="dxa"/>
        <w:jc w:val="left"/>
        <w:tblInd w:w="-60" w:type="dxa"/>
        <w:tblLayout w:type="fixed"/>
        <w:tblCellMar>
          <w:top w:w="0" w:type="dxa"/>
          <w:left w:w="108" w:type="dxa"/>
          <w:bottom w:w="0" w:type="dxa"/>
          <w:right w:w="108" w:type="dxa"/>
        </w:tblCellMar>
      </w:tblPr>
      <w:tblGrid>
        <w:gridCol w:w="2353"/>
        <w:gridCol w:w="7957"/>
        <w:gridCol w:w="706"/>
      </w:tblGrid>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rPr>
            </w:pPr>
            <w:r>
              <w:rPr>
                <w:rFonts w:cs="Bodoni SvtyTwo ITC TT-BookIta" w:ascii="Bodoni SvtyTwo ITC TT-BookIta" w:hAnsi="Bodoni SvtyTwo ITC TT-BookIta"/>
                <w:b/>
              </w:rPr>
              <w:t>COMPONEN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Bodoni SvtyTwo ITC TT-BookIta" w:hAnsi="Bodoni SvtyTwo ITC TT-BookIta" w:cs="Bodoni SvtyTwo ITC TT-BookIta"/>
                <w:b/>
                <w:b/>
              </w:rPr>
            </w:pPr>
            <w:r>
              <w:rPr>
                <w:rFonts w:cs="Bodoni SvtyTwo ITC TT-BookIta" w:ascii="Bodoni SvtyTwo ITC TT-BookIta" w:hAnsi="Bodoni SvtyTwo ITC TT-BookIta"/>
                <w:b/>
              </w:rPr>
              <w:t>DESCRIPT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8"/>
              </w:rPr>
            </w:pPr>
            <w:r>
              <w:rPr>
                <w:rFonts w:cs="Bodoni SvtyTwo ITC TT-BookIta" w:ascii="Bodoni SvtyTwo ITC TT-BookIta" w:hAnsi="Bodoni SvtyTwo ITC TT-BookIta"/>
                <w:b/>
                <w:sz w:val="18"/>
              </w:rPr>
              <w:t>Check</w:t>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video gam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video game illustrating your experiment and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presentation</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Video tape your experiment throughout the proces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kit</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skit to illustrate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la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direct, and star in a pla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Newspaper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sensational newspaper article describing th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del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scale model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Interview </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up and present an interview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ary en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ake a personal diary entry describ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ales tal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Give a sales talk intended to sell your experiment for income.</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uppet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nstruct puppets; perform a puppet show on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tage setti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miniature stage setting representing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ress up as your experiment and perform the results</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Movie produc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letter to a movie producer convincing them to make a movie of i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Review</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review of your experiment as for a movie in a newspap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iorama</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Build a diorama of your experiment in semicircular fashion.</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Feature articl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 feature magazine article describ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Travel brochu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travel brochure to the destination of… Your science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omic book</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ic book describing the exploits of your team and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ster</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 xml:space="preserve">Create a poster of your project using, markers, paint, crayons, real items, etc. </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olls/action figures</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Use two or more dolls or action figures in a skit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Song</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Write and perform an original song in any style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oetr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book of poetry about your experimen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Photography</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Create a complete series of professional photographs illustrating your project.</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r>
        <w:trPr/>
        <w:tc>
          <w:tcPr>
            <w:tcW w:w="235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Your own Idea Here</w:t>
            </w:r>
          </w:p>
        </w:tc>
        <w:tc>
          <w:tcPr>
            <w:tcW w:w="795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r>
              <w:rPr/>
              <w:t>Develop your own idea and present it to your teacher</w:t>
            </w:r>
          </w:p>
        </w:tc>
        <w:tc>
          <w:tcPr>
            <w:tcW w:w="70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c>
      </w:tr>
    </w:tbl>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1194435</wp:posOffset>
            </wp:positionH>
            <wp:positionV relativeFrom="paragraph">
              <wp:posOffset>55880</wp:posOffset>
            </wp:positionV>
            <wp:extent cx="4039235" cy="2979420"/>
            <wp:effectExtent l="0" t="0" r="0" b="0"/>
            <wp:wrapTight wrapText="bothSides">
              <wp:wrapPolygon edited="0">
                <wp:start x="487526" y="1452"/>
                <wp:lineTo x="478451" y="26102"/>
                <wp:lineTo x="44220" y="35287"/>
                <wp:lineTo x="21513" y="35287"/>
                <wp:lineTo x="21513" y="293754"/>
                <wp:lineTo x="62412" y="296777"/>
                <wp:lineTo x="288624" y="296777"/>
                <wp:lineTo x="41984" y="304509"/>
                <wp:lineTo x="40866" y="319857"/>
                <wp:lineTo x="76045" y="321427"/>
                <wp:lineTo x="18115" y="336832"/>
                <wp:lineTo x="-32" y="342936"/>
                <wp:lineTo x="-32" y="418337"/>
                <wp:lineTo x="4440" y="419849"/>
                <wp:lineTo x="-32" y="427580"/>
                <wp:lineTo x="-32" y="444497"/>
                <wp:lineTo x="21513" y="469089"/>
                <wp:lineTo x="21513" y="704418"/>
                <wp:lineTo x="90839" y="715231"/>
                <wp:lineTo x="171560" y="715231"/>
                <wp:lineTo x="53337" y="727497"/>
                <wp:lineTo x="54455" y="733660"/>
                <wp:lineTo x="380699" y="739822"/>
                <wp:lineTo x="355713" y="739822"/>
                <wp:lineTo x="353433" y="741392"/>
                <wp:lineTo x="357949" y="758309"/>
                <wp:lineTo x="402331" y="758309"/>
                <wp:lineTo x="404524" y="744473"/>
                <wp:lineTo x="398891" y="739822"/>
                <wp:lineTo x="380699" y="739822"/>
                <wp:lineTo x="753517" y="733660"/>
                <wp:lineTo x="755840" y="727497"/>
                <wp:lineTo x="553453" y="715231"/>
                <wp:lineTo x="556894" y="696803"/>
                <wp:lineTo x="28308" y="690640"/>
                <wp:lineTo x="360228" y="673723"/>
                <wp:lineTo x="360228" y="665991"/>
                <wp:lineTo x="406846" y="662910"/>
                <wp:lineTo x="406846" y="621402"/>
                <wp:lineTo x="401213" y="618320"/>
                <wp:lineTo x="406846" y="612158"/>
                <wp:lineTo x="405686" y="576754"/>
                <wp:lineTo x="267034" y="567568"/>
                <wp:lineTo x="281785" y="564429"/>
                <wp:lineTo x="280667" y="518328"/>
                <wp:lineTo x="297697" y="518328"/>
                <wp:lineTo x="343197" y="499900"/>
                <wp:lineTo x="343197" y="493679"/>
                <wp:lineTo x="351154" y="469089"/>
                <wp:lineTo x="372743" y="449090"/>
                <wp:lineTo x="558012" y="444497"/>
                <wp:lineTo x="727413" y="435254"/>
                <wp:lineTo x="727413" y="344505"/>
                <wp:lineTo x="664882" y="321427"/>
                <wp:lineTo x="702427" y="298347"/>
                <wp:lineTo x="711501" y="296777"/>
                <wp:lineTo x="737649" y="278349"/>
                <wp:lineTo x="735369" y="246025"/>
                <wp:lineTo x="658044" y="223004"/>
                <wp:lineTo x="714898" y="210679"/>
                <wp:lineTo x="721693" y="199925"/>
                <wp:lineTo x="709222" y="198355"/>
                <wp:lineTo x="730811" y="184519"/>
                <wp:lineTo x="735369" y="178415"/>
                <wp:lineTo x="730811" y="173764"/>
                <wp:lineTo x="741003" y="146092"/>
                <wp:lineTo x="658044" y="124524"/>
                <wp:lineTo x="668280" y="115280"/>
                <wp:lineTo x="669398" y="109177"/>
                <wp:lineTo x="639896" y="75342"/>
                <wp:lineTo x="650088" y="63017"/>
                <wp:lineTo x="647809" y="53774"/>
                <wp:lineTo x="645529" y="50692"/>
                <wp:lineTo x="664882" y="35287"/>
                <wp:lineTo x="664882" y="22962"/>
                <wp:lineTo x="545541" y="6103"/>
                <wp:lineTo x="493245" y="1452"/>
                <wp:lineTo x="487526" y="14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70" r="-199" b="-270"/>
                    <a:stretch>
                      <a:fillRect/>
                    </a:stretch>
                  </pic:blipFill>
                  <pic:spPr bwMode="auto">
                    <a:xfrm>
                      <a:off x="0" y="0"/>
                      <a:ext cx="4039235" cy="297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215900</wp:posOffset>
            </wp:positionV>
            <wp:extent cx="4392295" cy="5494655"/>
            <wp:effectExtent l="0" t="0" r="0" b="0"/>
            <wp:wrapTight wrapText="bothSides">
              <wp:wrapPolygon edited="0">
                <wp:start x="32135" y="1294"/>
                <wp:lineTo x="12341" y="2589"/>
                <wp:lineTo x="9059" y="9202"/>
                <wp:lineTo x="13999" y="117326"/>
                <wp:lineTo x="22290" y="127906"/>
                <wp:lineTo x="28888" y="127906"/>
                <wp:lineTo x="10717" y="135786"/>
                <wp:lineTo x="2426" y="142372"/>
                <wp:lineTo x="4085" y="148985"/>
                <wp:lineTo x="13999" y="170091"/>
                <wp:lineTo x="13999" y="180617"/>
                <wp:lineTo x="126200" y="191226"/>
                <wp:lineTo x="226898" y="191226"/>
                <wp:lineTo x="226898" y="217567"/>
                <wp:lineTo x="291255" y="233384"/>
                <wp:lineTo x="309391" y="233384"/>
                <wp:lineTo x="297853" y="238647"/>
                <wp:lineTo x="296195" y="243965"/>
                <wp:lineTo x="302828" y="254491"/>
                <wp:lineTo x="241753" y="265043"/>
                <wp:lineTo x="221924" y="268984"/>
                <wp:lineTo x="221924" y="327014"/>
                <wp:lineTo x="269802" y="338917"/>
                <wp:lineTo x="296195" y="342884"/>
                <wp:lineTo x="304486" y="359995"/>
                <wp:lineTo x="230180" y="366609"/>
                <wp:lineTo x="218607" y="369254"/>
                <wp:lineTo x="218607" y="429928"/>
                <wp:lineTo x="296195" y="447067"/>
                <wp:lineTo x="296195" y="452330"/>
                <wp:lineTo x="301170" y="465528"/>
                <wp:lineTo x="230180" y="473464"/>
                <wp:lineTo x="216949" y="476082"/>
                <wp:lineTo x="216949" y="536757"/>
                <wp:lineTo x="282999" y="549955"/>
                <wp:lineTo x="296195" y="549955"/>
                <wp:lineTo x="292913" y="557890"/>
                <wp:lineTo x="301170" y="571034"/>
                <wp:lineTo x="220266" y="574974"/>
                <wp:lineTo x="213668" y="576325"/>
                <wp:lineTo x="213668" y="623801"/>
                <wp:lineTo x="216949" y="634353"/>
                <wp:lineTo x="279683" y="655460"/>
                <wp:lineTo x="296195" y="676567"/>
                <wp:lineTo x="220266" y="683152"/>
                <wp:lineTo x="213668" y="684474"/>
                <wp:lineTo x="213668" y="743827"/>
                <wp:lineTo x="299512" y="756997"/>
                <wp:lineTo x="320930" y="756997"/>
                <wp:lineTo x="754983" y="756997"/>
                <wp:lineTo x="758300" y="669954"/>
                <wp:lineTo x="330843" y="655460"/>
                <wp:lineTo x="761616" y="651493"/>
                <wp:lineTo x="761616" y="573679"/>
                <wp:lineTo x="750044" y="572329"/>
                <wp:lineTo x="631210" y="571034"/>
                <wp:lineTo x="644406" y="551250"/>
                <wp:lineTo x="631210" y="549955"/>
                <wp:lineTo x="560220" y="549955"/>
                <wp:lineTo x="761616" y="540697"/>
                <wp:lineTo x="761616" y="460266"/>
                <wp:lineTo x="332502" y="444422"/>
                <wp:lineTo x="586647" y="444422"/>
                <wp:lineTo x="756641" y="436514"/>
                <wp:lineTo x="758300" y="354760"/>
                <wp:lineTo x="712045" y="352115"/>
                <wp:lineTo x="337442" y="338917"/>
                <wp:lineTo x="756641" y="336272"/>
                <wp:lineTo x="756641" y="263749"/>
                <wp:lineTo x="733497" y="263749"/>
                <wp:lineTo x="330843" y="254491"/>
                <wp:lineTo x="327561" y="238647"/>
                <wp:lineTo x="315989" y="233384"/>
                <wp:lineTo x="520632" y="233384"/>
                <wp:lineTo x="748386" y="222858"/>
                <wp:lineTo x="750044" y="152953"/>
                <wp:lineTo x="730215" y="151630"/>
                <wp:lineTo x="314331" y="148985"/>
                <wp:lineTo x="751668" y="129201"/>
                <wp:lineTo x="754983" y="51360"/>
                <wp:lineTo x="109722" y="43480"/>
                <wp:lineTo x="114662" y="9202"/>
                <wp:lineTo x="108064" y="2589"/>
                <wp:lineTo x="88271" y="1294"/>
                <wp:lineTo x="32135" y="129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0" t="-128" r="-160" b="-128"/>
                    <a:stretch>
                      <a:fillRect/>
                    </a:stretch>
                  </pic:blipFill>
                  <pic:spPr bwMode="auto">
                    <a:xfrm>
                      <a:off x="0" y="0"/>
                      <a:ext cx="4392295" cy="5494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SvtyTwo ITC TT-BookI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21:00Z</dcterms:created>
  <dc:creator>CTE Lab</dc:creator>
  <dc:description/>
  <dc:language>en-US</dc:language>
  <cp:lastModifiedBy>CTE Lab</cp:lastModifiedBy>
  <cp:lastPrinted>2008-12-08T15:01:00Z</cp:lastPrinted>
  <dcterms:modified xsi:type="dcterms:W3CDTF">2008-12-09T03:01:00Z</dcterms:modified>
  <cp:revision>8</cp:revision>
  <dc:subject/>
  <dc:title>COMPONENT</dc:title>
</cp:coreProperties>
</file>