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Science Project Final Report Grade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/>
      </w:pPr>
      <w:r>
        <w:rPr/>
        <w:t>Names:</w:t>
      </w:r>
      <w:r>
        <w:rPr>
          <w:u w:val="single"/>
        </w:rPr>
        <w:tab/>
        <w:tab/>
        <w:tab/>
        <w:tab/>
        <w:tab/>
        <w:tab/>
        <w:t xml:space="preserve">and </w:t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85"/>
              <w:gridCol w:w="630"/>
              <w:gridCol w:w="535"/>
            </w:tblGrid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yped report?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oject summary statement; catch interest, state problem, what you want to know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esearch question; “I wonder if…then” format, one sentence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anipulated variable; What’s the one thing you will change?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esponding variable; What do you think will change because of changing the MV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ntrolled variables; All the things that are the same between trials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ypothesis; “I predict that it…then”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aterials; What’s all the stuff you’ll use &amp; need?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ocedure (including outline of multiple trials if appropriate); In PBJ format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sults &amp; data table; (Collecting of data: notebook, drawings, photos, video, etc) 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bservations; Notes about experiment, problems with controlled variables?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hysical Artifacts; models, items from test results, equipment used, etc.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nalysis (what did the results show, what does it all mean, what’s literature say?)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nclusion (summary of RQ, Hypoth, Results, Meaning, What Next, Application)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iterature cited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OTAL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xtra Credit Options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</w:tabs>
                    <w:ind w:left="517" w:hanging="360"/>
                    <w:rPr/>
                  </w:pPr>
                  <w:r>
                    <w:rPr/>
                    <w:t>Project Addresses a Community Issue of concern?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</w:tabs>
                    <w:ind w:left="517" w:hanging="360"/>
                    <w:rPr/>
                  </w:pPr>
                  <w:r>
                    <w:rPr/>
                    <w:t>Science Standard Addressed?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</w:tabs>
                    <w:ind w:left="517" w:hanging="360"/>
                    <w:rPr/>
                  </w:pPr>
                  <w:r>
                    <w:rPr/>
                    <w:t>Integrate with content from other classes (English, math, etc)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</w:tabs>
                    <w:ind w:left="517" w:hanging="360"/>
                    <w:rPr/>
                  </w:pPr>
                  <w:r>
                    <w:rPr/>
                    <w:t>Collaborate with other teams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</w:tabs>
                    <w:ind w:left="517" w:hanging="360"/>
                    <w:rPr/>
                  </w:pPr>
                  <w:r>
                    <w:rPr/>
                    <w:t>Collaboration with outside agencies, officials, businesses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</w:tabs>
                    <w:ind w:left="517" w:hanging="360"/>
                    <w:rPr/>
                  </w:pPr>
                  <w:r>
                    <w:rPr/>
                    <w:t>Project benefits community or society by bringing new information to light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</w:tabs>
                    <w:ind w:left="517" w:hanging="360"/>
                    <w:rPr/>
                  </w:pPr>
                  <w:r>
                    <w:rPr/>
                    <w:t>Working with Scientists/businesses/local agencies to solve a problem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</w:tabs>
                    <w:ind w:left="517" w:hanging="360"/>
                    <w:rPr/>
                  </w:pPr>
                  <w:r>
                    <w:rPr/>
                    <w:t>Enacting new policy or law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</w:tabs>
                    <w:ind w:left="517" w:hanging="360"/>
                    <w:rPr/>
                  </w:pPr>
                  <w:r>
                    <w:rPr/>
                    <w:t>Helping your or other local families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</w:tabs>
                    <w:ind w:left="517" w:hanging="360"/>
                    <w:rPr/>
                  </w:pPr>
                  <w:r>
                    <w:rPr/>
                    <w:t>Collaboration through grade levels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</w:tabs>
                    <w:ind w:left="517" w:hanging="360"/>
                    <w:rPr/>
                  </w:pPr>
                  <w:r>
                    <w:rPr/>
                    <w:t>Project displayed in governmental agency, business, etc for public education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</w:tabs>
                    <w:ind w:left="517" w:hanging="360"/>
                    <w:rPr/>
                  </w:pPr>
                  <w:r>
                    <w:rPr/>
                    <w:t>Other extra credit…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</w:tabs>
                    <w:ind w:left="517" w:hanging="360"/>
                    <w:rPr/>
                  </w:pPr>
                  <w:r>
                    <w:rPr/>
                    <w:t>Use of technology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</w:tabs>
                    <w:ind w:left="2407" w:hanging="360"/>
                    <w:rPr/>
                  </w:pPr>
                  <w:r>
                    <w:rPr/>
                    <w:t>Scratch animation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</w:tabs>
                    <w:snapToGrid w:val="false"/>
                    <w:ind w:left="2407" w:hanging="360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</w:tabs>
                    <w:snapToGrid w:val="false"/>
                    <w:ind w:left="2407" w:hanging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</w:tabs>
                    <w:ind w:left="2407" w:hanging="360"/>
                    <w:rPr/>
                  </w:pPr>
                  <w:r>
                    <w:rPr/>
                    <w:t>Video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</w:tabs>
                    <w:snapToGrid w:val="false"/>
                    <w:ind w:left="2407" w:hanging="360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</w:tabs>
                    <w:snapToGrid w:val="false"/>
                    <w:ind w:left="2407" w:hanging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</w:tabs>
                    <w:ind w:left="2407" w:hanging="360"/>
                    <w:rPr/>
                  </w:pPr>
                  <w:r>
                    <w:rPr/>
                    <w:t>Garage band music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</w:tabs>
                    <w:snapToGrid w:val="false"/>
                    <w:ind w:left="2407" w:hanging="360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</w:tabs>
                    <w:snapToGrid w:val="false"/>
                    <w:ind w:left="2407" w:hanging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</w:tabs>
                    <w:ind w:left="2407" w:hanging="360"/>
                    <w:rPr/>
                  </w:pPr>
                  <w:r>
                    <w:rPr/>
                    <w:t>Photos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</w:tabs>
                    <w:snapToGrid w:val="false"/>
                    <w:ind w:left="2407" w:hanging="360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</w:tabs>
                    <w:snapToGrid w:val="false"/>
                    <w:ind w:left="2407" w:hanging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</w:tabs>
                    <w:ind w:left="517" w:hanging="360"/>
                    <w:rPr/>
                  </w:pPr>
                  <w:r>
                    <w:rPr/>
                    <w:t>Total in Extra Credit…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</w:tabs>
                    <w:ind w:left="517" w:hanging="360"/>
                    <w:rPr/>
                  </w:pPr>
                  <w:r>
                    <w:rPr/>
                    <w:t>GRAND TOTAL: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0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7"/>
        </w:tabs>
        <w:ind w:left="1327" w:hanging="360"/>
      </w:pPr>
    </w:lvl>
    <w:lvl w:ilvl="1">
      <w:start w:val="1"/>
      <w:numFmt w:val="lowerLetter"/>
      <w:lvlText w:val="%2."/>
      <w:lvlJc w:val="left"/>
      <w:pPr>
        <w:tabs>
          <w:tab w:val="num" w:pos="1327"/>
        </w:tabs>
        <w:ind w:left="1327" w:hanging="360"/>
      </w:pPr>
    </w:lvl>
    <w:lvl w:ilvl="2">
      <w:start w:val="1"/>
      <w:numFmt w:val="lowerRoman"/>
      <w:lvlText w:val="%3."/>
      <w:lvlJc w:val="right"/>
      <w:pPr>
        <w:tabs>
          <w:tab w:val="num" w:pos="2767"/>
        </w:tabs>
        <w:ind w:left="2767" w:hanging="180"/>
      </w:pPr>
    </w:lvl>
    <w:lvl w:ilvl="3">
      <w:start w:val="1"/>
      <w:numFmt w:val="decimal"/>
      <w:lvlText w:val="%4."/>
      <w:lvlJc w:val="left"/>
      <w:pPr>
        <w:tabs>
          <w:tab w:val="num" w:pos="3487"/>
        </w:tabs>
        <w:ind w:left="3487" w:hanging="360"/>
      </w:pPr>
    </w:lvl>
    <w:lvl w:ilvl="4">
      <w:start w:val="1"/>
      <w:numFmt w:val="lowerLetter"/>
      <w:lvlText w:val="%5."/>
      <w:lvlJc w:val="left"/>
      <w:pPr>
        <w:tabs>
          <w:tab w:val="num" w:pos="4207"/>
        </w:tabs>
        <w:ind w:left="4207" w:hanging="360"/>
      </w:pPr>
    </w:lvl>
    <w:lvl w:ilvl="5">
      <w:start w:val="1"/>
      <w:numFmt w:val="lowerRoman"/>
      <w:lvlText w:val="%6."/>
      <w:lvlJc w:val="right"/>
      <w:pPr>
        <w:tabs>
          <w:tab w:val="num" w:pos="4927"/>
        </w:tabs>
        <w:ind w:left="4927" w:hanging="180"/>
      </w:pPr>
    </w:lvl>
    <w:lvl w:ilvl="6">
      <w:start w:val="1"/>
      <w:numFmt w:val="decimal"/>
      <w:lvlText w:val="%7."/>
      <w:lvlJc w:val="left"/>
      <w:pPr>
        <w:tabs>
          <w:tab w:val="num" w:pos="5647"/>
        </w:tabs>
        <w:ind w:left="5647" w:hanging="360"/>
      </w:pPr>
    </w:lvl>
    <w:lvl w:ilvl="7">
      <w:start w:val="1"/>
      <w:numFmt w:val="lowerLetter"/>
      <w:lvlText w:val="%8."/>
      <w:lvlJc w:val="left"/>
      <w:pPr>
        <w:tabs>
          <w:tab w:val="num" w:pos="6367"/>
        </w:tabs>
        <w:ind w:left="6367" w:hanging="360"/>
      </w:pPr>
    </w:lvl>
    <w:lvl w:ilvl="8">
      <w:start w:val="1"/>
      <w:numFmt w:val="lowerRoman"/>
      <w:lvlText w:val="%9."/>
      <w:lvlJc w:val="right"/>
      <w:pPr>
        <w:tabs>
          <w:tab w:val="num" w:pos="7087"/>
        </w:tabs>
        <w:ind w:left="70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4:35:00Z</dcterms:created>
  <dc:creator>CTE Lab</dc:creator>
  <dc:description/>
  <cp:keywords/>
  <dc:language>en-US</dc:language>
  <cp:lastModifiedBy>CTE Lab</cp:lastModifiedBy>
  <cp:lastPrinted>2009-03-21T11:25:00Z</cp:lastPrinted>
  <dcterms:modified xsi:type="dcterms:W3CDTF">2009-03-21T18:25:00Z</dcterms:modified>
  <cp:revision>1</cp:revision>
  <dc:subject/>
  <dc:title>Science Project Final Report Grades</dc:title>
</cp:coreProperties>
</file>