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Name____________________________________Per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Partner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Fai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“</w:t>
      </w:r>
      <w:r>
        <w:rPr>
          <w:b/>
          <w:u w:val="single"/>
        </w:rPr>
        <w:t>All Variables”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What is your manipulated variable? (one thing, one sentence)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is your responding variable? (one thing, one sentence)</w:t>
      </w:r>
      <w:r>
        <w:rPr>
          <w:b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0535</wp:posOffset>
            </wp:positionH>
            <wp:positionV relativeFrom="paragraph">
              <wp:posOffset>132715</wp:posOffset>
            </wp:positionV>
            <wp:extent cx="2819400" cy="2743200"/>
            <wp:effectExtent l="0" t="0" r="0" b="0"/>
            <wp:wrapTight wrapText="bothSides">
              <wp:wrapPolygon edited="0">
                <wp:start x="188680" y="116094"/>
                <wp:lineTo x="214320" y="158319"/>
                <wp:lineTo x="329925" y="200595"/>
                <wp:lineTo x="209193" y="213784"/>
                <wp:lineTo x="206652" y="221707"/>
                <wp:lineTo x="255444" y="242820"/>
                <wp:lineTo x="252904" y="248085"/>
                <wp:lineTo x="265749" y="271806"/>
                <wp:lineTo x="283722" y="285045"/>
                <wp:lineTo x="306774" y="327270"/>
                <wp:lineTo x="278545" y="327270"/>
                <wp:lineTo x="242599" y="351040"/>
                <wp:lineTo x="242599" y="369496"/>
                <wp:lineTo x="219449" y="411721"/>
                <wp:lineTo x="196347" y="427568"/>
                <wp:lineTo x="173247" y="451339"/>
                <wp:lineTo x="173247" y="456604"/>
                <wp:lineTo x="240010" y="496222"/>
                <wp:lineTo x="260572" y="580672"/>
                <wp:lineTo x="242599" y="622898"/>
                <wp:lineTo x="227215" y="659858"/>
                <wp:lineTo x="507163" y="662515"/>
                <wp:lineTo x="520009" y="662515"/>
                <wp:lineTo x="501987" y="622898"/>
                <wp:lineTo x="491730" y="580672"/>
                <wp:lineTo x="504575" y="538447"/>
                <wp:lineTo x="507163" y="496222"/>
                <wp:lineTo x="579056" y="482982"/>
                <wp:lineTo x="599568" y="472451"/>
                <wp:lineTo x="535393" y="411721"/>
                <wp:lineTo x="517419" y="364230"/>
                <wp:lineTo x="476346" y="337851"/>
                <wp:lineTo x="448067" y="327270"/>
                <wp:lineTo x="514831" y="242820"/>
                <wp:lineTo x="555955" y="224315"/>
                <wp:lineTo x="548238" y="213784"/>
                <wp:lineTo x="435223" y="200595"/>
                <wp:lineTo x="571339" y="155712"/>
                <wp:lineTo x="566260" y="116094"/>
                <wp:lineTo x="198936" y="116094"/>
                <wp:lineTo x="188680" y="1160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6" t="-233" r="-226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What are all your responding variables? (Minimum of 7, list form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u w:val="single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Others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scribe what you are going to do for your project in a few sentences, include manipulated and responding variables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Fai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“</w:t>
      </w:r>
      <w:r>
        <w:rPr>
          <w:b/>
          <w:u w:val="single"/>
        </w:rPr>
        <w:t>Materials List”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5820</wp:posOffset>
            </wp:positionH>
            <wp:positionV relativeFrom="paragraph">
              <wp:posOffset>59690</wp:posOffset>
            </wp:positionV>
            <wp:extent cx="2177415" cy="2286000"/>
            <wp:effectExtent l="0" t="0" r="0" b="0"/>
            <wp:wrapTight wrapText="bothSides">
              <wp:wrapPolygon edited="0">
                <wp:start x="272068" y="45220"/>
                <wp:lineTo x="105696" y="49723"/>
                <wp:lineTo x="110493" y="58776"/>
                <wp:lineTo x="381303" y="117600"/>
                <wp:lineTo x="157987" y="144760"/>
                <wp:lineTo x="115243" y="176469"/>
                <wp:lineTo x="86699" y="235293"/>
                <wp:lineTo x="86699" y="416311"/>
                <wp:lineTo x="91449" y="479685"/>
                <wp:lineTo x="39205" y="552110"/>
                <wp:lineTo x="29707" y="579269"/>
                <wp:lineTo x="24957" y="624536"/>
                <wp:lineTo x="24957" y="647146"/>
                <wp:lineTo x="210278" y="696962"/>
                <wp:lineTo x="395600" y="710519"/>
                <wp:lineTo x="452640" y="710519"/>
                <wp:lineTo x="500134" y="710519"/>
                <wp:lineTo x="676004" y="696962"/>
                <wp:lineTo x="723449" y="665299"/>
                <wp:lineTo x="709250" y="624536"/>
                <wp:lineTo x="751994" y="574766"/>
                <wp:lineTo x="728247" y="552110"/>
                <wp:lineTo x="628462" y="552110"/>
                <wp:lineTo x="680705" y="515943"/>
                <wp:lineTo x="685455" y="334877"/>
                <wp:lineTo x="671206" y="149309"/>
                <wp:lineTo x="595169" y="126699"/>
                <wp:lineTo x="381303" y="117600"/>
                <wp:lineTo x="690204" y="90485"/>
                <wp:lineTo x="690204" y="49723"/>
                <wp:lineTo x="409848" y="45220"/>
                <wp:lineTo x="272068" y="4522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11" r="-2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low list </w:t>
      </w:r>
      <w:r>
        <w:rPr>
          <w:u w:val="single"/>
        </w:rPr>
        <w:t>all</w:t>
      </w:r>
      <w:r>
        <w:rPr/>
        <w:t xml:space="preserve"> the materials you will need to build or do your project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02:00Z</dcterms:created>
  <dc:creator>CTE Lab</dc:creator>
  <dc:description/>
  <cp:keywords/>
  <dc:language>en-US</dc:language>
  <cp:lastModifiedBy>CTE Lab</cp:lastModifiedBy>
  <cp:lastPrinted>2010-10-12T16:25:00Z</cp:lastPrinted>
  <dcterms:modified xsi:type="dcterms:W3CDTF">2010-10-12T23:28:00Z</dcterms:modified>
  <cp:revision>2</cp:revision>
  <dc:subject/>
  <dc:title/>
</cp:coreProperties>
</file>