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 FESTIVAL PROJECT TITLES, 2011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PERIOD 1; 7</w:t>
      </w:r>
      <w:r>
        <w:rPr>
          <w:rFonts w:cs="Monotype Corsiva" w:ascii="Monotype Corsiva" w:hAnsi="Monotype Corsiva"/>
          <w:b/>
          <w:vertAlign w:val="superscript"/>
        </w:rPr>
        <w:t>TH</w:t>
      </w:r>
      <w:r>
        <w:rPr>
          <w:rFonts w:cs="Monotype Corsiva" w:ascii="Monotype Corsiva" w:hAnsi="Monotype Corsiva"/>
          <w:b/>
        </w:rPr>
        <w:t xml:space="preserve"> GRADE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------------------------------------------------------------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LIFE SCIENCE</w:t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ameron Reid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b/>
              </w:rPr>
              <w:t xml:space="preserve">Stunted Growth:  The Effect of Water Type on Plant Growth. Science Content Link; Biological sciences: Botany;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roject # 1</w:t>
            </w:r>
            <w:r>
              <w:rPr>
                <w:rFonts w:cs="Monotype Corsiva" w:ascii="Monotype Corsiva" w:hAnsi="Monotype Corsiva"/>
                <w:b/>
              </w:rPr>
              <w:t>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aice Lanovaz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Growing Green:  The Effect of Different Types of Light on Plant Growth. Science Content Link; Biological sciences: Botany; Project # 2. 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ower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Vickie Hooper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Anika Shaw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Katnip to the Test:  The Effect of Catnip on Cat’s Reaction Time.  Biological Science.  Zoology; Project # 3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Katie Glibas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Xavier DePaolis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ute as a Button: The Effect of Fruit and vegetables on Button Quail Growth.  Science Content Link; Biological sciences; Zoology.  Project # 4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Jack Miller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Repell-Ant:  The Effect of Light on Ant Activity. Science Content Link; Biological sciences; Zoology; Project # 5. 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ower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Ethan McClellan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Brook Landaiche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Under the Sea:  The Effect of Water Temperature on an Oscar’s Diet. Science Content Link; Biological sciences: Zoology; Project # 6. 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ower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auren Lacey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hristy Koons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an You Hear Me?  The Relationship Between Different Frequencies and a Person’s Ability to Hear Them. Science Content Link; Biological sciences: Health &amp; Medicine; Project # 7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Izza Plachno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Khadijah Khokhar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Sour Days:  The Effect of Heart rate on Taste of Food. Science Content Link; Biological sciences:  Medicine &amp; Health; Project # 8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PERIOD 1; 7</w:t>
      </w:r>
      <w:r>
        <w:rPr>
          <w:rFonts w:cs="Monotype Corsiva" w:ascii="Monotype Corsiva" w:hAnsi="Monotype Corsiva"/>
          <w:b/>
          <w:vertAlign w:val="superscript"/>
        </w:rPr>
        <w:t>TH</w:t>
      </w:r>
      <w:r>
        <w:rPr>
          <w:rFonts w:cs="Monotype Corsiva" w:ascii="Monotype Corsiva" w:hAnsi="Monotype Corsiva"/>
          <w:b/>
        </w:rPr>
        <w:t xml:space="preserve"> GRADE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------------------------------------------------------------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PHYSICAL SCIENCE</w:t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Isaac Cornelius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b/>
              </w:rPr>
              <w:t xml:space="preserve">Got Tension?  The Effect of Trampoline Tension on Ball Bounce Height. Content Link; Physical Science; Physics;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roject # 9</w:t>
            </w:r>
            <w:r>
              <w:rPr>
                <w:rFonts w:cs="Monotype Corsiva" w:ascii="Monotype Corsiva" w:hAnsi="Monotype Corsiva"/>
                <w:b/>
              </w:rPr>
              <w:t>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ario Medina Nunez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Garrett Kalinowski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The Great Water Filled Test Chamber of Science: The Effect of Different Insulation Types on the Temperature of a Can of Water. Content Link; Physical Science; Physics; Project # 10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30"/>
      </w:tblGrid>
      <w:tr>
        <w:trPr>
          <w:trHeight w:val="450" w:hRule="atLeast"/>
        </w:trPr>
        <w:tc>
          <w:tcPr>
            <w:tcW w:w="35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riam Montion, Lidia Patino</w:t>
            </w:r>
          </w:p>
        </w:tc>
        <w:tc>
          <w:tcPr>
            <w:tcW w:w="63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lor Walk: The Effect of Color Combined on Resulting Color. Content Link; Physical Science; Physics; Project # 11.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ily Hoffman</w:t>
            </w:r>
          </w:p>
        </w:tc>
        <w:tc>
          <w:tcPr>
            <w:tcW w:w="63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ana Ford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eals on Wheels:  The Effect of Bearing Type on Skate Board Rolling Distance.  Science Fair Content Link: Physical Science: Physics; Project # 12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Kevin Lockett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adeline Columbo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Stains Be Gone:  The Effect of Different Types of Detergents on Stain Residue. Content Link; Physical Science; Chemistry; Project # 13. 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ower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Terra Schmidt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Aviv Ben-Dashan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Our Connected Climate: The Effect of Long-Distance Weather Patterns on California Wave Height and Periodicity. Content Link; Physical Science; Earth &amp; Space Science; Project # 14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hris Arns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Got Wind?  The Effect of Windmill Blade Shape on Voltage. Content Link; Physical Science; Engineering “A” ; Project # 15. 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ower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PERIOD 6; 7</w:t>
      </w:r>
      <w:r>
        <w:rPr>
          <w:rFonts w:cs="Monotype Corsiva" w:ascii="Monotype Corsiva" w:hAnsi="Monotype Corsiva"/>
          <w:b/>
          <w:vertAlign w:val="superscript"/>
        </w:rPr>
        <w:t>TH</w:t>
      </w:r>
      <w:r>
        <w:rPr>
          <w:rFonts w:cs="Monotype Corsiva" w:ascii="Monotype Corsiva" w:hAnsi="Monotype Corsiva"/>
          <w:b/>
        </w:rPr>
        <w:t xml:space="preserve"> GRADE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------------------------------------------------------------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LIFE SCIENCE</w:t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Ivy Brown-Solowiej; Kyle Guilderoy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Reach for the Light!!  The Effect of Light Type on Plant Growth. Science Content Link; Biological sciences; Botany;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roject # 16</w:t>
            </w:r>
            <w:r>
              <w:rPr>
                <w:rFonts w:cs="Monotype Corsiva" w:ascii="Monotype Corsiva" w:hAnsi="Monotype Corsiva"/>
                <w:b/>
              </w:rPr>
              <w:t xml:space="preserve">.  Needs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ower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Sophie Colbran-Patterson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Sophie Wool, Emma Hansen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Race to Plantation: The Relationship Between Plant Type and Plant Growth Rate. Science Content Link; Biological sciences; Botany; Project # 17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Juliana Navarini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30"/>
      </w:tblGrid>
      <w:tr>
        <w:trPr>
          <w:trHeight w:val="450" w:hRule="atLeast"/>
        </w:trPr>
        <w:tc>
          <w:tcPr>
            <w:tcW w:w="35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Emily Jarnigan, Kelly Matlock</w:t>
            </w:r>
          </w:p>
        </w:tc>
        <w:tc>
          <w:tcPr>
            <w:tcW w:w="63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heesy Times:  The Effect of Storage Condition on Growth Rate of Mold.  Biological sciences; Botany; Project # 18.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cKenna Morrison</w:t>
            </w:r>
          </w:p>
        </w:tc>
        <w:tc>
          <w:tcPr>
            <w:tcW w:w="63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30"/>
      </w:tblGrid>
      <w:tr>
        <w:trPr>
          <w:trHeight w:val="450" w:hRule="atLeast"/>
        </w:trPr>
        <w:tc>
          <w:tcPr>
            <w:tcW w:w="35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Emily Jarnigan, Kelly Matlock</w:t>
            </w:r>
          </w:p>
        </w:tc>
        <w:tc>
          <w:tcPr>
            <w:tcW w:w="63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Smellin’ Fishy: The Relationship Between Tank Size and Growth Rate of Fish. Science Content Link; Biological sciences; Environmental Science; Project # 19.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cKenna Morrison</w:t>
            </w:r>
          </w:p>
        </w:tc>
        <w:tc>
          <w:tcPr>
            <w:tcW w:w="63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Rena Carr, Louisa Robles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uppy Love: The Effect of Either Praise or Treats on Training Dogs New Tricks. Science Content Link; Biological sciences; Zoology; Project # 20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Jennie Thomas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Kayce Reed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lour Bugs Me:  The Relationship Between Container Type and Bug Growth in Different Flours. Science Content Link; Biological sciences; Zoology; Project # 21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Isabella Hill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Taylor Avoy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The Great Dog Race: The Relationship Between Dog Treat Type and Response Time.  Science Content Link; Biological sciences; Zoology; Project # 22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addy Homeier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Kendal Davis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School of Germs: The Relationship Between Swabbing Location on Amount of Bacterial Growth. Science Content Link; Biological sciences; Microbiology; Project # 23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Sarah Nelson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PERIOD 6; 7</w:t>
      </w:r>
      <w:r>
        <w:rPr>
          <w:rFonts w:cs="Monotype Corsiva" w:ascii="Monotype Corsiva" w:hAnsi="Monotype Corsiva"/>
          <w:b/>
          <w:vertAlign w:val="superscript"/>
        </w:rPr>
        <w:t>TH</w:t>
      </w:r>
      <w:r>
        <w:rPr>
          <w:rFonts w:cs="Monotype Corsiva" w:ascii="Monotype Corsiva" w:hAnsi="Monotype Corsiva"/>
          <w:b/>
        </w:rPr>
        <w:t xml:space="preserve"> GRADE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------------------------------------------------------------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PHYSICAL SCIENCE</w:t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aniel Sheehan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b/>
              </w:rPr>
              <w:t xml:space="preserve">Bam Bam: The Relationship Between Pellet Type and Pellet Speed in a Pellet Gun. Content Link; Physical Science; Physics;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roject # 24</w:t>
            </w:r>
            <w:r>
              <w:rPr>
                <w:rFonts w:cs="Monotype Corsiva" w:ascii="Monotype Corsiva" w:hAnsi="Monotype Corsiva"/>
                <w:b/>
              </w:rPr>
              <w:t>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arlton Stuetzle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Teo Niemann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Turbine Takeover: The Effect Turbine Location on Loma Prieta Summit on the Energy Produced. Content Link; Physical Science; Earth &amp; Space Science; Project # 25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Torin Pryce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Keavon Chambers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Printing with Plastic:  The Relationship Between Type of Plastic and its Physical Properties Using a RepRap.  Content Link; Physical Science; Engineering A; Project # 26.  Needs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ower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Josh Anderson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Nic Freiri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How High Can Your Balloon Fly?  The Effect of Liquid Balloon Type on Travel Distance from a Catapult.  Content Link; Physical Science; Engineering A; Project # 27.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avey George</w:t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tbl>
      <w:tblPr>
        <w:tblW w:w="98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10"/>
      </w:tblGrid>
      <w:tr>
        <w:trPr>
          <w:trHeight w:val="45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Ben Anderson</w:t>
            </w:r>
          </w:p>
        </w:tc>
        <w:tc>
          <w:tcPr>
            <w:tcW w:w="651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What a Shock: The Effect of Changing Ladder Shape on Sparking Ability in a Jacob’s Ladder. Content Link; Physical Science; Engineering A; Project # 28. </w:t>
            </w:r>
            <w:r>
              <w:rPr>
                <w:rFonts w:cs="Monotype Corsiva" w:ascii="Monotype Corsiva" w:hAnsi="Monotype Corsiva"/>
                <w:b/>
                <w:highlight w:val="yellow"/>
              </w:rPr>
              <w:t>Power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651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before="0" w:after="20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0:07:00Z</dcterms:created>
  <dc:creator>CTE Lab</dc:creator>
  <dc:description/>
  <cp:keywords/>
  <dc:language>en-US</dc:language>
  <cp:lastModifiedBy>CTE Lab</cp:lastModifiedBy>
  <dcterms:modified xsi:type="dcterms:W3CDTF">2012-12-05T00:09:00Z</dcterms:modified>
  <cp:revision>1</cp:revision>
  <dc:subject/>
  <dc:title>SCIENCE FESTIVAL PROJECT TITLES, 2011</dc:title>
</cp:coreProperties>
</file>