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Evolu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A species is a group of similar organism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mate with each other and produce fertile offsp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live together on an isla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migrate to an island from the mainla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have exactly the same trai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at did Darwin infer from his observations of organisms in South America and the Galápagos Isl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rganisms on the Galápagos Islands were virtually identical to mainland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mall number of different plant and animal species had come to the mainland from the Galápagos Isla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organisms on the Galápagos Islands were completely unrelated to mainland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mall number of different plant and animal species had come to the Galápagos Islands from the mainlan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did Darwin observe about finches in the Galápagos Isl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feathers were adapted to match their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beaks were adaptations related to the foods the finches a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d identical phenotypes in all loca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d identical genotypes in all loca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A trait that helps an organism survive and reproduce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l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dap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i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The gradual change in a species over tim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t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g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i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Darwin concluded that organisms on the Galápagos Isl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d changed over 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d remained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re the result of selective bree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d no varia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Differences between members of the same specie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eda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lec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ia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at is the role of genes in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genes can be acted on by natural sel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arents with recessive genes die from over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genes of most surviving parents have only dominant alle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ly traits that are controlled by genes can be acted on by natural sele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marbled murrelet, an endangered seabird in California, is dependent upon sequoia forests and trees for survival. What might happen to the marbled murrelet population if the sequoia population went extin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tabs>
                <w:tab w:val="clear" w:pos="720"/>
                <w:tab w:val="left" w:pos="360" w:leader="none"/>
              </w:tabs>
              <w:suppressAutoHyphens w:val="true"/>
              <w:autoSpaceDE w:val="false"/>
              <w:ind w:left="360" w:hanging="360"/>
              <w:rPr>
                <w:rFonts w:ascii="Times" w:hAnsi="Times" w:cs="Times"/>
                <w:color w:val="000000"/>
                <w:lang w:bidi="en-US"/>
              </w:rPr>
            </w:pPr>
            <w:r>
              <w:rPr>
                <w:rFonts w:cs="Times" w:ascii="Times" w:hAnsi="Times"/>
                <w:color w:val="000000"/>
                <w:lang w:bidi="en-US"/>
              </w:rPr>
              <w:t>The population of marbled murrelet would remain the s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opulation of marbled murrelet would increas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arbled murrelet would go extinc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tabs>
                <w:tab w:val="left" w:pos="720" w:leader="none"/>
              </w:tabs>
              <w:suppressAutoHyphens w:val="true"/>
              <w:autoSpaceDE w:val="false"/>
              <w:ind w:left="720" w:hanging="720"/>
              <w:rPr>
                <w:rFonts w:ascii="Times" w:hAnsi="Times" w:cs="Times"/>
                <w:color w:val="000000"/>
                <w:lang w:bidi="en-US"/>
              </w:rPr>
            </w:pPr>
            <w:r>
              <w:rPr>
                <w:rFonts w:cs="Times" w:ascii="Times" w:hAnsi="Times"/>
                <w:color w:val="000000"/>
                <w:lang w:bidi="en-US"/>
              </w:rPr>
              <w:t>The marbled murrelet would be placed on the threatened species li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Which term refers to a species creating more offspring than can possibly surv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atural sel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ver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olu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ria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How does natural selection lead to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ronger offspring kill weaker members of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lpful variations accumulate among surviving members of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verproduction provides food for stronger members of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vironmental changes favor weaker members of the spec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Which term refers to similar structures that related species have inherited from a common ances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NA seque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velopmental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mologous struc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nctuated equilib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If two organisms look very similar during their early stages of development, this is evidence that the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not rela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olved from different ancesto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ve exactly the same DN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volved from a common ancest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How do most fossils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insect becomes trapped in amb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entire organism becomes frozen in i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ead organism becomes buried in sedi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ead organism becomes buried in ta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How do remains become petrified foss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edimentary rock becomes a ca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lds and casts fill with sedi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nerals replace all or part of an organ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diment replaces all or part of an organis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Which of the following is most likely to become preserved as a foss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leaf</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wor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jellyfis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clam sh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ich of these is LEAST likely to be learned by studying animal foss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approximate age of the fossi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the animals changed over ti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at type of skin the animals had when they were liv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ther the animals were invertebrates or vertebra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ich of these is one of the main ways that a new species fo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oss-breeding occurs within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group is separated from the rest of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etition occurs between members of th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tations occur in the alleles of members of the spec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A branching tre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iagram showing how scientists think different groups of organisms are relat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species of tree that is not closely related to other tree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rawing that shows where different animals live in a tre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homologous structure that many plants ha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Scientists combine evidence from fossils, body structures, early development, DNA, and protein structur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termine what bones an animal has in its forelimb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termine the evolutionary relationships among spec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cide which fossils are older than oth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termine whether an organism will have gills during its early developmen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y do scientists think related species have similar body structures and development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pecies inherited many of the same genes from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pecies inherited many of the same proteins from each 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pecies inherited all of the same genes from a common ancest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pecies inherited many of the same genes from a common ancest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at is tax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cientific study of how living things are classifi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name of Aristotle’s classification syst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ocess used by geologists to classify rock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ocess of observing an organism’s behavio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y do scientists organize living things into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 they can find them in the wild more easi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 that the organisms are easier to stud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 they can make sense of the variety of rocks on Eart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 products from living things can be easily found in grocer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An organism’s scientific name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class name and its family n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kingdom name and its phylum n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genus name and its species nam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phylum name and its species na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The more classification levels that two organisms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loser together on Earth they li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asier it is to tell them apar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re characteristics they have in comm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more distantly related they a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ich group of organisms includes only multicellular heterotrop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is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cte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ima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domain(s) include(s) only prokaryo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cteria and Archae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cteria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chaea on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ukarya on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Which kingdoms include both unicellular and multicellular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ngi and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ungi and protis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ists and anim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ists and pla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at are foss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lds and casts of organisms that live tod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rawings of ancient animals and other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otprints or burrows of small animals that live toda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eserved remains or traces of organisms that lived in the pa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The two most important factors contributing to the diversity of species are</w:t>
      </w:r>
    </w:p>
    <w:p>
      <w:pPr>
        <w:pStyle w:val="Normal"/>
        <w:keepLines/>
        <w:suppressAutoHyphens w:val="true"/>
        <w:autoSpaceDE w:val="false"/>
        <w:ind w:firstLine="280"/>
        <w:rPr>
          <w:rFonts w:ascii="Times" w:hAnsi="Times" w:cs="Times"/>
          <w:color w:val="000000"/>
          <w:lang w:bidi="en-US"/>
        </w:rPr>
      </w:pPr>
      <w:r>
        <w:rPr>
          <w:rFonts w:cs="Times" w:ascii="Times" w:hAnsi="Times"/>
          <w:color w:val="000000"/>
          <w:lang w:bidi="en-US"/>
        </w:rPr>
        <w:tab/>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diversity and different environ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enetic diversity and extinction.</w:t>
              <w:tab/>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nctuated equilibria and genetic similari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verse DNA proteins and fossi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Gradual change in a species over time is called </w:t>
      </w:r>
      <w:r>
        <w:rPr>
          <w:rFonts w:cs="Times" w:ascii="Times" w:hAnsi="Times"/>
          <w:color w:val="000000"/>
          <w:u w:val="single"/>
          <w:lang w:bidi="en-US"/>
        </w:rPr>
        <w:t>adaptatio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rough natural selection, </w:t>
      </w:r>
      <w:r>
        <w:rPr>
          <w:rFonts w:cs="Times" w:ascii="Times" w:hAnsi="Times"/>
          <w:color w:val="000000"/>
          <w:u w:val="single"/>
          <w:lang w:bidi="en-US"/>
        </w:rPr>
        <w:t>harmful</w:t>
      </w:r>
      <w:r>
        <w:rPr>
          <w:rFonts w:cs="Times" w:ascii="Times" w:hAnsi="Times"/>
          <w:color w:val="000000"/>
          <w:lang w:bidi="en-US"/>
        </w:rPr>
        <w:t xml:space="preserve"> variations gradually accumulate in a speci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An empty space called a </w:t>
      </w:r>
      <w:r>
        <w:rPr>
          <w:rFonts w:cs="Times" w:ascii="Times" w:hAnsi="Times"/>
          <w:color w:val="000000"/>
          <w:u w:val="single"/>
          <w:lang w:bidi="en-US"/>
        </w:rPr>
        <w:t>cast</w:t>
      </w:r>
      <w:r>
        <w:rPr>
          <w:rFonts w:cs="Times" w:ascii="Times" w:hAnsi="Times"/>
          <w:color w:val="000000"/>
          <w:lang w:bidi="en-US"/>
        </w:rPr>
        <w:t xml:space="preserve"> is formed when an organism buried in sediments dissolv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Fossils in lower layers of rock are usually </w:t>
      </w:r>
      <w:r>
        <w:rPr>
          <w:rFonts w:cs="Times" w:ascii="Times" w:hAnsi="Times"/>
          <w:color w:val="000000"/>
          <w:u w:val="single"/>
          <w:lang w:bidi="en-US"/>
        </w:rPr>
        <w:t>older</w:t>
      </w:r>
      <w:r>
        <w:rPr>
          <w:rFonts w:cs="Times" w:ascii="Times" w:hAnsi="Times"/>
          <w:color w:val="000000"/>
          <w:lang w:bidi="en-US"/>
        </w:rPr>
        <w:t xml:space="preserve"> than fossils in higher layer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When some members of a species become isolated, they are </w:t>
      </w:r>
      <w:r>
        <w:rPr>
          <w:rFonts w:cs="Times" w:ascii="Times" w:hAnsi="Times"/>
          <w:color w:val="000000"/>
          <w:u w:val="single"/>
          <w:lang w:bidi="en-US"/>
        </w:rPr>
        <w:t>less</w:t>
      </w:r>
      <w:r>
        <w:rPr>
          <w:rFonts w:cs="Times" w:ascii="Times" w:hAnsi="Times"/>
          <w:color w:val="000000"/>
          <w:lang w:bidi="en-US"/>
        </w:rPr>
        <w:t xml:space="preserve"> likely to form a new speci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more </w:t>
      </w:r>
      <w:r>
        <w:rPr>
          <w:rFonts w:cs="Times" w:ascii="Times" w:hAnsi="Times"/>
          <w:color w:val="000000"/>
          <w:u w:val="single"/>
          <w:lang w:bidi="en-US"/>
        </w:rPr>
        <w:t>similar</w:t>
      </w:r>
      <w:r>
        <w:rPr>
          <w:rFonts w:cs="Times" w:ascii="Times" w:hAnsi="Times"/>
          <w:color w:val="000000"/>
          <w:lang w:bidi="en-US"/>
        </w:rPr>
        <w:t xml:space="preserve"> the DNA sequences of two species are, the more closely related the species ar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If a disease were introduced into the cheetah population, it could threaten the survival of the species because they </w:t>
      </w:r>
      <w:r>
        <w:rPr>
          <w:rFonts w:cs="Times" w:ascii="Times" w:hAnsi="Times"/>
          <w:color w:val="000000"/>
          <w:u w:val="single"/>
          <w:lang w:bidi="en-US"/>
        </w:rPr>
        <w:t>have</w:t>
      </w:r>
      <w:r>
        <w:rPr>
          <w:rFonts w:cs="Times" w:ascii="Times" w:hAnsi="Times"/>
          <w:color w:val="000000"/>
          <w:lang w:bidi="en-US"/>
        </w:rPr>
        <w:t xml:space="preserve"> genetic diversit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In the name </w:t>
      </w:r>
      <w:r>
        <w:rPr>
          <w:rFonts w:cs="Times" w:ascii="Times" w:hAnsi="Times"/>
          <w:i/>
          <w:iCs/>
          <w:color w:val="000000"/>
          <w:lang w:bidi="en-US"/>
        </w:rPr>
        <w:t>Acer rubrum</w:t>
      </w:r>
      <w:r>
        <w:rPr>
          <w:rFonts w:cs="Times" w:ascii="Times" w:hAnsi="Times"/>
          <w:color w:val="000000"/>
          <w:lang w:bidi="en-US"/>
        </w:rPr>
        <w:t xml:space="preserve">, the word </w:t>
      </w:r>
      <w:r>
        <w:rPr>
          <w:rFonts w:cs="Times" w:ascii="Times" w:hAnsi="Times"/>
          <w:i/>
          <w:iCs/>
          <w:color w:val="000000"/>
          <w:lang w:bidi="en-US"/>
        </w:rPr>
        <w:t xml:space="preserve">rubrum </w:t>
      </w:r>
      <w:r>
        <w:rPr>
          <w:rFonts w:cs="Times" w:ascii="Times" w:hAnsi="Times"/>
          <w:color w:val="000000"/>
          <w:lang w:bidi="en-US"/>
        </w:rPr>
        <w:t xml:space="preserve">designates the </w:t>
      </w:r>
      <w:r>
        <w:rPr>
          <w:rFonts w:cs="Times" w:ascii="Times" w:hAnsi="Times"/>
          <w:color w:val="000000"/>
          <w:u w:val="single"/>
          <w:lang w:bidi="en-US"/>
        </w:rPr>
        <w:t>species</w:t>
      </w:r>
      <w:r>
        <w:rPr>
          <w:rFonts w:cs="Times" w:ascii="Times" w:hAnsi="Times"/>
          <w:color w:val="000000"/>
          <w:lang w:bidi="en-US"/>
        </w:rPr>
        <w:t>. 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Each </w:t>
      </w:r>
      <w:r>
        <w:rPr>
          <w:rFonts w:cs="Times" w:ascii="Times" w:hAnsi="Times"/>
          <w:color w:val="000000"/>
          <w:u w:val="single"/>
          <w:lang w:bidi="en-US"/>
        </w:rPr>
        <w:t>genus</w:t>
      </w:r>
      <w:r>
        <w:rPr>
          <w:rFonts w:cs="Times" w:ascii="Times" w:hAnsi="Times"/>
          <w:color w:val="000000"/>
          <w:lang w:bidi="en-US"/>
        </w:rPr>
        <w:t xml:space="preserve"> of organisms is divided into class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rchaea and Bacteria are two domains of </w:t>
      </w:r>
      <w:r>
        <w:rPr>
          <w:rFonts w:cs="Times" w:ascii="Times" w:hAnsi="Times"/>
          <w:color w:val="000000"/>
          <w:u w:val="single"/>
          <w:lang w:bidi="en-US"/>
        </w:rPr>
        <w:t>eukaryote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Organisms belonging to the same ____________________ can usually mate and produce fertile offspr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The harmless viceroy butterfly looks like the poisonous monarch butterfly. This ________________ enables the viceroy butterfly to surviv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 ____________________ is a well-tested concept that explains a wide range of observat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In the process of natural selection, the organisms that are best suited to their environments are most likely to survive an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Natural selection is affected by ____________________, or traits that are different in members of the same speci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e only traits that can be acted upon by natural selection are those that are controlled by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The forelimbs of a bird and a mammal are examples of ____________________ structur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Similarities in the early development of chickens and opossums suggest that these animals share a commo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Most fossils are found in ____________________ rock.</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When minerals replace bone, a(n) _________________________ fossil for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Proteins can be used to determine how closely related organisms are because amino acid sequences are determined by the ____________________ that makes up an organism’s gen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The process of grouping things based on similarities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scientific names of the puma (</w:t>
      </w:r>
      <w:r>
        <w:rPr>
          <w:rFonts w:cs="Times" w:ascii="Times" w:hAnsi="Times"/>
          <w:i/>
          <w:iCs/>
          <w:color w:val="000000"/>
          <w:lang w:bidi="en-US"/>
        </w:rPr>
        <w:t>Felis concolor)</w:t>
      </w:r>
      <w:r>
        <w:rPr>
          <w:rFonts w:cs="Times" w:ascii="Times" w:hAnsi="Times"/>
          <w:color w:val="000000"/>
          <w:lang w:bidi="en-US"/>
        </w:rPr>
        <w:t>, house cat (</w:t>
      </w:r>
      <w:r>
        <w:rPr>
          <w:rFonts w:cs="Times" w:ascii="Times" w:hAnsi="Times"/>
          <w:i/>
          <w:iCs/>
          <w:color w:val="000000"/>
          <w:lang w:bidi="en-US"/>
        </w:rPr>
        <w:t>Felis domesticus)</w:t>
      </w:r>
      <w:r>
        <w:rPr>
          <w:rFonts w:cs="Times" w:ascii="Times" w:hAnsi="Times"/>
          <w:color w:val="000000"/>
          <w:lang w:bidi="en-US"/>
        </w:rPr>
        <w:t>, and marbled cat (</w:t>
      </w:r>
      <w:r>
        <w:rPr>
          <w:rFonts w:cs="Times" w:ascii="Times" w:hAnsi="Times"/>
          <w:i/>
          <w:iCs/>
          <w:color w:val="000000"/>
          <w:lang w:bidi="en-US"/>
        </w:rPr>
        <w:t xml:space="preserve">Felis marmorata) </w:t>
      </w:r>
      <w:r>
        <w:rPr>
          <w:rFonts w:cs="Times" w:ascii="Times" w:hAnsi="Times"/>
          <w:color w:val="000000"/>
          <w:lang w:bidi="en-US"/>
        </w:rPr>
        <w:t>indicate that they all belong to the same 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____________________ developed a naming system that grouped organisms on the basis of their observable featur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In the modern classification system used by biologists, the broadest level of organization is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 owl and a bat share the same kingdom and phylum; an owl and a robin share the same kingdom, phylum, and class. The owl and ____________________ have more characteristics in comm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The ____________________ kingdom is the only kingdom of eukaryotes that contains both autotrophs and heterotrophs and both unicellular and multicellular organis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 new ____________________ can form when a group of individuals become isolated from the main group.</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Scientists show how groups of organisms may be related by placing them on a diagram called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The theory of _________________________ states that species evolve quickly over a relatively short tim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4143375" cy="521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43375" cy="521017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Did birds evolve from the gliding reptiles called pterosaurs?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 xml:space="preserve">Are modern birds more closely related to </w:t>
      </w:r>
      <w:r>
        <w:rPr>
          <w:rFonts w:cs="Times" w:ascii="Times" w:hAnsi="Times"/>
          <w:i/>
          <w:iCs/>
          <w:color w:val="000000"/>
          <w:lang w:bidi="en-US"/>
        </w:rPr>
        <w:t>Archaeopteryx</w:t>
      </w:r>
      <w:r>
        <w:rPr>
          <w:rFonts w:cs="Times" w:ascii="Times" w:hAnsi="Times"/>
          <w:color w:val="000000"/>
          <w:lang w:bidi="en-US"/>
        </w:rPr>
        <w:t xml:space="preserve"> or to the first repti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ould you expect the DNA of crocodilians to be more similar to the DNA of modern birds or the DNA of turtles?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Are pterosaurs more closely related to turtles or to crocodilians?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Name the common ancestor of pterosaurs and crocodilia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 xml:space="preserve">List two ancestors of </w:t>
      </w:r>
      <w:r>
        <w:rPr>
          <w:rFonts w:cs="Times" w:ascii="Times" w:hAnsi="Times"/>
          <w:i/>
          <w:iCs/>
          <w:color w:val="000000"/>
          <w:lang w:bidi="en-US"/>
        </w:rPr>
        <w:t>Archaeopteryx</w:t>
      </w:r>
      <w:r>
        <w:rPr>
          <w:rFonts w:cs="Times" w:ascii="Times" w:hAnsi="Times"/>
          <w:color w:val="000000"/>
          <w:lang w:bidi="en-US"/>
        </w:rPr>
        <w: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spacing w:before="240" w:after="60"/>
        <w:rPr/>
      </w:pPr>
      <w:r>
        <w:rPr/>
        <w:t>Table of Classification Labels</w:t>
      </w:r>
    </w:p>
    <w:tbl>
      <w:tblPr>
        <w:tblW w:w="8670" w:type="dxa"/>
        <w:jc w:val="left"/>
        <w:tblInd w:w="-97" w:type="dxa"/>
        <w:tblLayout w:type="fixed"/>
        <w:tblCellMar>
          <w:top w:w="0" w:type="dxa"/>
          <w:left w:w="90" w:type="dxa"/>
          <w:bottom w:w="0" w:type="dxa"/>
          <w:right w:w="90" w:type="dxa"/>
        </w:tblCellMar>
      </w:tblPr>
      <w:tblGrid>
        <w:gridCol w:w="1590"/>
        <w:gridCol w:w="1410"/>
        <w:gridCol w:w="1230"/>
        <w:gridCol w:w="1320"/>
        <w:gridCol w:w="1230"/>
        <w:gridCol w:w="1890"/>
      </w:tblGrid>
      <w:tr>
        <w:trPr>
          <w:trHeight w:val="6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Classification Level</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Aardwolf</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Gray Wolf</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Coyote</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Lion</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Blue Whale</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Kingdom</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Animali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Animalia</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Animali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Animalia</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Animalia</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Phylum</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hordat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hordata</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hordat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hordata</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hordata</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Class</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Mammali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Mammalia</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Mammali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Mammalia</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Mammalia</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Order</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rnivor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rnivora</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rnivora</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rnivora</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etacea</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Family</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Hyaenidae</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nidae</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Canidae</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Felidae</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color w:val="000000"/>
                <w:sz w:val="18"/>
                <w:szCs w:val="18"/>
                <w:lang w:bidi="en-US"/>
              </w:rPr>
            </w:pPr>
            <w:r>
              <w:rPr>
                <w:rFonts w:cs="Times" w:ascii="Times" w:hAnsi="Times"/>
                <w:color w:val="000000"/>
                <w:sz w:val="18"/>
                <w:szCs w:val="18"/>
                <w:lang w:bidi="en-US"/>
              </w:rPr>
              <w:t>Balenopteridae</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Genus</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Proteles</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Canis</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Canis</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Panthera</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Balaenoptera</w:t>
            </w:r>
          </w:p>
        </w:tc>
      </w:tr>
      <w:tr>
        <w:trPr>
          <w:trHeight w:val="33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b/>
                <w:b/>
                <w:bCs/>
                <w:color w:val="000000"/>
                <w:sz w:val="18"/>
                <w:szCs w:val="18"/>
                <w:lang w:bidi="en-US"/>
              </w:rPr>
            </w:pPr>
            <w:r>
              <w:rPr>
                <w:rFonts w:cs="Times" w:ascii="Times" w:hAnsi="Times"/>
                <w:b/>
                <w:bCs/>
                <w:color w:val="000000"/>
                <w:sz w:val="18"/>
                <w:szCs w:val="18"/>
                <w:lang w:bidi="en-US"/>
              </w:rPr>
              <w:t>Species</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Proteles cristatus</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Canis lupus</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Canis latrans</w:t>
            </w:r>
          </w:p>
        </w:tc>
        <w:tc>
          <w:tcPr>
            <w:tcW w:w="1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Panthera leo</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w:hAnsi="Times" w:cs="Times"/>
                <w:i/>
                <w:i/>
                <w:iCs/>
                <w:color w:val="000000"/>
                <w:sz w:val="18"/>
                <w:szCs w:val="18"/>
                <w:lang w:bidi="en-US"/>
              </w:rPr>
            </w:pPr>
            <w:r>
              <w:rPr>
                <w:rFonts w:cs="Times" w:ascii="Times" w:hAnsi="Times"/>
                <w:i/>
                <w:iCs/>
                <w:color w:val="000000"/>
                <w:sz w:val="18"/>
                <w:szCs w:val="18"/>
                <w:lang w:bidi="en-US"/>
              </w:rPr>
              <w:t>Balaenoptera muscul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classification groups do all of the organisms in the table have in comm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Which of the organisms in the table is least similar to the others?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Which of the organisms in the table is (are) most similar to a tiger (</w:t>
      </w:r>
      <w:r>
        <w:rPr>
          <w:rFonts w:cs="Times" w:ascii="Times" w:hAnsi="Times"/>
          <w:i/>
          <w:iCs/>
          <w:color w:val="000000"/>
          <w:lang w:bidi="en-US"/>
        </w:rPr>
        <w:t>Panthera tigris</w:t>
      </w:r>
      <w:r>
        <w:rPr>
          <w:rFonts w:cs="Times" w:ascii="Times" w:hAnsi="Times"/>
          <w:color w:val="000000"/>
          <w:lang w:bidi="en-US"/>
        </w:rPr>
        <w:t>)?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n what two ways are the organisms in the table similar to organisms in the plant kingdo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Based on their kingdoms, what are the shared characteristics of the organisms in the tabl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hich two species in this table are most similar to each other?</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A horse and a donkey can mate with each other. Their offspring, called a mule, is not fertile. Do horses and donkeys belong to the same species?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How did studying selective breeding help Darwin develop his theory of evolu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A scientist collects wild rabbits that live at sea level and moves them to the mountains. One year later, the scientist discovers that the same rabbits have larger lungs, which help them breathe the thin mountain air. The scientist returns the rabbits to sea level. Will the offspring of the rabbits have larger-than-normal lungs?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Explain how a group of organisms that is separated from the rest of its species can evolve different trai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Species A and species B are shown on the same branch of a branching tree. Species C is shown on a separate branch. All three species came from a common ancestor. What can you state about the similarities of the DNA of species A, B, and C?</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Use an example to explain why the common names of organisms are sometimes confusing. How can using scientific names help avoid the confus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A person tells you that two organisms belong to the same family but to different classes. Can that information be correct?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Suppose a species lived in an environment that changed very little over millions of years. Which theory about how fast evolution occurs would most likely explain the evolution of that species? Explain your answer.</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Evolution</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2 State how Darwin explained differences between similar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2 State how Darwin explained differences between similar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C</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4 Explain what causes the extinction of species.</w:t>
        <w:tab/>
        <w:t>STA:</w:t>
        <w:tab/>
        <w:t>S 7.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1 State evidence that supports the theory of evolu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1 State evidence that supports the theory of evolu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2 Describe how fossils form.</w:t>
        <w:tab/>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2 Describe how fossils form.</w:t>
        <w:tab/>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2 Describe how fossils form.</w:t>
        <w:tab/>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3 Explain what scientists learn from fossils.</w:t>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2 Explain how new species form.</w:t>
        <w:tab/>
        <w:tab/>
        <w:t>STA:</w:t>
        <w:tab/>
        <w:t>S 7.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3 Explain how scientists infer evolutionary relationships among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3 Explain how scientists infer evolutionary relationships among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1 Identify factors that have contributed to the diversity of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evolu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2 State how Darwin explained differences between similar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helpfu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mol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7.2.2 Describe how fossil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3 Explain what scientists learn from fossils.</w:t>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mo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7.3.2 Explain how new specie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3 Explain how scientists infer evolutionary relationships among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7.</w:t>
        <w:tab/>
        <w:t>ANS:</w:t>
        <w:tab/>
        <w:t>F, lac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1 Identify factors that have contributed to the diversity of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phyl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prokaryo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speci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adapt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scientific theor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2 State how Darwin explained differences between similar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reprodu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variat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gen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homologo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1 State evidence that supports the theory of evolu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ancesto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1 State evidence that supports the theory of evolu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sedimentar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7.2.2 Describe how fossil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4.e</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petrifi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7.2.2 Describe how fossil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4.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DN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3.3 Explain how scientists infer evolutionary relationships among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classif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gen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Linnae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dom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rob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proti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speci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7.3.2 Explain how new specie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branching tre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punctuated equilibri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3 Explain what scientists learn from fossils.</w:t>
        <w:tab/>
        <w:t>STA:</w:t>
        <w:tab/>
        <w:t>S 7.3.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birds did not evolve from pterosaurs. Birds and pterosaurs are on different branches of the branching tre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eastAsia="Times" w:cs="Times" w:ascii="Times" w:hAnsi="Times"/>
          <w:color w:val="000000"/>
          <w:lang w:bidi="en-US"/>
        </w:rPr>
        <w:t xml:space="preserve"> </w:t>
      </w:r>
      <w:r>
        <w:rPr>
          <w:rFonts w:cs="Times" w:ascii="Times" w:hAnsi="Times"/>
          <w:color w:val="000000"/>
          <w:lang w:bidi="en-US"/>
        </w:rPr>
        <w:t xml:space="preserve">Modern birds are more closely related to </w:t>
      </w:r>
      <w:r>
        <w:rPr>
          <w:rFonts w:cs="Times" w:ascii="Times" w:hAnsi="Times"/>
          <w:i/>
          <w:iCs/>
          <w:color w:val="000000"/>
          <w:lang w:bidi="en-US"/>
        </w:rPr>
        <w:t>Archaeopteryx</w:t>
      </w:r>
      <w:r>
        <w:rPr>
          <w:rFonts w:cs="Times" w:ascii="Times" w:hAnsi="Times"/>
          <w:color w:val="000000"/>
          <w:lang w:bidi="en-US"/>
        </w:rPr>
        <w:t xml:space="preserve"> than to the first repti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NA of crocodilians should be more similar to the DNA of modern birds. The diagram indicates that the common ancestor of crocodilians and modern birds was more recent than the common ancestor of crocodilians and turt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terosaurs are more closely related to crocodilians. They share a more recent common ancestor than do pterosaurs and turt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codonts were the common ancestor of pterosaurs and crocodilia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ancestors were thecodonts and the first reptil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groups in common are kingdom, phylum, and cl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lue whale is least similar. All of the others are in the same order, but the blue whale is in a different ord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lion is most similar to a tiger, because both are members of the same genus. The gray wolf and coyote belong to different genera, the aardwolf belongs to a different family, and the whale belongs to a different ord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 are multicellular and eukaryo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 of the organisms are heterotrophs and multicell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3 List characteristics used to classify organisms into domains and kingdo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oyote (</w:t>
      </w:r>
      <w:r>
        <w:rPr>
          <w:rFonts w:cs="Times" w:ascii="Times" w:hAnsi="Times"/>
          <w:i/>
          <w:iCs/>
          <w:color w:val="000000"/>
          <w:lang w:bidi="en-US"/>
        </w:rPr>
        <w:t xml:space="preserve">Canis latrans) </w:t>
      </w:r>
      <w:r>
        <w:rPr>
          <w:rFonts w:cs="Times" w:ascii="Times" w:hAnsi="Times"/>
          <w:color w:val="000000"/>
          <w:lang w:bidi="en-US"/>
        </w:rPr>
        <w:t>and the gray wolf (</w:t>
      </w:r>
      <w:r>
        <w:rPr>
          <w:rFonts w:cs="Times" w:ascii="Times" w:hAnsi="Times"/>
          <w:i/>
          <w:iCs/>
          <w:color w:val="000000"/>
          <w:lang w:bidi="en-US"/>
        </w:rPr>
        <w:t xml:space="preserve">Canis lupus) </w:t>
      </w:r>
      <w:r>
        <w:rPr>
          <w:rFonts w:cs="Times" w:ascii="Times" w:hAnsi="Times"/>
          <w:color w:val="000000"/>
          <w:lang w:bidi="en-US"/>
        </w:rPr>
        <w:t>are the most similar species in the tab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horses and donkeys do not belong to the same species. Two organisms belong to the same species only if they can mate and produce fertile offspr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1 Describe important observations Darwin made on his voya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arwin observed that animals with a desired characteristic could be produced by allowing only those individuals with the characteristic to mate. He thought that a process similar to selective breeding might occur in n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2 State how Darwin explained differences between similar speci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ffspring probably will not have larger lungs. Their environment, not their genes, produced the larger lungs of the rabbits kept in the mountains. Only traits that are controlled by genes can be acted upon by natural selection and passed on to offspring. (If the larger-lung trait were controlled by genes, the rabbits would have shown the trait before being moved to the mounta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1.3 Explain how natural selection leads to evolu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rganisms are not able to mate with members of the rest of the species. The longer they remain isolated, the more likely they are to evolve different trai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7.3.2 Explain how new species form.</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ll three species have similar DNA because they came from a common ancestor. The DNA of A and B is more similar than the DNA of A and C or the DNA of B and 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5.1 Explain how a branching tree diagram shows evolutionary relationship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ame organism may have different common names in different areas. For example, the same animal may be called a woodchuck, groundhog, or whistlepig. An organism has only one scientific name, though, so all scientists will use the same name for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1 Explain why biologists classify organisms.</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that information cannot be correct. A family is a subgroup of one order, and an order is a subgroup of one class. Therefore, any two organisms that belong to the same family must also belong to the same clas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4.2 Relate the levels of classification to the relationships between organism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3.d</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Gradualism would most likely explain the evolution of that species. If the environment changed very little, a species that was already adapted to the environment would not feel much pressure from natural selection to evolve. Therefore, its evolution would be slow and gradu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7.2.3 Explain what scientists learn from fossils.</w:t>
        <w:tab/>
        <w:t>STA:</w:t>
        <w:tab/>
        <w:t>S 7.4.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application</w:t>
      </w:r>
    </w:p>
    <w:p>
      <w:pPr>
        <w:pStyle w:val="Normal"/>
        <w:rPr>
          <w:rFonts w:ascii="Times" w:hAnsi="Times" w:cs="Times"/>
          <w:color w:val="000000"/>
          <w:lang w:bidi="en-US"/>
        </w:rPr>
      </w:pPr>
      <w:r>
        <w:rPr>
          <w:rFonts w:cs="Times" w:ascii="Times" w:hAnsi="Times"/>
          <w:color w:val="000000"/>
          <w:lang w:bidi="en-U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59:00Z</dcterms:created>
  <dc:creator>CTE Lab</dc:creator>
  <dc:description/>
  <cp:keywords/>
  <dc:language>en-US</dc:language>
  <cp:lastModifiedBy>CTE Lab</cp:lastModifiedBy>
  <dcterms:modified xsi:type="dcterms:W3CDTF">2010-09-19T21:00:00Z</dcterms:modified>
  <cp:revision>1</cp:revision>
  <dc:subject/>
  <dc:title>Evolution</dc:title>
</cp:coreProperties>
</file>