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arbon Chemistry</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Carbon is able to bond with atoms of other elements in many different ways because it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x prot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ur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x valence electr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ur valence electr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An element whose atoms can make straight chains, branched chains, and ring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itrog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How many chemical bonds can each carbon atom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e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u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Which form of pure carbon is so hard that it can be used in cutting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am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ph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anotub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llere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Which form of pure carbon is formed of layers that slide past one an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am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phi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llere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anotub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What is the shape of pure carbon fullere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llow tub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llow ball with a pattern like a geodesic do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at lay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rd, solid crystal shaped like a ba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at is another name for carbon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llere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ic compou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ich is NOT typically a property of organic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 melting poi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ility to conduct 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soluble in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ow boiling poi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9.</w:t>
        <w:tab/>
        <w:t>What can you tell about methane (CH</w:t>
      </w:r>
      <w:r>
        <w:rPr>
          <w:rFonts w:cs="Times" w:ascii="Times" w:hAnsi="Times"/>
          <w:color w:val="000000"/>
          <w:vertAlign w:val="subscript"/>
          <w:lang w:bidi="en-US"/>
        </w:rPr>
        <w:t>4</w:t>
      </w:r>
      <w:r>
        <w:rPr>
          <w:rFonts w:cs="Times" w:ascii="Times" w:hAnsi="Times"/>
          <w:color w:val="000000"/>
          <w:lang w:bidi="en-US"/>
        </w:rPr>
        <w:t>) from its molecular formu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ontains four carbon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ontains one hydrogen ato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contains four hydrogen 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forms groups of four molecu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Compounds that contain only the elements carbon and hydrogen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n cha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om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ed hydrocarb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property do all hydrocarbons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burn easi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dissolve in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make good conductors of electric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high melting poi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A very large organic molecule made up of chains of smaller molecule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no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y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ated hydrocarb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ed hydrocarb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A polymer may be combined with one or more substances to make a new material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st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nom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mino ac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si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Wood is a natural composite made of two plant polymers, lignin and cellulose. Without cellulose, a tree branch would prob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nd more easily in the wi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nap more easi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 made of denser w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 as hard as stee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Substances that provide the energy and raw materials the human body nee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tri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e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s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saturated hydrocarb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he classes of organic compounds found in all living thing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tamins and miner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logen compounds, alcohols, organic acids, and es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mple carbohydrates an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 lipids, proteins, and nucleic ac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The pleasant, fruity smells of bananas and strawberries are caused by organic compound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s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coho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ich of the following nutrients are organic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ner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tami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of the following statements about synthetic polymers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nthetic polymers react easily with other subst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nthetic polymers last a long 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nthetic polymers are inexpensive to mak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nthetic polymers increase the volume of tras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ich of the following is a polymer formed from smaller molecules called amino ac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s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rc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ellulo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i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ich statement about organic compound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ic compounds are produced only by living thing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rganic compounds contain carb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ic liquids generally have no od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ic compounds are rare on Earth.</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22.</w:t>
        <w:tab/>
        <w:t>Butane and isobutane have the same chemical formula (C</w:t>
      </w:r>
      <w:r>
        <w:rPr>
          <w:rFonts w:cs="Times" w:ascii="Times" w:hAnsi="Times"/>
          <w:color w:val="000000"/>
          <w:vertAlign w:val="subscript"/>
          <w:lang w:bidi="en-US"/>
        </w:rPr>
        <w:t>4</w:t>
      </w:r>
      <w:r>
        <w:rPr>
          <w:rFonts w:cs="Times" w:ascii="Times" w:hAnsi="Times"/>
          <w:color w:val="000000"/>
          <w:lang w:bidi="en-US"/>
        </w:rPr>
        <w:t>H</w:t>
      </w:r>
      <w:r>
        <w:rPr>
          <w:rFonts w:cs="Times" w:ascii="Times" w:hAnsi="Times"/>
          <w:color w:val="000000"/>
          <w:vertAlign w:val="subscript"/>
          <w:lang w:bidi="en-US"/>
        </w:rPr>
        <w:t>10</w:t>
      </w:r>
      <w:r>
        <w:rPr>
          <w:rFonts w:cs="Times" w:ascii="Times" w:hAnsi="Times"/>
          <w:color w:val="000000"/>
          <w:lang w:bidi="en-US"/>
        </w:rPr>
        <w:t>). However, butane is a straight chain, whereas isobutane is a branched chain. Butane and isobutane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e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saturate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om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nom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23.</w:t>
        <w:tab/>
        <w:t>The chemical formula of acetylene is C</w:t>
      </w:r>
      <w:r>
        <w:rPr>
          <w:rFonts w:cs="Times" w:ascii="Times" w:hAnsi="Times"/>
          <w:color w:val="000000"/>
          <w:vertAlign w:val="subscript"/>
          <w:lang w:bidi="en-US"/>
        </w:rPr>
        <w:t>2</w:t>
      </w:r>
      <w:r>
        <w:rPr>
          <w:rFonts w:cs="Times" w:ascii="Times" w:hAnsi="Times"/>
          <w:color w:val="000000"/>
          <w:lang w:bidi="en-US"/>
        </w:rPr>
        <w:t>H</w:t>
      </w:r>
      <w:r>
        <w:rPr>
          <w:rFonts w:cs="Times" w:ascii="Times" w:hAnsi="Times"/>
          <w:color w:val="000000"/>
          <w:vertAlign w:val="subscript"/>
          <w:lang w:bidi="en-US"/>
        </w:rPr>
        <w:t>2</w:t>
      </w:r>
      <w:r>
        <w:rPr>
          <w:rFonts w:cs="Times" w:ascii="Times" w:hAnsi="Times"/>
          <w:color w:val="000000"/>
          <w:lang w:bidi="en-US"/>
        </w:rPr>
        <w:t>. What type of bond holds the two carbon atoms toge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ingle bond</w:t>
              <w:tab/>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uble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iple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quadruple bo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ich of the following hydrocarbons contains a double bo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pPr>
            <w:r>
              <w:rPr>
                <w:rFonts w:cs="Times" w:ascii="Times" w:hAnsi="Times"/>
                <w:color w:val="000000"/>
                <w:lang w:bidi="en-US"/>
              </w:rPr>
              <w:t>ethane (C</w:t>
            </w:r>
            <w:r>
              <w:rPr>
                <w:rFonts w:cs="Times" w:ascii="Times" w:hAnsi="Times"/>
                <w:color w:val="000000"/>
                <w:vertAlign w:val="subscript"/>
                <w:lang w:bidi="en-US"/>
              </w:rPr>
              <w:t>2</w:t>
            </w:r>
            <w:r>
              <w:rPr>
                <w:rFonts w:cs="Times" w:ascii="Times" w:hAnsi="Times"/>
                <w:color w:val="000000"/>
                <w:lang w:bidi="en-US"/>
              </w:rPr>
              <w:t>H</w:t>
            </w:r>
            <w:r>
              <w:rPr>
                <w:rFonts w:cs="Times" w:ascii="Times" w:hAnsi="Times"/>
                <w:color w:val="000000"/>
                <w:vertAlign w:val="subscript"/>
                <w:lang w:bidi="en-US"/>
              </w:rPr>
              <w:t>6</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pPr>
            <w:r>
              <w:rPr>
                <w:rFonts w:cs="Times" w:ascii="Times" w:hAnsi="Times"/>
                <w:color w:val="000000"/>
                <w:lang w:bidi="en-US"/>
              </w:rPr>
              <w:t>ethene (C</w:t>
            </w:r>
            <w:r>
              <w:rPr>
                <w:rFonts w:cs="Times" w:ascii="Times" w:hAnsi="Times"/>
                <w:color w:val="000000"/>
                <w:vertAlign w:val="subscript"/>
                <w:lang w:bidi="en-US"/>
              </w:rPr>
              <w:t>2</w:t>
            </w:r>
            <w:r>
              <w:rPr>
                <w:rFonts w:cs="Times" w:ascii="Times" w:hAnsi="Times"/>
                <w:color w:val="000000"/>
                <w:lang w:bidi="en-US"/>
              </w:rPr>
              <w:t>H</w:t>
            </w:r>
            <w:r>
              <w:rPr>
                <w:rFonts w:cs="Times" w:ascii="Times" w:hAnsi="Times"/>
                <w:color w:val="000000"/>
                <w:vertAlign w:val="subscript"/>
                <w:lang w:bidi="en-US"/>
              </w:rPr>
              <w:t>4</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ethyne (C</w:t>
            </w:r>
            <w:r>
              <w:rPr>
                <w:rFonts w:cs="Times" w:ascii="Times" w:hAnsi="Times"/>
                <w:color w:val="000000"/>
                <w:vertAlign w:val="subscript"/>
                <w:lang w:bidi="en-US"/>
              </w:rPr>
              <w:t>2</w:t>
            </w:r>
            <w:r>
              <w:rPr>
                <w:rFonts w:cs="Times" w:ascii="Times" w:hAnsi="Times"/>
                <w:color w:val="000000"/>
                <w:lang w:bidi="en-US"/>
              </w:rPr>
              <w:t>H</w:t>
            </w:r>
            <w:r>
              <w:rPr>
                <w:rFonts w:cs="Times" w:ascii="Times" w:hAnsi="Times"/>
                <w:color w:val="000000"/>
                <w:vertAlign w:val="subscript"/>
                <w:lang w:bidi="en-US"/>
              </w:rPr>
              <w:t>2</w:t>
            </w:r>
            <w:r>
              <w:rPr>
                <w:rFonts w:cs="Times" w:ascii="Times" w:hAnsi="Times"/>
                <w:color w:val="000000"/>
                <w:lang w:bidi="en-US"/>
              </w:rPr>
              <w: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pPr>
            <w:r>
              <w:rPr>
                <w:rFonts w:cs="Times" w:ascii="Times" w:hAnsi="Times"/>
                <w:color w:val="000000"/>
                <w:lang w:bidi="en-US"/>
              </w:rPr>
              <w:t>propane (C</w:t>
            </w:r>
            <w:r>
              <w:rPr>
                <w:rFonts w:cs="Times" w:ascii="Times" w:hAnsi="Times"/>
                <w:color w:val="000000"/>
                <w:vertAlign w:val="subscript"/>
                <w:lang w:bidi="en-US"/>
              </w:rPr>
              <w:t>3</w:t>
            </w:r>
            <w:r>
              <w:rPr>
                <w:rFonts w:cs="Times" w:ascii="Times" w:hAnsi="Times"/>
                <w:color w:val="000000"/>
                <w:lang w:bidi="en-US"/>
              </w:rPr>
              <w:t>H</w:t>
            </w:r>
            <w:r>
              <w:rPr>
                <w:rFonts w:cs="Times" w:ascii="Times" w:hAnsi="Times"/>
                <w:color w:val="000000"/>
                <w:vertAlign w:val="subscript"/>
                <w:lang w:bidi="en-US"/>
              </w:rPr>
              <w:t>8</w:t>
            </w:r>
            <w:r>
              <w:rPr>
                <w:rFonts w:cs="Times" w:ascii="Times" w:hAnsi="Times"/>
                <w:color w:val="000000"/>
                <w:lang w:bidi="en-US"/>
              </w:rPr>
              <w: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25.</w:t>
        <w:tab/>
        <w:t>The alcohol methanol (CH</w:t>
      </w:r>
      <w:r>
        <w:rPr>
          <w:rFonts w:cs="Times" w:ascii="Times" w:hAnsi="Times"/>
          <w:color w:val="000000"/>
          <w:vertAlign w:val="subscript"/>
          <w:lang w:bidi="en-US"/>
        </w:rPr>
        <w:t>4</w:t>
      </w:r>
      <w:r>
        <w:rPr>
          <w:rFonts w:cs="Times" w:ascii="Times" w:hAnsi="Times"/>
          <w:color w:val="000000"/>
          <w:lang w:bidi="en-US"/>
        </w:rPr>
        <w:t>OH) forms when one of the hydrogen atoms in methane (CH</w:t>
      </w:r>
      <w:r>
        <w:rPr>
          <w:rFonts w:cs="Times" w:ascii="Times" w:hAnsi="Times"/>
          <w:color w:val="000000"/>
          <w:vertAlign w:val="subscript"/>
          <w:lang w:bidi="en-US"/>
        </w:rPr>
        <w:t>4</w:t>
      </w:r>
      <w:r>
        <w:rPr>
          <w:rFonts w:cs="Times" w:ascii="Times" w:hAnsi="Times"/>
          <w:color w:val="000000"/>
          <w:lang w:bidi="en-US"/>
        </w:rPr>
        <w:t xml:space="preserve">) is replaced with a hydroxyl group (—OH).  Alcohols are examples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saturate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ed hydrocarb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st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Collecting waste plastics that can be used as raw material for making new plastic product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bstitu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cycl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turat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sit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organic compound carries information from one generation to the next during re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rbohydr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p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N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Gram for gram, which organic compounds release twice as much energy in your body as do carbohyd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p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ic ac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tami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Most of your body’s fluids are made up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p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cleic ac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rganic aci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 xml:space="preserve">In a nanotube, carbon atoms are arranged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at lay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hape of a spiral lad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hape of a long, hollow cylind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hape of a hollow sphe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One reason carbon can form so many different compounds is that each of its atoms can form </w:t>
      </w:r>
      <w:r>
        <w:rPr>
          <w:rFonts w:cs="Times" w:ascii="Times" w:hAnsi="Times"/>
          <w:color w:val="000000"/>
          <w:u w:val="single"/>
          <w:lang w:bidi="en-US"/>
        </w:rPr>
        <w:t>eight</w:t>
      </w:r>
      <w:r>
        <w:rPr>
          <w:rFonts w:cs="Times" w:ascii="Times" w:hAnsi="Times"/>
          <w:color w:val="000000"/>
          <w:lang w:bidi="en-US"/>
        </w:rPr>
        <w:t xml:space="preserve"> bond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lead” in a lead pencil is actually made mostly of graphite, a form of </w:t>
      </w:r>
      <w:r>
        <w:rPr>
          <w:rFonts w:cs="Times" w:ascii="Times" w:hAnsi="Times"/>
          <w:color w:val="000000"/>
          <w:u w:val="single"/>
          <w:lang w:bidi="en-US"/>
        </w:rPr>
        <w:t>carbo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A hydrocarbon is made of only carbon and </w:t>
      </w:r>
      <w:r>
        <w:rPr>
          <w:rFonts w:cs="Times" w:ascii="Times" w:hAnsi="Times"/>
          <w:color w:val="000000"/>
          <w:u w:val="single"/>
          <w:lang w:bidi="en-US"/>
        </w:rPr>
        <w:t>oxygen</w:t>
      </w:r>
      <w:r>
        <w:rPr>
          <w:rFonts w:cs="Times" w:ascii="Times" w:hAnsi="Times"/>
          <w:color w:val="000000"/>
          <w:lang w:bidi="en-US"/>
        </w:rPr>
        <w:t xml:space="preserve"> atom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Two or more substances may be combined to produce a new material with different properties. This new material is called a(n) </w:t>
      </w:r>
      <w:r>
        <w:rPr>
          <w:rFonts w:cs="Times" w:ascii="Times" w:hAnsi="Times"/>
          <w:color w:val="000000"/>
          <w:u w:val="single"/>
          <w:lang w:bidi="en-US"/>
        </w:rPr>
        <w:t>plastic</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Synthetic polymers are </w:t>
      </w:r>
      <w:r>
        <w:rPr>
          <w:rFonts w:cs="Times" w:ascii="Times" w:hAnsi="Times"/>
          <w:color w:val="000000"/>
          <w:u w:val="single"/>
          <w:lang w:bidi="en-US"/>
        </w:rPr>
        <w:t>expensive</w:t>
      </w:r>
      <w:r>
        <w:rPr>
          <w:rFonts w:cs="Times" w:ascii="Times" w:hAnsi="Times"/>
          <w:color w:val="000000"/>
          <w:lang w:bidi="en-US"/>
        </w:rPr>
        <w:t xml:space="preserve"> to make, strong, and last a long tim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three elements in a carbohydrate compound are carbon, hydrogen, and </w:t>
      </w:r>
      <w:r>
        <w:rPr>
          <w:rFonts w:cs="Times" w:ascii="Times" w:hAnsi="Times"/>
          <w:color w:val="000000"/>
          <w:u w:val="single"/>
          <w:lang w:bidi="en-US"/>
        </w:rPr>
        <w:t>nitroge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Changing some of the </w:t>
      </w:r>
      <w:r>
        <w:rPr>
          <w:rFonts w:cs="Times" w:ascii="Times" w:hAnsi="Times"/>
          <w:color w:val="000000"/>
          <w:u w:val="single"/>
          <w:lang w:bidi="en-US"/>
        </w:rPr>
        <w:t>metals</w:t>
      </w:r>
      <w:r>
        <w:rPr>
          <w:rFonts w:cs="Times" w:ascii="Times" w:hAnsi="Times"/>
          <w:color w:val="000000"/>
          <w:lang w:bidi="en-US"/>
        </w:rPr>
        <w:t xml:space="preserve"> that make up a complex polymer would probably result in a compound with different chemical properti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Hydrocarbons mix </w:t>
      </w:r>
      <w:r>
        <w:rPr>
          <w:rFonts w:cs="Times" w:ascii="Times" w:hAnsi="Times"/>
          <w:color w:val="000000"/>
          <w:u w:val="single"/>
          <w:lang w:bidi="en-US"/>
        </w:rPr>
        <w:t>completely</w:t>
      </w:r>
      <w:r>
        <w:rPr>
          <w:rFonts w:cs="Times" w:ascii="Times" w:hAnsi="Times"/>
          <w:color w:val="000000"/>
          <w:lang w:bidi="en-US"/>
        </w:rPr>
        <w:t xml:space="preserve"> with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r>
      <w:r>
        <w:rPr>
          <w:rFonts w:cs="Times" w:ascii="Times" w:hAnsi="Times"/>
          <w:color w:val="000000"/>
          <w:u w:val="single"/>
          <w:lang w:bidi="en-US"/>
        </w:rPr>
        <w:t>Minerals</w:t>
      </w:r>
      <w:r>
        <w:rPr>
          <w:rFonts w:cs="Times" w:ascii="Times" w:hAnsi="Times"/>
          <w:color w:val="000000"/>
          <w:lang w:bidi="en-US"/>
        </w:rPr>
        <w:t xml:space="preserve"> are elements in the form of ions needed by your bod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r>
      <w:r>
        <w:rPr>
          <w:rFonts w:cs="Times" w:ascii="Times" w:hAnsi="Times"/>
          <w:color w:val="000000"/>
          <w:u w:val="single"/>
          <w:lang w:bidi="en-US"/>
        </w:rPr>
        <w:t>Vitamins</w:t>
      </w:r>
      <w:r>
        <w:rPr>
          <w:rFonts w:cs="Times" w:ascii="Times" w:hAnsi="Times"/>
          <w:color w:val="000000"/>
          <w:lang w:bidi="en-US"/>
        </w:rPr>
        <w:t xml:space="preserve"> are ionic compounds found in your body as dissolved ion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One reason ____________________ can form so many compounds is that the same number of atoms can be bonded in different arrangeme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When one carbon atom is bonded with several other carbon atoms in a single line, the structure is described as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arrangement of carbon atoms in a(n) ____________________ resembles the pattern on a soccer bal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Graphite, fullerenes, nanotubes, and ____________________ are four forms of the element carb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The rainbow-colored film that gasoline or oil forms on a puddle is one indication that hydrocarbons are no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Polymers that are produced in factories instead of by living things are called ____________________ polym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The compound formed by the chemical combination of an organic acid and an alcohol is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____________________ is a natural composite made of long fibers of cellulose held together by another polymer called lign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Plastics, nylon, and PVC piping are examples of ____________________ polym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 composite known as ____________________ is made of strands of glass fiber that are woven together and strengthened with a liquid plastic that sets like glu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____________________ polymers, such as plastics, do not break down into simpler materials in the environm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simple carbohydrate that is present in the blood and that circulates throughout the body i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simplest kind of carbohydrate is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____________________ is a strong and flexible natural polymer in the walls of plant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____________________ are organic compounds that serve as helper molecules in a variety of chemical reactions in your bod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Calcium, iron, iodine, sodium, and potassium are examples of ____________________, one of the types of nutrients your body nee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 xml:space="preserve"> ____________________, which contain only the elements carbon and hydrogen, are the simplest type of organic compoun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Organic compounds are typically liquids or ____________________ at room temperature.</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The small molecules that bond together to form polymers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You can help reduce the amount of plastic waste by 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394200" cy="353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94200" cy="353695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ich molecule is a branched ch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Which two structures have the same molecular formula? What is the formul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ich of the four molecules are hydrocarb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ich of the four molecules is an unsaturated hydrocarb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molecule has a ring struc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at type of structure does molecule C ha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jc w:val="center"/>
        <w:rPr>
          <w:rFonts w:ascii="Times" w:hAnsi="Times" w:cs="Times"/>
          <w:color w:val="000000"/>
          <w:lang w:bidi="en-US"/>
        </w:rPr>
      </w:pPr>
      <w:r>
        <w:rPr>
          <w:rFonts w:cs="Times" w:ascii="Times" w:hAnsi="Times"/>
          <w:b/>
          <w:bCs/>
          <w:i/>
          <w:iCs/>
          <w:color w:val="000000"/>
          <w:lang w:bidi="en-US"/>
        </w:rPr>
        <w:t>Models of Polymers and Monomers</w:t>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064000"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4064000" cy="30607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ich of the diagrams represent models of polym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How many different models of monomers are shown in the diagram, and which ones are the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at is the difference between a monomer and a polym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Describe an example of another polymer model that could be built from monomers shown in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kind of atom forms the backbone of most monomer and polymer molecu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How does each polymer modeled in the diagram differ from the other polymers show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Explain why more compounds can be made from carbon than from most other eleme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Describe graphite and diamond. Explain why these substances are so different even though both of them are pure forms of carb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Why can hydrocarbon compounds be used as fue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why a bicycle made from polymer composites may be better than a bicycle made from steel.</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Compare and contrast simple carbohydrates and complex carbohydrat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Explain the structure of a polymer. Include a description of the role of carbon 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Your teacher gives you two solid compounds, one that is organic and one that is not organic.  Describe at least three experiments you could perform to determine which compound is organic and which compound is not organic. Explain the reasoning behind your experiments.</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ab/>
        <w:t>80.</w:t>
        <w:tab/>
        <w:t>Draw a structural formula for the organic compound called ethene (C</w:t>
      </w:r>
      <w:r>
        <w:rPr>
          <w:rFonts w:cs="Times" w:ascii="Times" w:hAnsi="Times"/>
          <w:color w:val="000000"/>
          <w:vertAlign w:val="subscript"/>
          <w:lang w:bidi="en-US"/>
        </w:rPr>
        <w:t>2</w:t>
      </w:r>
      <w:r>
        <w:rPr>
          <w:rFonts w:cs="Times" w:ascii="Times" w:hAnsi="Times"/>
          <w:color w:val="000000"/>
          <w:lang w:bidi="en-US"/>
        </w:rPr>
        <w:t>H</w:t>
      </w:r>
      <w:r>
        <w:rPr>
          <w:rFonts w:cs="Times" w:ascii="Times" w:hAnsi="Times"/>
          <w:color w:val="000000"/>
          <w:vertAlign w:val="subscript"/>
          <w:lang w:bidi="en-US"/>
        </w:rPr>
        <w:t>4</w:t>
      </w:r>
      <w:r>
        <w:rPr>
          <w:rFonts w:cs="Times" w:ascii="Times" w:hAnsi="Times"/>
          <w:color w:val="000000"/>
          <w:lang w:bidi="en-US"/>
        </w:rPr>
        <w:t>). Explain the reasoning behind your drawing and identify the type of organic compound it shows.</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arbon Chemistry</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2 Identify four forms of pure carbon.</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2 Identify four forms of pure carbon.</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2 Identify four forms of pure carbon.</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1 Identify some properties of organic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1 Identify some properties of organic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2 Tell what composites are made of.</w:t>
        <w:tab/>
        <w:t>STA:</w:t>
        <w:tab/>
        <w:t>S 8.3.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2 Tell what composites are made of.</w:t>
        <w:tab/>
        <w:t>STA:</w:t>
        <w:tab/>
        <w:t>S 8.3.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3 Explain how to help reduce the amount of plastic was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1 Explain how polymers form.</w:t>
        <w:tab/>
        <w:tab/>
        <w:t>STA:</w:t>
        <w:tab/>
        <w:t>S 8.3.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1 Identify some properties of organic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3 Explain how to help reduce the amount of plastic was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2 Identify four forms of pure carbon.</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fou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2 Identify four forms of pure carbon.</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hydro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composi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3.2 Tell what composites are made o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inexpens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3 Explain how to help reduce the amount of plastic was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oxy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monom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poor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Sal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carb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straight ch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fullere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1.2 Identify four forms of pure carb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diamo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1.2 Identify four forms of pure carb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5.</w:t>
        <w:tab/>
        <w:t>ANS:</w:t>
        <w:tab/>
      </w:r>
    </w:p>
    <w:p>
      <w:pPr>
        <w:pStyle w:val="Normal"/>
        <w:keepLines/>
        <w:suppressAutoHyphens w:val="true"/>
        <w:autoSpaceDE w:val="false"/>
        <w:rPr>
          <w:rFonts w:ascii="Times" w:hAnsi="Times" w:cs="Times"/>
          <w:color w:val="000000"/>
          <w:lang w:bidi="en-US"/>
        </w:rPr>
      </w:pPr>
      <w:r>
        <w:rPr>
          <w:rFonts w:cs="Times" w:ascii="Times" w:hAnsi="Times"/>
          <w:color w:val="000000"/>
          <w:lang w:bidi="en-US"/>
        </w:rPr>
        <w:t>soluble</w:t>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luble in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synth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es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Woo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3.2 Tell what composites are made o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synth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3.2 Tell what composites are made o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fibergl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3.2 Tell what composites are made o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Synth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3 Explain how to help reduce the amount of plastic was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gluco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sug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Cellulo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Vitam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miner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2 Explain why living things need water, vitamins, minerals, and sal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Hydrocarb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g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1 Identify some properties of organic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monom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4 List characteristics of substituted hydrocarbons, esters, and polym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recycl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3.3 Explain how to help reduce the amount of plastic was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and C; C</w:t>
      </w:r>
      <w:r>
        <w:rPr>
          <w:rFonts w:cs="Times" w:ascii="Times" w:hAnsi="Times"/>
          <w:color w:val="000000"/>
          <w:vertAlign w:val="subscript"/>
          <w:lang w:bidi="en-US"/>
        </w:rPr>
        <w:t>5</w:t>
      </w:r>
      <w:r>
        <w:rPr>
          <w:rFonts w:cs="Times" w:ascii="Times" w:hAnsi="Times"/>
          <w:color w:val="000000"/>
          <w:lang w:bidi="en-US"/>
        </w:rPr>
        <w:t>H</w:t>
      </w:r>
      <w:r>
        <w:rPr>
          <w:rFonts w:cs="Times" w:ascii="Times" w:hAnsi="Times"/>
          <w:color w:val="000000"/>
          <w:vertAlign w:val="subscript"/>
          <w:lang w:bidi="en-US"/>
        </w:rPr>
        <w:t>10</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B, and 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aight ch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E, and 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ree; B, C, and 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monomer is a small molecule. Monomers are joined together in repeating patterns, forming large molecules that are polym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swers may vary. Possible answers: A polymer could be built from monomers B and C in repeating patterns; a polymer could be built from monomers C and D in repeating patterns; a polymer could be built from monomer B alo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arb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Both models A and F are polymers made of single, but different, monomers. Model E is made of two different monomers that alternate in a repeating patter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ach carbon atom can form four bonds. In addition, carbon atoms can bond to one another in straight chains, branched structures, and rings. Because so many physical structures can be built from these arrangements, more compounds can be formed from carbon than from most other eleme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1.1 Describe how carbon is able to form a huge variety of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aphite is a solid that is very slippery. It’s made from carbon atoms bonded in flat layers that can slide over each other. That arrangement of atoms makes graphite a very effective lubricant. Diamond is a solid that is the hardest known mineral. Its exceptional hardness results from the fact that each carbon atom is bonded to four other carbon atoms in a crystal struc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1.2 Identify four forms of pure carb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Hydrocarbons are made of carbon and hydrogen atoms. These molecules burn easily and release a large amount of heat. The energy in hydrocarbons can be used to heat buildings, generate electricity, and power vehicles such as cars, buses, and airplan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2 Identify some properties of hydrocarbons.</w:t>
        <w:tab/>
        <w:t>STA:</w:t>
        <w:tab/>
        <w:t>S 8.6.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olymer composites are lighter than steel but just as strong, so the bicycle is not as heavy and will be easier to ride. The rider will not tire as easily when pedaling the bicycle made from composi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2 Tell what composites are made o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imple carbohydrates and complex carbohydrates are both made up of the elements carbon, hydrogen, and oxygen. Examples of simple carbohydrates includes sugars, such as glucose and sucrose. Examples of complex carbohydrates include plants, such as rice, potatoes, and other vegetables, and food products made from plants, such as bread, cereal, and pasta. Each molecule of a simple carbohydrate is relatively small compared to a molecule of a complex carbohydrate. Simple carbohydrates are often monomers, such as glucose. Complex carbohydrates are polymers made up of simple carbohydrates bonded to one another. One molecule of a complex carbohydrate may have hundreds of carbon atoms, whereas one molecule of a simple carbohydrate may have just a few carbon ato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4.1 List the four main classes of organic compounds required by living thing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polymer is a large, complex molecule built from smaller molecules called monomers. Large numbers of one or more monomers are connected by chemical bonds in a repeating pattern that forms a chain or a web. Carbon atoms form the backbone of these monomer molecules. Carbon atoms are unusual because they can bond to each other in chains and ring-shaped group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8.3.1 Explain how polymer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Example: Many organic compounds have low melting points, so an experiment could be performed to determine the melting points of the two solid compounds. To determine the melting points, an equal amounts of the solids could be placed in two identical test tubes. Immerse the test tubes in beakers of water. Heat the water until the solids melt, and record the temperature of the water at those points.  Many organic compounds do not dissolve in water, so testing solubility is another way to determine which compound is organic and which is not. To test their solubilities, an equal amount of each solid could be placed into an equal amount of water, at the same temperature and observed as to which solid dissolves less. Organic compounds generally do not conduct electric current, so the conductivity of the two compounds could be tested.  To test their conductivities,  pieces of each compound could be added to an electric circuit that includes a light bulb or meter to indicate whether or not electrical current is passing through the comp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1 Identify some properties of organic compound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6.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udent drawings should show two carbon atoms (C) linked by a double bond. Two hydrogen atoms (H) should be linked to each carbon atom with single bonds.) Carbon atoms make up the “backbone” of all organic compounds. Since there are only two carbon atoms in ethene, they must form a straight chain. Each hydrogen atom can form only one single bond with carbon. Carbon atoms form four bonds, so the bond between the two carbon atoms in ethene must be a double bond. Based on this structural formula, ethene is classified as an unsaturated hydrocarbon. It is a hydrocarbon because it is composed of only hydrogen and carbon atoms. It is unsaturated because it includes a double bond the prevents the carbon atoms from being “saturated,” or filled up with hydrogen ato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8.2.3 Describe the structure and bonding of hydrocarbon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6.a</w:t>
        <w:tab/>
        <w:t>BLM:</w:t>
        <w:tab/>
        <w:t>synthesis</w:t>
      </w:r>
    </w:p>
    <w:p>
      <w:pPr>
        <w:pStyle w:val="Normal"/>
        <w:rPr>
          <w:rFonts w:ascii="Times" w:hAnsi="Times" w:cs="Times"/>
          <w:color w:val="000000"/>
          <w:lang w:bidi="en-US"/>
        </w:rPr>
      </w:pPr>
      <w:r>
        <w:rPr>
          <w:rFonts w:cs="Times" w:ascii="Times" w:hAnsi="Times"/>
          <w:color w:val="000000"/>
          <w:lang w:bidi="en-US"/>
        </w:rPr>
      </w:r>
    </w:p>
    <w:p>
      <w:pPr>
        <w:pStyle w:val="Normal"/>
        <w:rPr/>
      </w:pPr>
      <w:r>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45:00Z</dcterms:created>
  <dc:creator>CTE Lab</dc:creator>
  <dc:description/>
  <cp:keywords/>
  <dc:language>en-US</dc:language>
  <cp:lastModifiedBy>CTE Lab</cp:lastModifiedBy>
  <dcterms:modified xsi:type="dcterms:W3CDTF">2010-09-18T23:46:00Z</dcterms:modified>
  <cp:revision>1</cp:revision>
  <dc:subject/>
  <dc:title>Carbon Chemistry</dc:title>
</cp:coreProperties>
</file>