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Changes over Tim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Which of these traits is controlled by a gene with multiple alle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raight hairl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mile dimp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idow’s pea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ood typ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What are multiple alle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than two genes that control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ee or more forms of a gene that code for a single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ee or more chromosomes that determine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than two codominant genes in a chromoso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y does height in humans have such a wide variety of phenotyp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ight is controlled by at least four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gene for height has only two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ight is controlled by sex-linked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ight is controlled by a recessive alle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What controls variations in skin color among hum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erson’s die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ny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ultiple alleles of a single ge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alleles of a single gen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Both parents of a child have type A blood. What might their child’s blood type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ype A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ype A or type B</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ype A or type O</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ype A or type AB</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Which combination of sex chromosomes results in a male human be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XX</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Y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X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ither XX or Y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Why are sex-linked traits more common in males than in fem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alleles on the X chromosome are domin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alleles on the Y chromosome are recessi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recessive allele on the X chromosome will always produce the trait in a ma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y allele on the Y chromosome will be codominant with the matching allele on the X chromoso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Sex-linked genes are gen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X chromosome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Y chromosome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X and Y 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23 pairs of chromosom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A carrier is a person who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 recessive and one dominant allele for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recessive alleles for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dominant alleles for a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re than two alleles for a trai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The Human Genome Project’s main goal has been to identify the DNA sequence of every gene in the human genome. How might knowing this be useful in gene 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Knowing the entire human genome may allow scientists to use bacterial cells to produce human insuli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Knowing the DNA sequence of the entire human genome may make it easier for doctors to identify defective alleles in an individual and to treat some genetic disord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cientist may develop a method that allows cows to produce greater quantities of milk as a result of knowing the entire human gen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Human Genome Project will likely have no affect on gene therap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ich of these human traits is altered by variations in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irl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igh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mile dimp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ood typ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What factors can affect a person’s hei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s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genes and environmental fact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erson’s blood ty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erson’s karyotyp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Many characteristics are affected by interactions between genes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nviron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rie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Genetic disorders are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edigre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NA mutations or changes in chromosom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minant alleles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cessive alleles on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ich genetic disorder causes the body to produce unusually thick mucus in the lungs and intest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mophil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wn syndr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ystic fibros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ckle-cell disea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Hemophilia is caused by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cessive allele on the X chromos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tra chromos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minant alle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dominant allel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Down syndrome most often occur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erson inherits a recessive alle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romosomes fail to separate properly during meios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ckle-shaped cells become stuck in blood vesse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ood fails to clot proper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What genetic disorder results in abnormally shaped blood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mophil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wn syndr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ystic fibrosi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ckle-cell diseas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How does a geneticist use pedigr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create genetic cros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replicate identical strings of D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prove that sex-linked traits are caused by codominant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trace the inheritance of traits in huma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What is a pedi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hart that tracks which members of a family have a particular tra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geneticist who studies the inheritance of traits in huma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icture of all of the chromosomes in a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allele passed from parent to child on a sex chromoso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at is a karyotyp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ex-linked genetic disord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icture of a baby before it is bor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icture of the chromosomes in a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uid that surrounds a baby before it is bor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What would be the best way to predict the probability of a baby having cystic fibro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studying the parents’ karyotyp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studying the family’s pedigree char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exploring new methods of genetic engineer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determining whether the parents have codominant alle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Adults with Down syndrome can often find work because they have recei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lic ac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ysical therap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ducation and job train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 counsel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Cloning results in two organisms tha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adult mamm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duced from cutting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ally simi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ally identica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Which of these is an example of the benefits of genetic enginee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oss-breeding to create disease-resistant crop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eating human insulin to treat people with diabe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alyzing karyotypes and pedigree char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owing a new plant from a cutt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In an attempt to produce a potato that tastes good and also resists disease, plant breeders crossed a potato variety that tastes good with a variety that resists disease. This techniqu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 engineer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breed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bridiz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lon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ich form of selective breeding crosses parents with the same or similar sets of alle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ertiliz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breed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bridiz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lon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A woman gives birth to a son who is red-green colorblind. Her daughter is also red-green colorblind. What can you conclude about the family’s pedi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ather must be colorblind, and the mother must carry one recessive allele for colorblindne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ather must be colorblind, but the mother carries two dominant genes for normal vi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ther must be colorblind, and the father must carry one recessive allele for colorblindne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ather must be colorblind, and the mother must carry two dominant genes for colorblindnes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You are able to tell a person’s sex by looking at his or her karyotype because a karyotyp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hows sex-linked disord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 a picture of a person’s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hows a person’s genotyp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hows the sex chromosom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Each individual has unique fingerprints. What might you conclude about the inheritance of fingerprint patt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ngerprint patterns are sex-linked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ngerprint patterns are determined by multiple g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ngerprint patterns are influenced by environmental fact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ngerprint patterns are determined by multiple alleles on the same gen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Even if a gene has multiple alleles, a person cannot have more than </w:t>
      </w:r>
      <w:r>
        <w:rPr>
          <w:rFonts w:cs="Times" w:ascii="Times" w:hAnsi="Times"/>
          <w:color w:val="000000"/>
          <w:u w:val="single"/>
          <w:lang w:bidi="en-US"/>
        </w:rPr>
        <w:t>three</w:t>
      </w:r>
      <w:r>
        <w:rPr>
          <w:rFonts w:cs="Times" w:ascii="Times" w:hAnsi="Times"/>
          <w:color w:val="000000"/>
          <w:lang w:bidi="en-US"/>
        </w:rPr>
        <w:t xml:space="preserve"> of those allel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Traits that have many different phenotypes, such as height and skin color, are often controlled by </w:t>
      </w:r>
      <w:r>
        <w:rPr>
          <w:rFonts w:cs="Times" w:ascii="Times" w:hAnsi="Times"/>
          <w:color w:val="000000"/>
          <w:u w:val="single"/>
          <w:lang w:bidi="en-US"/>
        </w:rPr>
        <w:t>a single gen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Sex-linked traits that are controlled by recessive alleles are </w:t>
      </w:r>
      <w:r>
        <w:rPr>
          <w:rFonts w:cs="Times" w:ascii="Times" w:hAnsi="Times"/>
          <w:color w:val="000000"/>
          <w:u w:val="single"/>
          <w:lang w:bidi="en-US"/>
        </w:rPr>
        <w:t>more</w:t>
      </w:r>
      <w:r>
        <w:rPr>
          <w:rFonts w:cs="Times" w:ascii="Times" w:hAnsi="Times"/>
          <w:color w:val="000000"/>
          <w:lang w:bidi="en-US"/>
        </w:rPr>
        <w:t xml:space="preserve"> likely to show up in mal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A person’s environment can affect his or her </w:t>
      </w:r>
      <w:r>
        <w:rPr>
          <w:rFonts w:cs="Times" w:ascii="Times" w:hAnsi="Times"/>
          <w:color w:val="000000"/>
          <w:u w:val="single"/>
          <w:lang w:bidi="en-US"/>
        </w:rPr>
        <w:t>genotype</w:t>
      </w:r>
      <w:r>
        <w:rPr>
          <w:rFonts w:cs="Times" w:ascii="Times" w:hAnsi="Times"/>
          <w:color w:val="000000"/>
          <w:lang w:bidi="en-US"/>
        </w:rPr>
        <w:t xml:space="preserve"> for certain traits, such as heigh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A genetic disorder in which an abnormal form of hemoglobin is produced is </w:t>
      </w:r>
      <w:r>
        <w:rPr>
          <w:rFonts w:cs="Times" w:ascii="Times" w:hAnsi="Times"/>
          <w:color w:val="000000"/>
          <w:u w:val="single"/>
          <w:lang w:bidi="en-US"/>
        </w:rPr>
        <w:t>hemophilia</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A male is represented by a </w:t>
      </w:r>
      <w:r>
        <w:rPr>
          <w:rFonts w:cs="Times" w:ascii="Times" w:hAnsi="Times"/>
          <w:color w:val="000000"/>
          <w:u w:val="single"/>
          <w:lang w:bidi="en-US"/>
        </w:rPr>
        <w:t>square</w:t>
      </w:r>
      <w:r>
        <w:rPr>
          <w:rFonts w:cs="Times" w:ascii="Times" w:hAnsi="Times"/>
          <w:color w:val="000000"/>
          <w:lang w:bidi="en-US"/>
        </w:rPr>
        <w:t xml:space="preserve"> in a pedigre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Down syndrome can be diagnosed using a </w:t>
      </w:r>
      <w:r>
        <w:rPr>
          <w:rFonts w:cs="Times" w:ascii="Times" w:hAnsi="Times"/>
          <w:color w:val="000000"/>
          <w:u w:val="single"/>
          <w:lang w:bidi="en-US"/>
        </w:rPr>
        <w:t>karyotyp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The technique called </w:t>
      </w:r>
      <w:r>
        <w:rPr>
          <w:rFonts w:cs="Times" w:ascii="Times" w:hAnsi="Times"/>
          <w:color w:val="000000"/>
          <w:u w:val="single"/>
          <w:lang w:bidi="en-US"/>
        </w:rPr>
        <w:t>cloning</w:t>
      </w:r>
      <w:r>
        <w:rPr>
          <w:rFonts w:cs="Times" w:ascii="Times" w:hAnsi="Times"/>
          <w:color w:val="000000"/>
          <w:lang w:bidi="en-US"/>
        </w:rPr>
        <w:t xml:space="preserve"> produces an organism that is genetically identical to its paren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To create bacteria that produce insulin, a section of DNA is inserted into a bacterium’s </w:t>
      </w:r>
      <w:r>
        <w:rPr>
          <w:rFonts w:cs="Times" w:ascii="Times" w:hAnsi="Times"/>
          <w:color w:val="000000"/>
          <w:u w:val="single"/>
          <w:lang w:bidi="en-US"/>
        </w:rPr>
        <w:t>chromosome</w:t>
      </w:r>
      <w:r>
        <w:rPr>
          <w:rFonts w:cs="Times" w:ascii="Times" w:hAnsi="Times"/>
          <w:color w:val="000000"/>
          <w:lang w:bidi="en-US"/>
        </w:rPr>
        <w:t>.   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A </w:t>
      </w:r>
      <w:r>
        <w:rPr>
          <w:rFonts w:cs="Times" w:ascii="Times" w:hAnsi="Times"/>
          <w:color w:val="000000"/>
          <w:u w:val="single"/>
          <w:lang w:bidi="en-US"/>
        </w:rPr>
        <w:t>genetic counselor</w:t>
      </w:r>
      <w:r>
        <w:rPr>
          <w:rFonts w:cs="Times" w:ascii="Times" w:hAnsi="Times"/>
          <w:color w:val="000000"/>
          <w:lang w:bidi="en-US"/>
        </w:rPr>
        <w:t xml:space="preserve"> can help explain the risks of having a child with a disorder to couples who have a family history of genetic disorders.  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The three alleles on the single gene that controls blood type are said to be ____________________ allel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When many genes control a trait, the trait will show a large number of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 gene is said to have multiple alleles if it has more than ____________________ allel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 egg that is fertilized by a sperm cell with a(n) ____________________ chromosome will develop into a femal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 carrier is a person who has one ____________________ allele for a trai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Improvements in ____________________ can alter the effects of genes on heigh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 person’s surroundings, or ____________________, can change the effects of a person’s gen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People who have the genetic disorder called ____________________ suffer from abnormally low levels of oxygen in the bloo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 person who has the genetic disorder called ____________________ bleeds easil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Down’s syndrome is caused by the presence of an extra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 ____________________ is used to track the occurrence of a trait in a famil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 karyotype can be used to diagnose the genetic disorder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 genetic counselor uses kayotypes, Punnett squares, and ____________________ to  help couples understand their chances of having a child with a genetic disord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 karyotype can be used to determine the number of ____________________ in a person’s cel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Breeders use a technique called ____________________ to cross genetically different individu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 gene from one organism is inserted into the DNA of another organism in the process known a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 selective breeding technique called ____________________ has been used to breed purebred racehors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If you see two DNA fingerprints that are exactly the same but come from different individuals, you know you are looking at the DNA fingerprints of 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Many people with genetic disorders can live active and productive lives if they modify factors in their _______________ such as diet, medicine, and/or educa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In a country experiencing several consecutive years of famine, you might expect growing children to be _____________ than their genes for height suggest, due to the environmental factor of poor nutri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4727575"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727575" cy="357822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Could the trait that is traced by this pedigree be sex-linked? Explain why or why no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What do the circles in the pedigree represent? What do the squares repres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Which pairs of individuals in the pedigree have childre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Which individuals have the trait that is traced by the pedigre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Which individuals are carriers of the trait that is traced by the pedigre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Which individuals neither have the trait nor are carri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71310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713105" cy="71310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Identify structures A and B. What do these structures cont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Explain what is happening in Step 1.</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Explain what is happening in Step 2.</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Explain what is happening in Step 3.</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Explain what is happening in Step 4.</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y are bacteria often used in genetic engineering?</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Human eyes come in a variety of colors ranging from light blue to very dark brown. Explain why eye color is not likely to be controlled by a single gen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 xml:space="preserve">A person with blood type AB has the alleles </w:t>
      </w:r>
      <w:r>
        <w:rPr>
          <w:rFonts w:cs="Times" w:ascii="Times" w:hAnsi="Times"/>
          <w:i/>
          <w:iCs/>
          <w:color w:val="000000"/>
          <w:lang w:bidi="en-US"/>
        </w:rPr>
        <w:t>I</w:t>
      </w:r>
      <w:r>
        <w:rPr>
          <w:rFonts w:cs="Times" w:ascii="Times" w:hAnsi="Times"/>
          <w:i/>
          <w:iCs/>
          <w:color w:val="000000"/>
          <w:vertAlign w:val="superscript"/>
          <w:lang w:bidi="en-US"/>
        </w:rPr>
        <w:t>A</w:t>
      </w:r>
      <w:r>
        <w:rPr>
          <w:rFonts w:cs="Times" w:ascii="Times" w:hAnsi="Times"/>
          <w:color w:val="000000"/>
          <w:lang w:bidi="en-US"/>
        </w:rPr>
        <w:t xml:space="preserve"> and </w:t>
      </w:r>
      <w:r>
        <w:rPr>
          <w:rFonts w:cs="Times" w:ascii="Times" w:hAnsi="Times"/>
          <w:i/>
          <w:iCs/>
          <w:color w:val="000000"/>
          <w:lang w:bidi="en-US"/>
        </w:rPr>
        <w:t>I</w:t>
      </w:r>
      <w:r>
        <w:rPr>
          <w:rFonts w:cs="Times" w:ascii="Times" w:hAnsi="Times"/>
          <w:i/>
          <w:iCs/>
          <w:color w:val="000000"/>
          <w:vertAlign w:val="superscript"/>
          <w:lang w:bidi="en-US"/>
        </w:rPr>
        <w:t>B</w:t>
      </w:r>
      <w:r>
        <w:rPr>
          <w:rFonts w:cs="Times" w:ascii="Times" w:hAnsi="Times"/>
          <w:color w:val="000000"/>
          <w:lang w:bidi="en-US"/>
        </w:rPr>
        <w:t xml:space="preserve">. A person with blood type O has the alleles </w:t>
      </w:r>
      <w:r>
        <w:rPr>
          <w:rFonts w:cs="Times" w:ascii="Times" w:hAnsi="Times"/>
          <w:i/>
          <w:iCs/>
          <w:color w:val="000000"/>
          <w:lang w:bidi="en-US"/>
        </w:rPr>
        <w:t>ii</w:t>
      </w:r>
      <w:r>
        <w:rPr>
          <w:rFonts w:cs="Times" w:ascii="Times" w:hAnsi="Times"/>
          <w:color w:val="000000"/>
          <w:lang w:bidi="en-US"/>
        </w:rPr>
        <w:t>. Is it possible for a person with blood type AB to have a child with blood type O? Explain why or why no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Is it possible for a son to inherit an allele on an X chromosome from his father? Explain why or why no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Explain what causes cystic fibrosis and describe its effects on the bod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Archaeologists and geneticists use DNA from mummies to trace the complicated relationships among Ancient Egyptian kings and queens, following patterns of descent from one generation to the next. What kind of DNA is used, and how do you know?</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A plant breeder clones a plant with beautiful flowers. Define cloning and explain how the cloned offspring compare to the parent pla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Contrast hybridization and inbreed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In the 1900s, hemophilia was commonly found in European royal families, most of which were descended from a common ancestor. Royal marriages were frequently between cousins, in order to keep the royal blood ‘pure.’ What type of selective is this an example of? Explain how this practice contributed to cases of hemophilia in European royal families.</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Changes over Time</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B</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2 Identify two applications of DNA technology in human genet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A</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D</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tw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many gen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phenotyp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sickle-cell dise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6.</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7.</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8.</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plasm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2 Identify two applications of DNA technology in human genet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0.</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multip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phenotyp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3.</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two</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2</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X</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recess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die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environ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8.</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sickle-cell disease</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ickle cell disea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hemophili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chromoso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pedigre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Down syndro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pedigree char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chromosom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hybridiz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genetic engineer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inbreed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identical twi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2 Identify two applications of DNA technology in human genet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environ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3 Describe how genetic disorders are diagnosed and treate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shor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3 Explain the relationship between genes and the environ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Yes, the trait could be sex-linked. All of the individuals who have the trait are male, and all of the carriers are female. These characteristics are typical of traits that are controlled by genes on the X chromoso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circles represent females. The squares represent ma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air A and B, pair C and D, pair F and G, and pair H and I have childr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 and J have the tra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C, N, and O are carriers of the tra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 D, E, G, H, I, K, L, M, P, and Q do not have the trait and are not carri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is a plasmid, and B is the bacterial chromosome. Both structures contain DN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n enzyme is cutting open the plasmid and is removing a gene from the human DN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human gene is attaching to the open ends of the plasmid and forming a closed r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plasmid containing the human gene is being taken up by a bacterial ce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acterial cell is reproducing to make new bacteria, each with a plasmid containing the human gen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acteria reproduce quickly. In a short time they can produce large amounts of the protein coded for by the gene that has been attached to the plasm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raits that show a large number of phenotypes are usually controlled by many genes. With multiple genes and two or more alleles for each gene, there are many possible combinations of alleles and phenotyp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 xml:space="preserve">No, it is not possible. A person with blood type O receives one allele from each parent. The offspring of a person with blood type AB would inherit either an </w:t>
      </w:r>
      <w:r>
        <w:rPr>
          <w:rFonts w:cs="Times" w:ascii="Times" w:hAnsi="Times"/>
          <w:i/>
          <w:iCs/>
          <w:color w:val="000000"/>
          <w:lang w:bidi="en-US"/>
        </w:rPr>
        <w:t>I</w:t>
      </w:r>
      <w:r>
        <w:rPr>
          <w:rFonts w:cs="Times" w:ascii="Times" w:hAnsi="Times"/>
          <w:i/>
          <w:iCs/>
          <w:color w:val="000000"/>
          <w:vertAlign w:val="superscript"/>
          <w:lang w:bidi="en-US"/>
        </w:rPr>
        <w:t>A</w:t>
      </w:r>
      <w:r>
        <w:rPr>
          <w:rFonts w:cs="Times" w:ascii="Times" w:hAnsi="Times"/>
          <w:color w:val="000000"/>
          <w:lang w:bidi="en-US"/>
        </w:rPr>
        <w:t xml:space="preserve"> or an </w:t>
      </w:r>
      <w:r>
        <w:rPr>
          <w:rFonts w:cs="Times" w:ascii="Times" w:hAnsi="Times"/>
          <w:i/>
          <w:iCs/>
          <w:color w:val="000000"/>
          <w:lang w:bidi="en-US"/>
        </w:rPr>
        <w:t>I</w:t>
      </w:r>
      <w:r>
        <w:rPr>
          <w:rFonts w:cs="Times" w:ascii="Times" w:hAnsi="Times"/>
          <w:i/>
          <w:iCs/>
          <w:color w:val="000000"/>
          <w:vertAlign w:val="superscript"/>
          <w:lang w:bidi="en-US"/>
        </w:rPr>
        <w:t>B</w:t>
      </w:r>
      <w:r>
        <w:rPr>
          <w:rFonts w:cs="Times" w:ascii="Times" w:hAnsi="Times"/>
          <w:color w:val="000000"/>
          <w:lang w:bidi="en-US"/>
        </w:rPr>
        <w:t xml:space="preserve"> allele. A person with blood type O must inherit an </w:t>
      </w:r>
      <w:r>
        <w:rPr>
          <w:rFonts w:cs="Times" w:ascii="Times" w:hAnsi="Times"/>
          <w:i/>
          <w:iCs/>
          <w:color w:val="000000"/>
          <w:lang w:bidi="en-US"/>
        </w:rPr>
        <w:t>i</w:t>
      </w:r>
      <w:r>
        <w:rPr>
          <w:rFonts w:cs="Times" w:ascii="Times" w:hAnsi="Times"/>
          <w:color w:val="000000"/>
          <w:lang w:bidi="en-US"/>
        </w:rPr>
        <w:t xml:space="preserve"> allele from each par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1 Identify some patterns of inheritance in huma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t is not possible because males only have one X chromosome, which always comes from the moth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1.2 Describe the functions of the sex chromosome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ystic fibrosis is caused by a recessive allele that causes the body to produce abnormally thick mucus in the lungs and intestines. People with cystic fibrosis have difficulty breath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1 Identify two major causes of genetic disorders in human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itochondrial DNA is used. Mitochondrial DNA is passed from a mother to her children and can therefore be used to trace the relationship between a woman and her descendan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2 Identify two applications of DNA technology in human genet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loning produces an organism that is genetically identical to the organism from which it was produced. The offspring of this plant would look exactly like the parent pla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Hybridization is the process in which breeders cross two genetically different individuals. Inbreeding involves crossing two individuals that have the same or similar sets of alle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3.1 Describe three ways of producing organisms with desired trai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termarriage between close relatives is an example of inbreeding. In this case, the desired trait was purity of royal bloodlines. Because inbred organisms have very similar genetic composition, inbreeding increases the risk of genetic disorders. In the case of hemophilia, which is a sex-linked disorder caused by a recessive allele on the X chromosome, one woman could have passed the gene to both a son and a daughter. If these children passed the genes to their children, and their children married each other, the likelihood that the resulting children would have hemophilia would be very high.</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6.2.2 Explain how geneticists trace the inheritance of trait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7.2.c</w:t>
        <w:tab/>
        <w:t>BLM:</w:t>
        <w:tab/>
        <w:t>synthesis</w:t>
      </w:r>
    </w:p>
    <w:p>
      <w:pPr>
        <w:pStyle w:val="Normal"/>
        <w:rPr>
          <w:rFonts w:ascii="Times" w:hAnsi="Times" w:cs="Times"/>
          <w:color w:val="000000"/>
          <w:lang w:bidi="en-US"/>
        </w:rPr>
      </w:pPr>
      <w:r>
        <w:rPr>
          <w:rFonts w:cs="Times" w:ascii="Times" w:hAnsi="Times"/>
          <w:color w:val="000000"/>
          <w:lang w:bidi="en-U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58:00Z</dcterms:created>
  <dc:creator>CTE Lab</dc:creator>
  <dc:description/>
  <cp:keywords/>
  <dc:language>en-US</dc:language>
  <cp:lastModifiedBy>CTE Lab</cp:lastModifiedBy>
  <dcterms:modified xsi:type="dcterms:W3CDTF">2010-09-19T20:58:00Z</dcterms:modified>
  <cp:revision>1</cp:revision>
  <dc:subject/>
  <dc:title>Changes over Time</dc:title>
</cp:coreProperties>
</file>