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hemistry Test.7</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A liquid mixture in which particles can be seen and easily separated by settling or filtration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spen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v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u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How is a solute different from a solvent in a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olute is present in a smaller amou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olute is present in a greater amou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olute is a solid and the solvent is a liqu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olute is a liquid and the solvent is a g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en a few spoonfuls of sugar are mixed into a cup of water, sugar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v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u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A mixture containing particles that are too small to be seen easily but are large enough to scatter a light beam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llo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spen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How can a scientist safely tell whether an unknown solution is salt in water or sugar in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tasting the 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smelling the 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testing the electrical conductivity of the 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filtering the solu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en a solid compound dissolves in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breaks up into individual crys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always conducts electri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particles surround individual water molecu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ach of its particles becomes surrounded by water molecu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How would a solute affect the boiling point of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water will boil at a lower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water will boil at a higher tempera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water will not boi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boiling point will be the same as the freezing poi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en a solute is added to a solvent, the freezing point of the solu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igher than the freezing point of either substance alo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wer than the freezing point of either substance alo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ame as the freezing point of the solu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ame as the freezing point of the solve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Weak tea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lute 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entrated 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spen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ve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When you add so much solute that no more dissolves, you hav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turated 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saturated s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eutral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spens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at does it mean if a compound has a solubility of 15 g in 100 g of water at 0°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0 g of the compound will dissolve in 15 g of water at 0°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5 g of the compound will dissolve in 100 g of water at 0°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mpound will not dissolve until 15 g of it are pres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mpound will dissolve only if the water temperature is 0°C.</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If two unidentified solids of the same texture and color have different solubilities in 100 grams of water at 20°C, you could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the same substa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different substan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different melting poi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solubilities will be the same if the water temperature is increas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A measure of how well a solute can dissolve in a solvent at a given temperature is that subst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turation poi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ubil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entr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What is one way to increase the solubility of sugar in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at the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ill the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crease the amount of sug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rease the amount of wa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is a characteristic property of ac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turn blue litmus paper 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turn red litmus paper bl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taste bi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do not react with meta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Acids are described as corrosive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urn litmus bl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aste bi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t>
            </w:r>
            <w:r>
              <w:rPr>
                <w:rFonts w:cs="Times" w:ascii="Times" w:hAnsi="Times"/>
                <w:color w:val="000000"/>
                <w:lang w:bidi="en-US"/>
              </w:rPr>
              <w:t>eat away” at other materi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el slipper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ich is a likely use for a b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 a vitamin in your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tching metals for print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king foods taste sou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king soaps and deterge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In a water solution, how do acids differ from b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pPr>
            <w:r>
              <w:rPr>
                <w:rFonts w:cs="Times" w:ascii="Times" w:hAnsi="Times"/>
                <w:color w:val="000000"/>
                <w:lang w:bidi="en-US"/>
              </w:rPr>
              <w:t>Acids form hydrogen ions (H</w:t>
            </w:r>
            <w:r>
              <w:rPr>
                <w:rFonts w:cs="Times" w:ascii="Times" w:hAnsi="Times"/>
                <w:color w:val="000000"/>
                <w:vertAlign w:val="superscript"/>
                <w:lang w:bidi="en-US"/>
              </w:rPr>
              <w:t>+</w:t>
            </w:r>
            <w:r>
              <w:rPr>
                <w:rFonts w:cs="Times" w:ascii="Times" w:hAnsi="Times"/>
                <w:color w:val="000000"/>
                <w:lang w:bidi="en-US"/>
              </w:rPr>
              <w:t>), while bases form hydroxide ions (OH</w:t>
            </w:r>
            <w:r>
              <w:rPr>
                <w:rFonts w:cs="Times" w:ascii="Times" w:hAnsi="Times"/>
                <w:color w:val="000000"/>
                <w:vertAlign w:val="superscript"/>
                <w:lang w:bidi="en-US"/>
              </w:rPr>
              <w:t>–</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s turn litmus blue, while bases turn litmus r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s form salts, but bases do no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pPr>
            <w:r>
              <w:rPr>
                <w:rFonts w:cs="Times" w:ascii="Times" w:hAnsi="Times"/>
                <w:color w:val="000000"/>
                <w:lang w:bidi="en-US"/>
              </w:rPr>
              <w:t>Hydrogen ions (H</w:t>
            </w:r>
            <w:r>
              <w:rPr>
                <w:rFonts w:cs="Times" w:ascii="Times" w:hAnsi="Times"/>
                <w:color w:val="000000"/>
                <w:vertAlign w:val="superscript"/>
                <w:lang w:bidi="en-US"/>
              </w:rPr>
              <w:t>+</w:t>
            </w:r>
            <w:r>
              <w:rPr>
                <w:rFonts w:cs="Times" w:ascii="Times" w:hAnsi="Times"/>
                <w:color w:val="000000"/>
                <w:lang w:bidi="en-US"/>
              </w:rPr>
              <w:t>) remain dissolved, but hydroxide ions (OH</w:t>
            </w:r>
            <w:r>
              <w:rPr>
                <w:rFonts w:cs="Times" w:ascii="Times" w:hAnsi="Times"/>
                <w:color w:val="000000"/>
                <w:vertAlign w:val="superscript"/>
                <w:lang w:bidi="en-US"/>
              </w:rPr>
              <w:t>–</w:t>
            </w:r>
            <w:r>
              <w:rPr>
                <w:rFonts w:cs="Times" w:ascii="Times" w:hAnsi="Times"/>
                <w:color w:val="000000"/>
                <w:lang w:bidi="en-US"/>
              </w:rPr>
              <w:t>) do no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In water, bases 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oxide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ogen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ogen ga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ide 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The pH scal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rength of an ac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trength of hydrogen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ncentration of hydrogen 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ncentration of an aci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If you have a solution of a strong acid and a solution of a weak acid of equal concentration and volume, the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ong acid will have a lower p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ong acid will have a higher p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solutions will have the same p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ak acid will produce more hydrogen 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Normal rainfall is slightly acidic, which means its pH mu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ess than 2.</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ween 5 and 7.</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ween 2 and 4.</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tween 7 and 9.</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Acids naturally present in food are safe to eat because they usuall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centrat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lu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o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ak.</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You can find the pH of a substance by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in pap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thermome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tmus indicat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onductivity tes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Neutralization is a reaction between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 and a b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 and a met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se and a sal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t and wa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at does a neutralization reaction produ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 and a sal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ated wa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A jar contains 50 grams of salt water solution.  The salt water solution has 18 grams of salt dissolved in it.  What is the concentration of the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8%</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2%</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36%</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68%</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What happens to the concentration of sugar in maple sap as the sap is boi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ncentration of sugar de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ncentration of sugar incre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ncentration of sugar remains const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ncentration of sugar becomes 0%.</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Many of the uses of bases take advantage of their ability to reac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c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ther b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et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In 100 g of water at 0°C, table sugar has a solubility of 180 g.  What will happen if you add 100 g of table sugar to 50 g of water at 0°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one of the table sugar will dissol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100 g of table sugar will dissol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90 g of table sugar will dissolve but 10 g will no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10 g of table sugar will dissolve but 90 g will no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A </w:t>
      </w:r>
      <w:r>
        <w:rPr>
          <w:rFonts w:cs="Times" w:ascii="Times" w:hAnsi="Times"/>
          <w:color w:val="000000"/>
          <w:u w:val="single"/>
          <w:lang w:bidi="en-US"/>
        </w:rPr>
        <w:t>solute</w:t>
      </w:r>
      <w:r>
        <w:rPr>
          <w:rFonts w:cs="Times" w:ascii="Times" w:hAnsi="Times"/>
          <w:color w:val="000000"/>
          <w:lang w:bidi="en-US"/>
        </w:rPr>
        <w:t xml:space="preserve"> is a mixture in which particles can be seen and easily separate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 substance that is present in a solution in a smaller amount and is dissolved by the solvent is called the </w:t>
      </w:r>
      <w:r>
        <w:rPr>
          <w:rFonts w:cs="Times" w:ascii="Times" w:hAnsi="Times"/>
          <w:color w:val="000000"/>
          <w:u w:val="single"/>
          <w:lang w:bidi="en-US"/>
        </w:rPr>
        <w:t>solut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particles in a </w:t>
      </w:r>
      <w:r>
        <w:rPr>
          <w:rFonts w:cs="Times" w:ascii="Times" w:hAnsi="Times"/>
          <w:color w:val="000000"/>
          <w:u w:val="single"/>
          <w:lang w:bidi="en-US"/>
        </w:rPr>
        <w:t>suspension</w:t>
      </w:r>
      <w:r>
        <w:rPr>
          <w:rFonts w:cs="Times" w:ascii="Times" w:hAnsi="Times"/>
          <w:color w:val="000000"/>
          <w:lang w:bidi="en-US"/>
        </w:rPr>
        <w:t xml:space="preserve"> are larger than the particles in a solution but are still too small to be seen easil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dding a solute to a solvent will </w:t>
      </w:r>
      <w:r>
        <w:rPr>
          <w:rFonts w:cs="Times" w:ascii="Times" w:hAnsi="Times"/>
          <w:color w:val="000000"/>
          <w:u w:val="single"/>
          <w:lang w:bidi="en-US"/>
        </w:rPr>
        <w:t>raise</w:t>
      </w:r>
      <w:r>
        <w:rPr>
          <w:rFonts w:cs="Times" w:ascii="Times" w:hAnsi="Times"/>
          <w:color w:val="000000"/>
          <w:lang w:bidi="en-US"/>
        </w:rPr>
        <w:t xml:space="preserve"> the freezing point of the solven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Because </w:t>
      </w:r>
      <w:r>
        <w:rPr>
          <w:rFonts w:cs="Times" w:ascii="Times" w:hAnsi="Times"/>
          <w:color w:val="000000"/>
          <w:u w:val="single"/>
          <w:lang w:bidi="en-US"/>
        </w:rPr>
        <w:t>solubility</w:t>
      </w:r>
      <w:r>
        <w:rPr>
          <w:rFonts w:cs="Times" w:ascii="Times" w:hAnsi="Times"/>
          <w:color w:val="000000"/>
          <w:lang w:bidi="en-US"/>
        </w:rPr>
        <w:t xml:space="preserve"> is a characteristic property of matter, it can be used to help identify a substanc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Among the factors that affect the solubility of a substance are type of solvent, pressure, and </w:t>
      </w:r>
      <w:r>
        <w:rPr>
          <w:rFonts w:cs="Times" w:ascii="Times" w:hAnsi="Times"/>
          <w:color w:val="000000"/>
          <w:u w:val="single"/>
          <w:lang w:bidi="en-US"/>
        </w:rPr>
        <w:t>tim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Bases feel slippery and taste </w:t>
      </w:r>
      <w:r>
        <w:rPr>
          <w:rFonts w:cs="Times" w:ascii="Times" w:hAnsi="Times"/>
          <w:color w:val="000000"/>
          <w:u w:val="single"/>
          <w:lang w:bidi="en-US"/>
        </w:rPr>
        <w:t>sour</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Bases form </w:t>
      </w:r>
      <w:r>
        <w:rPr>
          <w:rFonts w:cs="Times" w:ascii="Times" w:hAnsi="Times"/>
          <w:color w:val="000000"/>
          <w:u w:val="single"/>
          <w:lang w:bidi="en-US"/>
        </w:rPr>
        <w:t>hydrogen ions (H</w:t>
      </w:r>
      <w:r>
        <w:rPr>
          <w:rFonts w:cs="Times" w:ascii="Times" w:hAnsi="Times"/>
          <w:color w:val="000000"/>
          <w:vertAlign w:val="superscript"/>
          <w:lang w:bidi="en-US"/>
        </w:rPr>
        <w:t>+</w:t>
      </w:r>
      <w:r>
        <w:rPr>
          <w:rFonts w:cs="Times" w:ascii="Times" w:hAnsi="Times"/>
          <w:color w:val="000000"/>
          <w:u w:val="single"/>
          <w:lang w:bidi="en-US"/>
        </w:rPr>
        <w:t>)</w:t>
      </w:r>
      <w:r>
        <w:rPr>
          <w:rFonts w:cs="Times" w:ascii="Times" w:hAnsi="Times"/>
          <w:color w:val="000000"/>
          <w:lang w:bidi="en-US"/>
        </w:rPr>
        <w:t xml:space="preserve"> when dissolved in water.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The products of a neutralization reaction are </w:t>
      </w:r>
      <w:r>
        <w:rPr>
          <w:rFonts w:cs="Times" w:ascii="Times" w:hAnsi="Times"/>
          <w:color w:val="000000"/>
          <w:u w:val="single"/>
          <w:lang w:bidi="en-US"/>
        </w:rPr>
        <w:t>acids and base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Many vitamins in the foods you eat are </w:t>
      </w:r>
      <w:r>
        <w:rPr>
          <w:rFonts w:cs="Times" w:ascii="Times" w:hAnsi="Times"/>
          <w:color w:val="000000"/>
          <w:u w:val="single"/>
          <w:lang w:bidi="en-US"/>
        </w:rPr>
        <w:t>acids</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 ____________________ is a mixture that appears uniform throughout and whose particles cannot easily be separat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Because it will dissolve so many solutes, ____________________ is sometimes called the universal solv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When a solution forms, particles of a solute ____________________ and become surrounded by particles of the solv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____________________ solids break up into individual neutral particles when dissolved in a solv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Ionic and polar compounds ____________________ in water because water molecules are pola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The presence of a solute makes it harder for solvent molecules to escape when heated, so the boiling point of a solution is ____________________ than that of the pure solv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If you can continue to add more solute to a solution, the solution is said to b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 ____________________ is a compound that tastes sour and reacts with some met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 ____________________ is a compound that turns litmus blue and is often found in soaps and deterge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cids are ____________________, which means that they “eat away” at other materi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cids and bases have many uses around the ____________________ and in industr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Substances that form hydrogen ions when released in water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When the pH is high, the concentration of hydrogen ions i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t the same concentrations, strong acids produce more ____________________ than weak aci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In a reaction of an acid with a base, the pH changes to a value that is closer to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 ____________________ is an ionic compound produced from the neutralization of an acid with a bas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 ____________________ solution has more dissolved solute than is predicted by its solubility at a given temperatu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 xml:space="preserve">Geologists use dilute hydrochloric acid to identify limestone, a type of rock that contains </w:t>
      </w:r>
      <w:r>
        <w:rPr>
          <w:rFonts w:cs="Times" w:ascii="Times" w:hAnsi="Times"/>
          <w:b/>
          <w:bCs/>
          <w:color w:val="000000"/>
          <w:lang w:bidi="en-US"/>
        </w:rPr>
        <w:t>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Mayonnaise, whipped cream, and milk are examples of mixtures known as ____________________.</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 atom of hydrogen that has lost its electron is called a(n) 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280035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00350" cy="40767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at happens to the solubility of potassium nitrate (KNO</w:t>
      </w:r>
      <w:r>
        <w:rPr>
          <w:rFonts w:cs="Times" w:ascii="Times" w:hAnsi="Times"/>
          <w:color w:val="000000"/>
          <w:vertAlign w:val="subscript"/>
          <w:lang w:bidi="en-US"/>
        </w:rPr>
        <w:t>3</w:t>
      </w:r>
      <w:r>
        <w:rPr>
          <w:rFonts w:cs="Times" w:ascii="Times" w:hAnsi="Times"/>
          <w:color w:val="000000"/>
          <w:lang w:bidi="en-US"/>
        </w:rPr>
        <w:t>) as the temperature ri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According to the graph, which of the compounds is most soluble at 0°C? Which is least soluble at 100°C?</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Compare the solubility of sodium nitrate (NaNO</w:t>
      </w:r>
      <w:r>
        <w:rPr>
          <w:rFonts w:cs="Times" w:ascii="Times" w:hAnsi="Times"/>
          <w:color w:val="000000"/>
          <w:vertAlign w:val="subscript"/>
          <w:lang w:bidi="en-US"/>
        </w:rPr>
        <w:t>3</w:t>
      </w:r>
      <w:r>
        <w:rPr>
          <w:rFonts w:cs="Times" w:ascii="Times" w:hAnsi="Times"/>
          <w:color w:val="000000"/>
          <w:lang w:bidi="en-US"/>
        </w:rPr>
        <w:t>) to that of ammonia (NH</w:t>
      </w:r>
      <w:r>
        <w:rPr>
          <w:rFonts w:cs="Times" w:ascii="Times" w:hAnsi="Times"/>
          <w:color w:val="000000"/>
          <w:vertAlign w:val="subscript"/>
          <w:lang w:bidi="en-US"/>
        </w:rPr>
        <w:t>3</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About how many grams of potassium nitrate (KNO</w:t>
      </w:r>
      <w:r>
        <w:rPr>
          <w:rFonts w:cs="Times" w:ascii="Times" w:hAnsi="Times"/>
          <w:color w:val="000000"/>
          <w:vertAlign w:val="subscript"/>
          <w:lang w:bidi="en-US"/>
        </w:rPr>
        <w:t>3</w:t>
      </w:r>
      <w:r>
        <w:rPr>
          <w:rFonts w:cs="Times" w:ascii="Times" w:hAnsi="Times"/>
          <w:color w:val="000000"/>
          <w:lang w:bidi="en-US"/>
        </w:rPr>
        <w:t>) will settle out when a saturated solution made in 100 grams of water is cooled from 70°C to 50°C?</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Above 70°C, what other compounds besides ammonia (NH</w:t>
      </w:r>
      <w:r>
        <w:rPr>
          <w:rFonts w:cs="Times" w:ascii="Times" w:hAnsi="Times"/>
          <w:color w:val="000000"/>
          <w:vertAlign w:val="subscript"/>
          <w:lang w:bidi="en-US"/>
        </w:rPr>
        <w:t>3</w:t>
      </w:r>
      <w:r>
        <w:rPr>
          <w:rFonts w:cs="Times" w:ascii="Times" w:hAnsi="Times"/>
          <w:color w:val="000000"/>
          <w:lang w:bidi="en-US"/>
        </w:rPr>
        <w:t>) have a lower solubility than that of potassium nitrate (KNO</w:t>
      </w:r>
      <w:r>
        <w:rPr>
          <w:rFonts w:cs="Times" w:ascii="Times" w:hAnsi="Times"/>
          <w:color w:val="000000"/>
          <w:vertAlign w:val="subscript"/>
          <w:lang w:bidi="en-US"/>
        </w:rPr>
        <w:t>3</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At 70°C, 60 grams of ammonium chloride (NH</w:t>
      </w:r>
      <w:r>
        <w:rPr>
          <w:rFonts w:cs="Times" w:ascii="Times" w:hAnsi="Times"/>
          <w:color w:val="000000"/>
          <w:vertAlign w:val="subscript"/>
          <w:lang w:bidi="en-US"/>
        </w:rPr>
        <w:t>4</w:t>
      </w:r>
      <w:r>
        <w:rPr>
          <w:rFonts w:cs="Times" w:ascii="Times" w:hAnsi="Times"/>
          <w:color w:val="000000"/>
          <w:lang w:bidi="en-US"/>
        </w:rPr>
        <w:t>Cl) are added to 100 grams of water. What will happen if 10 grams more of ammonium chloride are added to the solution? Expl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5207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20700" cy="5207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Use the pH scale to compare an apple and a lem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y would you expect soap to taste bit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at does the pH of drain cleaner tell you about the dangers of such a produc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What color would litmus paper turn in a solution of baking soda? Explain your answer in terms of p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does the pH of water tell you about how the water differs from the other items shown in the diagra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In terms of pH, explain what would happen if you mixed vinegar with a solution of ammonia. What type of products would form?</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Describe the differences among solutions, colloids, and suspensi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Describe how particles of table salt (an ionic compound) and table sugar (a molecular compound) differ in the way they dissolve in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Explain why the coolant (antifreeze in water) in a car’s radiator protects the engine from dama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You are given three clear, colorless, unknown solutions, and red and blue litmus papers. Describe the steps you might take to correctly identify each solution as acidic, basic, or neutra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Describe how solutions of acids and bases differ in terms of particles. How do the differences relate to the properties of acids and ba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Describe the neutralization process and give an example of the reaction using hydrochloric acid (HCl) and potassium hydroxide (KO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Your teacher sends you to the lab to retrieve a jar of salt and a jar of sugar.  You find two jars containing white powder, but you aren't sure which one contains salt and which one contains sugar.  Since the substances were found in a laboratory, tasting them is unsafe.  What else can you do to determine which substance is salt and which one is sugar?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Explain why the directions for cooking pasta often advise adding salt to the water.</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hemistry Test.7</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2 Describe what happens to the particles of a solute when a solution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2 Describe what happens to the particles of a solute when a solution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3 Explain how solutes affect the freezing point and boiling point of a solv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3 Explain how solutes affect the freezing point and boiling point of a solv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1 Describe how concentration is measur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1 Describe how concentration is measur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1 Describe how concentration is measur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2 Explain why solubility is useful in identifying substanc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2 Explain why solubility is useful in identifying substanc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2 Identify where acids and bases are commonly us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1 State what kinds of ions acids and bases form in wat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1 State what kinds of ions acids and bases form in wat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3 Describe what happens in a neutralization reac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3 Describe what happens in a neutralization reac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C</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1 Describe how concentration is measur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1 Describe how concentration is measur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2 Identify where acids and bases are commonly us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C</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1 Describe how concentration is measur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susp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collo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lo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3 Explain how solutes affect the freezing point and boiling point of a solv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5.</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2 Explain why solubility is useful in identifying substanc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tempera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bit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hydroxide ions (OH</w:t>
      </w:r>
      <w:r>
        <w:rPr>
          <w:rFonts w:cs="Times" w:ascii="Times" w:hAnsi="Times"/>
          <w:color w:val="000000"/>
          <w:vertAlign w:val="superscript"/>
          <w:lang w:bidi="en-US"/>
        </w:rPr>
        <w:t>–</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1 State what kinds of ions acids and bases form in wat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water and a sal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3 Describe what happens in a neutralization reac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2 Identify where acids and bases are commonly us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solu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separa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2 Describe what happens to the particles of a solute when a solution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Molecu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2 Describe what happens to the particles of a solute when a solution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dissol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2 Describe what happens to the particles of a solute when a solution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hig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3 Explain how solutes affect the freezing point and boiling point of a solv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unsaturat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1 Describe how concentration is measured.</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ac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b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corros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ho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2 Identify where acids and bases are commonly use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ac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1 State what kinds of ions acids and bases form in wat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low</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hydrogen 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5.</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7</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eutr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3 Describe what happens in a neutralization reac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sal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3 Describe what happens in a neutralization reac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supersaturat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8.</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 xml:space="preserve">carbonate </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arbonate 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collo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hydrogen 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1 State what kinds of ions acids and bases form in wat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olubility incre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KI is most soluble at 0°C, and NH</w:t>
      </w:r>
      <w:r>
        <w:rPr>
          <w:rFonts w:cs="Times" w:ascii="Times" w:hAnsi="Times"/>
          <w:color w:val="000000"/>
          <w:vertAlign w:val="subscript"/>
          <w:lang w:bidi="en-US"/>
        </w:rPr>
        <w:t>3</w:t>
      </w:r>
      <w:r>
        <w:rPr>
          <w:rFonts w:cs="Times" w:ascii="Times" w:hAnsi="Times"/>
          <w:color w:val="000000"/>
          <w:lang w:bidi="en-US"/>
        </w:rPr>
        <w:t xml:space="preserve"> is least soluble at 100°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mmonia (NH</w:t>
      </w:r>
      <w:r>
        <w:rPr>
          <w:rFonts w:cs="Times" w:ascii="Times" w:hAnsi="Times"/>
          <w:color w:val="000000"/>
          <w:vertAlign w:val="subscript"/>
          <w:lang w:bidi="en-US"/>
        </w:rPr>
        <w:t>3</w:t>
      </w:r>
      <w:r>
        <w:rPr>
          <w:rFonts w:cs="Times" w:ascii="Times" w:hAnsi="Times"/>
          <w:color w:val="000000"/>
          <w:lang w:bidi="en-US"/>
        </w:rPr>
        <w:t>) is more soluble than sodium nitrate (NaNO</w:t>
      </w:r>
      <w:r>
        <w:rPr>
          <w:rFonts w:cs="Times" w:ascii="Times" w:hAnsi="Times"/>
          <w:color w:val="000000"/>
          <w:vertAlign w:val="subscript"/>
          <w:lang w:bidi="en-US"/>
        </w:rPr>
        <w:t>3</w:t>
      </w:r>
      <w:r>
        <w:rPr>
          <w:rFonts w:cs="Times" w:ascii="Times" w:hAnsi="Times"/>
          <w:color w:val="000000"/>
          <w:lang w:bidi="en-US"/>
        </w:rPr>
        <w:t>) at low temperatures and less soluble than sodium nitrate (NaNO</w:t>
      </w:r>
      <w:r>
        <w:rPr>
          <w:rFonts w:cs="Times" w:ascii="Times" w:hAnsi="Times"/>
          <w:color w:val="000000"/>
          <w:vertAlign w:val="subscript"/>
          <w:lang w:bidi="en-US"/>
        </w:rPr>
        <w:t>3</w:t>
      </w:r>
      <w:r>
        <w:rPr>
          <w:rFonts w:cs="Times" w:ascii="Times" w:hAnsi="Times"/>
          <w:color w:val="000000"/>
          <w:lang w:bidi="en-US"/>
        </w:rPr>
        <w:t>) at high temperatures. (Some students may add that the two compounds have the same solubility at approximately 5°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130 g – 80 g = 50 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odium nitrate (NaNO</w:t>
      </w:r>
      <w:r>
        <w:rPr>
          <w:rFonts w:cs="Times" w:ascii="Times" w:hAnsi="Times"/>
          <w:color w:val="000000"/>
          <w:vertAlign w:val="subscript"/>
          <w:lang w:bidi="en-US"/>
        </w:rPr>
        <w:t>3</w:t>
      </w:r>
      <w:r>
        <w:rPr>
          <w:rFonts w:cs="Times" w:ascii="Times" w:hAnsi="Times"/>
          <w:color w:val="000000"/>
          <w:lang w:bidi="en-US"/>
        </w:rPr>
        <w:t>) and ammonium chloride (NH</w:t>
      </w:r>
      <w:r>
        <w:rPr>
          <w:rFonts w:cs="Times" w:ascii="Times" w:hAnsi="Times"/>
          <w:color w:val="000000"/>
          <w:vertAlign w:val="subscript"/>
          <w:lang w:bidi="en-US"/>
        </w:rPr>
        <w:t>4</w:t>
      </w:r>
      <w:r>
        <w:rPr>
          <w:rFonts w:cs="Times" w:ascii="Times" w:hAnsi="Times"/>
          <w:color w:val="000000"/>
          <w:lang w:bidi="en-US"/>
        </w:rPr>
        <w:t>C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ost of the additional ammonium chloride will fall to the bottom of the container because the solution will be saturated. At 70°C, the solubility of ammonium chloride in 100 grams of water is just over 60 gra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3 Identify factors that affect the solubility of a substanc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Lemons have a pH of about 2 and apples have a pH of about 3. A lemon is more acid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oap is a base, and bases taste bit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high pH means that drain cleaner is very basic. The solution can burn and damage sk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lue. Baking soda has a pH of about 8.5, which means it is a base. Bases turn red litmus paper bl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ater has a pH of 7, which is neutral. It is not an acid or a b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2 Explain what pH tells you about a solution.</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Vinegar is an acid and ammonia is a base, so a neutralization reaction would occur. The pH would be closer to 7 than either the vinegar or ammonia alone. A salt and water would be produc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3 Describe what happens in a neutralization reac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olutions, colloids, and suspensions are three different types of mixtures. A solution, such as salt water, has the same properties throughout and contains solute particles that are too small to see. A suspension, such as pepper floating in water, does not have the same properties throughout and contains particles that are large enough to see. A colloid, such as milk, contains particles that are larger than the particles in a solution but smaller than the particles in a suspension. The particles in a colloid are still too small to be seen easily, but are large enough to scatter a light bea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1 State the characteristics of solutions, colloids, and suspensio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table salt dissolves in water, the water molecules surround and separate the ions from each other. The salt crystal breaks up, forming positive and negative ions in the solution. When table sugar dissolves in water, the sugar molecules separate from one another and become surrounded by water molecules, but no ions for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2 Describe what happens to the particles of a solute when a solution for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antifreeze in the coolant lowers the freezing point and raises the boiling point of water. As a result, the engine is less likely to overheat. In cold weather, the coolant is less likely to freeze and cause dama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3 Explain how solutes affect the freezing point and boiling point of a solv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ip red litmus paper into each solution and watch for color changes. Then do the same with blue litmus paper. Any solution that turns red litmus blue is basic. Any solution that turns blue litmus red is acidic. A solution that does not change the color of either litmus paper is neutr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3.1 Name the properties of acids and bases.</w:t>
        <w:tab/>
        <w:t>STA:</w:t>
        <w:tab/>
        <w:t>S 8.5.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acids dissolve in water, they produce hydrogen ions (H</w:t>
      </w:r>
      <w:r>
        <w:rPr>
          <w:rFonts w:cs="Times" w:ascii="Times" w:hAnsi="Times"/>
          <w:color w:val="000000"/>
          <w:vertAlign w:val="superscript"/>
          <w:lang w:bidi="en-US"/>
        </w:rPr>
        <w:t>+</w:t>
      </w:r>
      <w:r>
        <w:rPr>
          <w:rFonts w:cs="Times" w:ascii="Times" w:hAnsi="Times"/>
          <w:color w:val="000000"/>
          <w:lang w:bidi="en-US"/>
        </w:rPr>
        <w:t>). Bases produce hydroxide ions (OH</w:t>
      </w:r>
      <w:r>
        <w:rPr>
          <w:rFonts w:cs="Times" w:ascii="Times" w:hAnsi="Times"/>
          <w:color w:val="000000"/>
          <w:vertAlign w:val="superscript"/>
          <w:lang w:bidi="en-US"/>
        </w:rPr>
        <w:t>–</w:t>
      </w:r>
      <w:r>
        <w:rPr>
          <w:rFonts w:cs="Times" w:ascii="Times" w:hAnsi="Times"/>
          <w:color w:val="000000"/>
          <w:lang w:bidi="en-US"/>
        </w:rPr>
        <w:t>). Acids share certain properties (turn litmus red, react with some metals) because of the presence of hydrogen ions (H</w:t>
      </w:r>
      <w:r>
        <w:rPr>
          <w:rFonts w:cs="Times" w:ascii="Times" w:hAnsi="Times"/>
          <w:color w:val="000000"/>
          <w:vertAlign w:val="superscript"/>
          <w:lang w:bidi="en-US"/>
        </w:rPr>
        <w:t>+</w:t>
      </w:r>
      <w:r>
        <w:rPr>
          <w:rFonts w:cs="Times" w:ascii="Times" w:hAnsi="Times"/>
          <w:color w:val="000000"/>
          <w:lang w:bidi="en-US"/>
        </w:rPr>
        <w:t>). Bases share certain properties (turn litmus blue, do not react with metals) because of the presence of hydroxide ions (OH</w:t>
      </w:r>
      <w:r>
        <w:rPr>
          <w:rFonts w:cs="Times" w:ascii="Times" w:hAnsi="Times"/>
          <w:color w:val="000000"/>
          <w:vertAlign w:val="superscript"/>
          <w:lang w:bidi="en-US"/>
        </w:rPr>
        <w:t>–</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1 State what kinds of ions acids and bases form in wat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neutralization reaction occurs between an acid and a base and produces water and a salt. The final solution is closer to a neutral pH than either the acid or base alone. Hydrochloric acid (HCl) reacts with potassium hydroxide (KOH), producing a solution of potassium chloride (KCl) and water (H</w:t>
      </w:r>
      <w:r>
        <w:rPr>
          <w:rFonts w:cs="Times" w:ascii="Times" w:hAnsi="Times"/>
          <w:color w:val="000000"/>
          <w:vertAlign w:val="subscript"/>
          <w:lang w:bidi="en-US"/>
        </w:rPr>
        <w:t>2</w:t>
      </w:r>
      <w:r>
        <w:rPr>
          <w:rFonts w:cs="Times" w:ascii="Times" w:hAnsi="Times"/>
          <w:color w:val="000000"/>
          <w:lang w:bidi="en-US"/>
        </w:rPr>
        <w:t xml:space="preserve">O). (Some students also may add an equation for the reaction: HCl + KOH  </w:t>
      </w:r>
      <w:r>
        <w:rPr>
          <w:rFonts w:cs="Symbol" w:ascii="Symbol" w:hAnsi="Symbol"/>
          <w:color w:val="000000"/>
          <w:lang w:bidi="en-US"/>
        </w:rPr>
        <w:t></w:t>
      </w:r>
      <w:r>
        <w:rPr>
          <w:rFonts w:cs="Times" w:ascii="Times" w:hAnsi="Times"/>
          <w:color w:val="000000"/>
          <w:lang w:bidi="en-US"/>
        </w:rPr>
        <w:t xml:space="preserve"> H</w:t>
      </w:r>
      <w:r>
        <w:rPr>
          <w:rFonts w:cs="Times" w:ascii="Times" w:hAnsi="Times"/>
          <w:color w:val="000000"/>
          <w:vertAlign w:val="subscript"/>
          <w:lang w:bidi="en-US"/>
        </w:rPr>
        <w:t>2</w:t>
      </w:r>
      <w:r>
        <w:rPr>
          <w:rFonts w:cs="Times" w:ascii="Times" w:hAnsi="Times"/>
          <w:color w:val="000000"/>
          <w:lang w:bidi="en-US"/>
        </w:rPr>
        <w:t>O + KCl. A few students may show the potassium chloride product as ions: K</w:t>
      </w:r>
      <w:r>
        <w:rPr>
          <w:rFonts w:cs="Times" w:ascii="Times" w:hAnsi="Times"/>
          <w:color w:val="000000"/>
          <w:vertAlign w:val="superscript"/>
          <w:lang w:bidi="en-US"/>
        </w:rPr>
        <w:t>+</w:t>
      </w:r>
      <w:r>
        <w:rPr>
          <w:rFonts w:cs="Times" w:ascii="Times" w:hAnsi="Times"/>
          <w:color w:val="000000"/>
          <w:lang w:bidi="en-US"/>
        </w:rPr>
        <w:t> + Cl</w:t>
      </w:r>
      <w:r>
        <w:rPr>
          <w:rFonts w:cs="Times" w:ascii="Times" w:hAnsi="Times"/>
          <w:color w:val="000000"/>
          <w:vertAlign w:val="superscript"/>
          <w:lang w:bidi="en-US"/>
        </w:rPr>
        <w:t>–</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4.3 Describe what happens in a neutralization reac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ou can identify which substance is salt and which one is sugar by measuring their solubilities, because solubility is a characteristic property of matter.  To measure the solubilities of the two substances, put each substance into 100 g of water at 0°C.  Table sugar has a much higher solubility than table salt, so more table sugar can be dissolved in the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2.2 Explain why solubility is useful in identifying substanc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dding a solute to a solvent increases the boiling point of the solvent.  Therefore, adding salt to water causes the water to boil at a temperature above 100°C.  Because water that contains salt boils hotter than water without salt, the cooking time of the pasta will be decreas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7.1.3 Explain how solutes affect the freezing point and boiling point of a solv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5.d</w:t>
        <w:tab/>
        <w:t>BLM:</w:t>
        <w:tab/>
        <w:t>analy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32:00Z</dcterms:created>
  <dc:creator>CTE Lab</dc:creator>
  <dc:description/>
  <cp:keywords/>
  <dc:language>en-US</dc:language>
  <cp:lastModifiedBy>CTE Lab</cp:lastModifiedBy>
  <dcterms:modified xsi:type="dcterms:W3CDTF">2010-09-18T23:33:00Z</dcterms:modified>
  <cp:revision>1</cp:revision>
  <dc:subject/>
  <dc:title>Chemistry Test</dc:title>
</cp:coreProperties>
</file>