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sz w:val="28"/>
          <w:szCs w:val="28"/>
          <w:lang w:bidi="en-US"/>
        </w:rPr>
        <w:t>Modern Genetics</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lang w:bidi="en-US"/>
        </w:rPr>
      </w:pPr>
      <w:r>
        <w:rPr>
          <w:rFonts w:cs="Times" w:ascii="Times" w:hAnsi="Times"/>
          <w:b/>
          <w:bCs/>
          <w:color w:val="000000"/>
          <w:lang w:bidi="en-US"/>
        </w:rPr>
        <w:t>Multiple Choice</w:t>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i/>
          <w:iCs/>
          <w:color w:val="000000"/>
          <w:lang w:bidi="en-US"/>
        </w:rPr>
        <w:t>Identify the choice that best completes the statement or answers the ques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w:t>
        <w:tab/>
        <w:t>Which of these traits is controlled by a gene with multiple allel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traight hairlin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mile dimpl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widow’s peak</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lood typ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w:t>
        <w:tab/>
        <w:t>What are multiple allel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ore than two genes that control a trai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ree or more forms of a gene that code for a single trai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ree or more chromosomes that determine a trai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ore than two codominant genes in a chromosom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3.</w:t>
        <w:tab/>
        <w:t>Why does height in humans have such a wide variety of phenotyp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eight is controlled by at least four gen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gene for height has only two allel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eight is controlled by sex-linked gen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eight is controlled by a recessive allel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4.</w:t>
        <w:tab/>
        <w:t>What controls variations in skin color among huma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person’s die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any gen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ultiple alleles of a single gen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wo alleles of a single gen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5.</w:t>
        <w:tab/>
        <w:t>Both parents of a child have type A blood. What might their child’s blood type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ype A onl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ype A or type B</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ype A or type O</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ype A or type AB</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6.</w:t>
        <w:tab/>
        <w:t>Which combination of sex chromosomes results in a male human be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XX</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Y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X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ither XX or YY</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7.</w:t>
        <w:tab/>
        <w:t>Why are sex-linked traits more common in males than in femal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ll alleles on the X chromosome are dominan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ll alleles on the Y chromosome are recessiv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recessive allele on the X chromosome will always produce the trait in a mal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ny allele on the Y chromosome will be codominant with the matching allele on the X chromosom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8.</w:t>
        <w:tab/>
        <w:t>Sex-linked genes are genes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X chromosome onl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Y chromosome onl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X and Y chromosom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ll 23 pairs of chromosome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9.</w:t>
        <w:tab/>
        <w:t>A carrier is a person who h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one recessive and one dominant allele for a trai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wo recessive alleles for a trai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wo dominant alleles for a trai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ore than two alleles for a trait.</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0.</w:t>
        <w:tab/>
        <w:t>The Human Genome Project’s main goal has been to identify the DNA sequence of every gene in the human genome. How might knowing this be useful in gene therap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Knowing the entire human genome may allow scientists to use bacterial cells to produce human insuli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Knowing the DNA sequence of the entire human genome may make it easier for doctors to identify defective alleles in an individual and to treat some genetic disorder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cientist may develop a method that allows cows to produce greater quantities of milk as a result of knowing the entire human genom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Human Genome Project will likely have no affect on gene therapy.</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1.</w:t>
        <w:tab/>
        <w:t>Which of these human traits is altered by variations in environ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airlin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eigh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mile dimpl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lood typ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2.</w:t>
        <w:tab/>
        <w:t>What factors can affect a person’s heigh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enes onl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oth genes and environmental factor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person’s blood typ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person’s karyotyp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3.</w:t>
        <w:tab/>
        <w:t>Many characteristics are affected by interactions between genes an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hromosom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environmen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llel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arrier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4.</w:t>
        <w:tab/>
        <w:t>Genetic disorders are caus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edigre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NA mutations or changes in chromosom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ominant alleles onl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recessive alleles only.</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5.</w:t>
        <w:tab/>
        <w:t>Which genetic disorder causes the body to produce unusually thick mucus in the lungs and intestin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emophilia</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own syndrom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ystic fibrosi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ickle-cell diseas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6.</w:t>
        <w:tab/>
        <w:t>Hemophilia is caused by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recessive allele on the X chromosom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xtra chromosom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ominant allel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dominant allel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7.</w:t>
        <w:tab/>
        <w:t>Down syndrome most often occurs wh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person inherits a recessive allel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hromosomes fail to separate properly during meiosi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ickle-shaped cells become stuck in blood vessel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lood fails to clot properly.</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8.</w:t>
        <w:tab/>
        <w:t>What genetic disorder results in abnormally shaped blood cel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emophilia</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own syndrom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ystic fibrosi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ickle-cell diseas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9.</w:t>
        <w:tab/>
        <w:t>How does a geneticist use pedigre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o create genetic cross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o replicate identical strings of DNA</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o prove that sex-linked traits are caused by codominant allel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o trace the inheritance of traits in human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0.</w:t>
        <w:tab/>
        <w:t>What is a pedigre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chart that tracks which members of a family have a particular trai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geneticist who studies the inheritance of traits in human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picture of all of the chromosomes in a cell</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n allele passed from parent to child on a sex chromosom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1.</w:t>
        <w:tab/>
        <w:t>What is a karyotyp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sex-linked genetic disord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picture of a baby before it is bor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picture of the chromosomes in a cell</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luid that surrounds a baby before it is born</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2.</w:t>
        <w:tab/>
        <w:t>What would be the best way to predict the probability of a baby having cystic fibros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y studying the parents’ karyotyp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y studying the family’s pedigree char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y exploring new methods of genetic engineering</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y determining whether the parents have codominant allele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3.</w:t>
        <w:tab/>
        <w:t>Adults with Down syndrome can often find work because they have receiv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olic aci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hysical therap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ducation and job training.</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enetic counseling.</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4.</w:t>
        <w:tab/>
        <w:t>Cloning results in two organisms that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oth adult mammal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roduced from cutting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enetically simila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enetically identical.</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5.</w:t>
        <w:tab/>
        <w:t>Which of these is an example of the benefits of genetic engineer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ross-breeding to create disease-resistant crop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reating human insulin to treat people with diabet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nalyzing karyotypes and pedigree chart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rowing a new plant from a cutting</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6.</w:t>
        <w:tab/>
        <w:t>In an attempt to produce a potato that tastes good and also resists disease, plant breeders crossed a potato variety that tastes good with a variety that resists disease. This technique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enetic engineering.</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nbreeding.</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ybridiza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loning.</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7.</w:t>
        <w:tab/>
        <w:t>Which form of selective breeding crosses parents with the same or similar sets of allel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ertiliza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nbreeding</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ybridiza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loning</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8.</w:t>
        <w:tab/>
        <w:t>A woman gives birth to a son who is red-green colorblind. Her daughter is also red-green colorblind. What can you conclude about the family’s pedigre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father must be colorblind, and the mother must carry one recessive allele for colorblindnes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father must be colorblind, but the mother carries two dominant genes for normal vis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mother must be colorblind, and the father must carry one recessive allele for colorblindnes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father must be colorblind, and the mother must carry two dominant genes for colorblindnes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9.</w:t>
        <w:tab/>
        <w:t>You are able to tell a person’s sex by looking at his or her karyotype because a karyotyp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hows sex-linked disorder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s a picture of a person’s gen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hows a person’s genotyp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hows the sex chromosome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30.</w:t>
        <w:tab/>
        <w:t>Each individual has unique fingerprints. What might you conclude about the inheritance of fingerprint patter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ingerprint patterns are sex-linked gen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ingerprint patterns are determined by multiple gen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ingerprint patterns are influenced by environmental factor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ingerprint patterns are determined by multiple alleles on the same gen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lang w:bidi="en-US"/>
        </w:rPr>
      </w:pPr>
      <w:r>
        <w:rPr>
          <w:rFonts w:cs="Times" w:ascii="Times" w:hAnsi="Times"/>
          <w:b/>
          <w:bCs/>
          <w:color w:val="000000"/>
          <w:lang w:bidi="en-US"/>
        </w:rPr>
        <w:t>Modified True/False</w:t>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i/>
          <w:iCs/>
          <w:color w:val="000000"/>
          <w:lang w:bidi="en-US"/>
        </w:rPr>
        <w:t>Indicate whether the statement is true or false.  If false, change the identified word or phrase to make the statement tru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1.</w:t>
        <w:tab/>
        <w:t xml:space="preserve">Even if a gene has multiple alleles, a person cannot have more than </w:t>
      </w:r>
      <w:r>
        <w:rPr>
          <w:rFonts w:cs="Times" w:ascii="Times" w:hAnsi="Times"/>
          <w:color w:val="000000"/>
          <w:u w:val="single"/>
          <w:lang w:bidi="en-US"/>
        </w:rPr>
        <w:t>three</w:t>
      </w:r>
      <w:r>
        <w:rPr>
          <w:rFonts w:cs="Times" w:ascii="Times" w:hAnsi="Times"/>
          <w:color w:val="000000"/>
          <w:lang w:bidi="en-US"/>
        </w:rPr>
        <w:t xml:space="preserve"> of those alleles.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2.</w:t>
        <w:tab/>
        <w:t xml:space="preserve">Traits that have many different phenotypes, such as height and skin color, are often controlled by </w:t>
      </w:r>
      <w:r>
        <w:rPr>
          <w:rFonts w:cs="Times" w:ascii="Times" w:hAnsi="Times"/>
          <w:color w:val="000000"/>
          <w:u w:val="single"/>
          <w:lang w:bidi="en-US"/>
        </w:rPr>
        <w:t>a single gene</w:t>
      </w:r>
      <w:r>
        <w:rPr>
          <w:rFonts w:cs="Times" w:ascii="Times" w:hAnsi="Times"/>
          <w:color w:val="000000"/>
          <w:lang w:bidi="en-US"/>
        </w:rPr>
        <w:t>.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3.</w:t>
        <w:tab/>
        <w:t xml:space="preserve">Sex-linked traits that are controlled by recessive alleles are </w:t>
      </w:r>
      <w:r>
        <w:rPr>
          <w:rFonts w:cs="Times" w:ascii="Times" w:hAnsi="Times"/>
          <w:color w:val="000000"/>
          <w:u w:val="single"/>
          <w:lang w:bidi="en-US"/>
        </w:rPr>
        <w:t>more</w:t>
      </w:r>
      <w:r>
        <w:rPr>
          <w:rFonts w:cs="Times" w:ascii="Times" w:hAnsi="Times"/>
          <w:color w:val="000000"/>
          <w:lang w:bidi="en-US"/>
        </w:rPr>
        <w:t xml:space="preserve"> likely to show up in males.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4.</w:t>
        <w:tab/>
        <w:t xml:space="preserve">A person’s environment can affect his or her </w:t>
      </w:r>
      <w:r>
        <w:rPr>
          <w:rFonts w:cs="Times" w:ascii="Times" w:hAnsi="Times"/>
          <w:color w:val="000000"/>
          <w:u w:val="single"/>
          <w:lang w:bidi="en-US"/>
        </w:rPr>
        <w:t>genotype</w:t>
      </w:r>
      <w:r>
        <w:rPr>
          <w:rFonts w:cs="Times" w:ascii="Times" w:hAnsi="Times"/>
          <w:color w:val="000000"/>
          <w:lang w:bidi="en-US"/>
        </w:rPr>
        <w:t xml:space="preserve"> for certain traits, such as height.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5.</w:t>
        <w:tab/>
        <w:t xml:space="preserve">A genetic disorder in which an abnormal form of hemoglobin is produced is </w:t>
      </w:r>
      <w:r>
        <w:rPr>
          <w:rFonts w:cs="Times" w:ascii="Times" w:hAnsi="Times"/>
          <w:color w:val="000000"/>
          <w:u w:val="single"/>
          <w:lang w:bidi="en-US"/>
        </w:rPr>
        <w:t>hemophilia</w:t>
      </w:r>
      <w:r>
        <w:rPr>
          <w:rFonts w:cs="Times" w:ascii="Times" w:hAnsi="Times"/>
          <w:color w:val="000000"/>
          <w:lang w:bidi="en-US"/>
        </w:rPr>
        <w:t>.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6.</w:t>
        <w:tab/>
        <w:t xml:space="preserve">A male is represented by a </w:t>
      </w:r>
      <w:r>
        <w:rPr>
          <w:rFonts w:cs="Times" w:ascii="Times" w:hAnsi="Times"/>
          <w:color w:val="000000"/>
          <w:u w:val="single"/>
          <w:lang w:bidi="en-US"/>
        </w:rPr>
        <w:t>square</w:t>
      </w:r>
      <w:r>
        <w:rPr>
          <w:rFonts w:cs="Times" w:ascii="Times" w:hAnsi="Times"/>
          <w:color w:val="000000"/>
          <w:lang w:bidi="en-US"/>
        </w:rPr>
        <w:t xml:space="preserve"> in a pedigree.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7.</w:t>
        <w:tab/>
        <w:t xml:space="preserve">Down syndrome can be diagnosed using a </w:t>
      </w:r>
      <w:r>
        <w:rPr>
          <w:rFonts w:cs="Times" w:ascii="Times" w:hAnsi="Times"/>
          <w:color w:val="000000"/>
          <w:u w:val="single"/>
          <w:lang w:bidi="en-US"/>
        </w:rPr>
        <w:t>karyotype</w:t>
      </w:r>
      <w:r>
        <w:rPr>
          <w:rFonts w:cs="Times" w:ascii="Times" w:hAnsi="Times"/>
          <w:color w:val="000000"/>
          <w:lang w:bidi="en-US"/>
        </w:rPr>
        <w:t>.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8.</w:t>
        <w:tab/>
        <w:t xml:space="preserve">The technique called </w:t>
      </w:r>
      <w:r>
        <w:rPr>
          <w:rFonts w:cs="Times" w:ascii="Times" w:hAnsi="Times"/>
          <w:color w:val="000000"/>
          <w:u w:val="single"/>
          <w:lang w:bidi="en-US"/>
        </w:rPr>
        <w:t>cloning</w:t>
      </w:r>
      <w:r>
        <w:rPr>
          <w:rFonts w:cs="Times" w:ascii="Times" w:hAnsi="Times"/>
          <w:color w:val="000000"/>
          <w:lang w:bidi="en-US"/>
        </w:rPr>
        <w:t xml:space="preserve"> produces an organism that is genetically identical to its parent.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9.</w:t>
        <w:tab/>
        <w:t xml:space="preserve">To create bacteria that produce insulin, a section of DNA is inserted into a bacterium’s </w:t>
      </w:r>
      <w:r>
        <w:rPr>
          <w:rFonts w:cs="Times" w:ascii="Times" w:hAnsi="Times"/>
          <w:color w:val="000000"/>
          <w:u w:val="single"/>
          <w:lang w:bidi="en-US"/>
        </w:rPr>
        <w:t>chromosome</w:t>
      </w:r>
      <w:r>
        <w:rPr>
          <w:rFonts w:cs="Times" w:ascii="Times" w:hAnsi="Times"/>
          <w:color w:val="000000"/>
          <w:lang w:bidi="en-US"/>
        </w:rPr>
        <w:t>.   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40.</w:t>
        <w:tab/>
        <w:t xml:space="preserve">A </w:t>
      </w:r>
      <w:r>
        <w:rPr>
          <w:rFonts w:cs="Times" w:ascii="Times" w:hAnsi="Times"/>
          <w:color w:val="000000"/>
          <w:u w:val="single"/>
          <w:lang w:bidi="en-US"/>
        </w:rPr>
        <w:t>genetic counselor</w:t>
      </w:r>
      <w:r>
        <w:rPr>
          <w:rFonts w:cs="Times" w:ascii="Times" w:hAnsi="Times"/>
          <w:color w:val="000000"/>
          <w:lang w:bidi="en-US"/>
        </w:rPr>
        <w:t xml:space="preserve"> can help explain the risks of having a child with a disorder to couples who have a family history of genetic disorders.  __________________</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lang w:bidi="en-US"/>
        </w:rPr>
      </w:pPr>
      <w:r>
        <w:rPr>
          <w:rFonts w:cs="Times" w:ascii="Times" w:hAnsi="Times"/>
          <w:b/>
          <w:bCs/>
          <w:color w:val="000000"/>
          <w:lang w:bidi="en-US"/>
        </w:rPr>
        <w:t>Completion</w:t>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i/>
          <w:iCs/>
          <w:color w:val="000000"/>
          <w:lang w:bidi="en-US"/>
        </w:rPr>
        <w:t>Complete each statemen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1.</w:t>
        <w:tab/>
        <w:t>The three alleles on the single gene that controls blood type are said to be ____________________ allele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2.</w:t>
        <w:tab/>
        <w:t>When many genes control a trait, the trait will show a large number of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3.</w:t>
        <w:tab/>
        <w:t>A gene is said to have multiple alleles if it has more than ____________________ allele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4.</w:t>
        <w:tab/>
        <w:t>An egg that is fertilized by a sperm cell with a(n) ____________________ chromosome will develop into a female.</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5.</w:t>
        <w:tab/>
        <w:t>A carrier is a person who has one ____________________ allele for a trait.</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6.</w:t>
        <w:tab/>
        <w:t>Improvements in ____________________ can alter the effects of genes on height.</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7.</w:t>
        <w:tab/>
        <w:t>A person’s surroundings, or ____________________, can change the effects of a person’s gene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8.</w:t>
        <w:tab/>
        <w:t>People who have the genetic disorder called ____________________ suffer from abnormally low levels of oxygen in the blood.</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9.</w:t>
        <w:tab/>
        <w:t>A person who has the genetic disorder called ____________________ bleeds easily.</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0.</w:t>
        <w:tab/>
        <w:t>Down’s syndrome is caused by the presence of an extra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1.</w:t>
        <w:tab/>
        <w:t>A(n) ____________________ is used to track the occurrence of a trait in a family.</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2.</w:t>
        <w:tab/>
        <w:t>A karyotype can be used to diagnose the genetic disorder called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3.</w:t>
        <w:tab/>
        <w:t>A genetic counselor uses kayotypes, Punnett squares, and ____________________ to  help couples understand their chances of having a child with a genetic disorder.</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4.</w:t>
        <w:tab/>
        <w:t>A karyotype can be used to determine the number of ____________________ in a person’s cell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5.</w:t>
        <w:tab/>
        <w:t>Breeders use a technique called ____________________ to cross genetically different individual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6.</w:t>
        <w:tab/>
        <w:t>A gene from one organism is inserted into the DNA of another organism in the process known as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7.</w:t>
        <w:tab/>
        <w:t>A selective breeding technique called ____________________ has been used to breed purebred racehorse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8.</w:t>
        <w:tab/>
        <w:t>If you see two DNA fingerprints that are exactly the same but come from different individuals, you know you are looking at the DNA fingerprints of 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9.</w:t>
        <w:tab/>
        <w:t>Many people with genetic disorders can live active and productive lives if they modify factors in their _______________ such as diet, medicine, and/or educatio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0.</w:t>
        <w:tab/>
        <w:t>In a country experiencing several consecutive years of famine, you might expect growing children to be _____________ than their genes for height suggest, due to the environmental factor of poor nutrition.</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Short Answ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suppressAutoHyphens w:val="true"/>
        <w:autoSpaceDE w:val="false"/>
        <w:rPr/>
      </w:pPr>
      <w:r>
        <w:rPr>
          <w:rFonts w:cs="Times" w:ascii="Times" w:hAnsi="Times"/>
          <w:i/>
          <w:iCs/>
          <w:color w:val="000000"/>
          <w:lang w:bidi="en-US"/>
        </w:rPr>
        <w:t>Use the diagram to answer each question</w:t>
      </w:r>
      <w:r>
        <w:rPr>
          <w:rFonts w:cs="Times" w:ascii="Times" w:hAnsi="Times"/>
          <w:color w:val="000000"/>
          <w:lang w:bidi="en-US"/>
        </w:rPr>
        <w:t>.</w:t>
      </w:r>
    </w:p>
    <w:p>
      <w:pPr>
        <w:pStyle w:val="Normal"/>
        <w:keepLines/>
        <w:suppressAutoHyphens w:val="true"/>
        <w:autoSpaceDE w:val="false"/>
        <w:rPr>
          <w:rFonts w:ascii="Times" w:hAnsi="Times" w:cs="Times"/>
          <w:color w:val="000000"/>
          <w:lang w:bidi="en-US"/>
        </w:rPr>
      </w:pPr>
      <w:r>
        <w:rPr>
          <w:rFonts w:cs="Times" w:ascii="Times" w:hAnsi="Times"/>
          <w:color w:val="000000"/>
          <w:lang w:bidi="en-US"/>
        </w:rPr>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drawing>
          <wp:inline distT="0" distB="0" distL="0" distR="0">
            <wp:extent cx="4727575" cy="357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727575" cy="3578225"/>
                    </a:xfrm>
                    <a:prstGeom prst="rect">
                      <a:avLst/>
                    </a:prstGeom>
                  </pic:spPr>
                </pic:pic>
              </a:graphicData>
            </a:graphic>
          </wp:inline>
        </w:drawing>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1.</w:t>
        <w:tab/>
        <w:t>Could the trait that is traced by this pedigree be sex-linked? Explain why or why not.</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2.</w:t>
        <w:tab/>
        <w:t>What do the circles in the pedigree represent? What do the squares represent?</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3.</w:t>
        <w:tab/>
        <w:t>Which pairs of individuals in the pedigree have childre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4.</w:t>
        <w:tab/>
        <w:t>Which individuals have the trait that is traced by the pedigree?</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5.</w:t>
        <w:tab/>
        <w:t>Which individuals are carriers of the trait that is traced by the pedigree?</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6.</w:t>
        <w:tab/>
        <w:t>Which individuals neither have the trait nor are carrier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suppressAutoHyphens w:val="true"/>
        <w:autoSpaceDE w:val="false"/>
        <w:rPr/>
      </w:pPr>
      <w:r>
        <w:rPr>
          <w:rFonts w:cs="Times" w:ascii="Times" w:hAnsi="Times"/>
          <w:i/>
          <w:iCs/>
          <w:color w:val="000000"/>
          <w:lang w:bidi="en-US"/>
        </w:rPr>
        <w:t>Use the diagram to answer each question</w:t>
      </w:r>
      <w:r>
        <w:rPr>
          <w:rFonts w:cs="Times" w:ascii="Times" w:hAnsi="Times"/>
          <w:color w:val="000000"/>
          <w:lang w:bidi="en-US"/>
        </w:rPr>
        <w:t>.</w:t>
      </w:r>
    </w:p>
    <w:p>
      <w:pPr>
        <w:pStyle w:val="Normal"/>
        <w:keepLines/>
        <w:suppressAutoHyphens w:val="true"/>
        <w:autoSpaceDE w:val="false"/>
        <w:rPr>
          <w:rFonts w:ascii="Times" w:hAnsi="Times" w:cs="Times"/>
          <w:color w:val="000000"/>
          <w:lang w:bidi="en-US"/>
        </w:rPr>
      </w:pPr>
      <w:r>
        <w:rPr>
          <w:rFonts w:cs="Times" w:ascii="Times" w:hAnsi="Times"/>
          <w:color w:val="000000"/>
          <w:lang w:bidi="en-US"/>
        </w:rPr>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drawing>
          <wp:inline distT="0" distB="0" distL="0" distR="0">
            <wp:extent cx="713105" cy="713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713105" cy="713105"/>
                    </a:xfrm>
                    <a:prstGeom prst="rect">
                      <a:avLst/>
                    </a:prstGeom>
                  </pic:spPr>
                </pic:pic>
              </a:graphicData>
            </a:graphic>
          </wp:inline>
        </w:drawing>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7.</w:t>
        <w:tab/>
        <w:t>Identify structures A and B. What do these structures contai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8.</w:t>
        <w:tab/>
        <w:t>Explain what is happening in Step 1.</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9.</w:t>
        <w:tab/>
        <w:t>Explain what is happening in Step 2.</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0.</w:t>
        <w:tab/>
        <w:t>Explain what is happening in Step 3.</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1.</w:t>
        <w:tab/>
        <w:t>Explain what is happening in Step 4.</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2.</w:t>
        <w:tab/>
        <w:t>Why are bacteria often used in genetic engineering?</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Essa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3.</w:t>
        <w:tab/>
        <w:t>Human eyes come in a variety of colors ranging from light blue to very dark brown. Explain why eye color is not likely to be controlled by a single gene.</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4.</w:t>
        <w:tab/>
        <w:t xml:space="preserve">A person with blood type AB has the alleles </w:t>
      </w:r>
      <w:r>
        <w:rPr>
          <w:rFonts w:cs="Times" w:ascii="Times" w:hAnsi="Times"/>
          <w:i/>
          <w:iCs/>
          <w:color w:val="000000"/>
          <w:lang w:bidi="en-US"/>
        </w:rPr>
        <w:t>I</w:t>
      </w:r>
      <w:r>
        <w:rPr>
          <w:rFonts w:cs="Times" w:ascii="Times" w:hAnsi="Times"/>
          <w:i/>
          <w:iCs/>
          <w:color w:val="000000"/>
          <w:vertAlign w:val="superscript"/>
          <w:lang w:bidi="en-US"/>
        </w:rPr>
        <w:t>A</w:t>
      </w:r>
      <w:r>
        <w:rPr>
          <w:rFonts w:cs="Times" w:ascii="Times" w:hAnsi="Times"/>
          <w:color w:val="000000"/>
          <w:lang w:bidi="en-US"/>
        </w:rPr>
        <w:t xml:space="preserve"> and </w:t>
      </w:r>
      <w:r>
        <w:rPr>
          <w:rFonts w:cs="Times" w:ascii="Times" w:hAnsi="Times"/>
          <w:i/>
          <w:iCs/>
          <w:color w:val="000000"/>
          <w:lang w:bidi="en-US"/>
        </w:rPr>
        <w:t>I</w:t>
      </w:r>
      <w:r>
        <w:rPr>
          <w:rFonts w:cs="Times" w:ascii="Times" w:hAnsi="Times"/>
          <w:i/>
          <w:iCs/>
          <w:color w:val="000000"/>
          <w:vertAlign w:val="superscript"/>
          <w:lang w:bidi="en-US"/>
        </w:rPr>
        <w:t>B</w:t>
      </w:r>
      <w:r>
        <w:rPr>
          <w:rFonts w:cs="Times" w:ascii="Times" w:hAnsi="Times"/>
          <w:color w:val="000000"/>
          <w:lang w:bidi="en-US"/>
        </w:rPr>
        <w:t xml:space="preserve">. A person with blood type O has the alleles </w:t>
      </w:r>
      <w:r>
        <w:rPr>
          <w:rFonts w:cs="Times" w:ascii="Times" w:hAnsi="Times"/>
          <w:i/>
          <w:iCs/>
          <w:color w:val="000000"/>
          <w:lang w:bidi="en-US"/>
        </w:rPr>
        <w:t>ii</w:t>
      </w:r>
      <w:r>
        <w:rPr>
          <w:rFonts w:cs="Times" w:ascii="Times" w:hAnsi="Times"/>
          <w:color w:val="000000"/>
          <w:lang w:bidi="en-US"/>
        </w:rPr>
        <w:t>. Is it possible for a person with blood type AB to have a child with blood type O? Explain why or why not.</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5.</w:t>
        <w:tab/>
        <w:t>Is it possible for a son to inherit an allele on an X chromosome from his father? Explain why or why not.</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6.</w:t>
        <w:tab/>
        <w:t>Explain what causes cystic fibrosis and describe its effects on the body.</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7.</w:t>
        <w:tab/>
        <w:t>Archaeologists and geneticists use DNA from mummies to trace the complicated relationships among Ancient Egyptian kings and queens, following patterns of descent from one generation to the next. What kind of DNA is used, and how do you know?</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8.</w:t>
        <w:tab/>
        <w:t>A plant breeder clones a plant with beautiful flowers. Define cloning and explain how the cloned offspring compare to the parent plant.</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9.</w:t>
        <w:tab/>
        <w:t>Contrast hybridization and inbreeding.</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ab/>
        <w:t>80.</w:t>
        <w:tab/>
        <w:t>In the 1900s, hemophilia was commonly found in European royal families, most of which were descended from a common ancestor. Royal marriages were frequently between cousins, in order to keep the royal blood ‘pure.’ What type of selective is this an example of? Explain how this practice contributed to cases of hemophilia in European royal families.</w:t>
      </w:r>
      <w:r>
        <w:br w:type="page"/>
      </w:r>
    </w:p>
    <w:p>
      <w:pPr>
        <w:pStyle w:val="Normal"/>
        <w:keepLines/>
        <w:tabs>
          <w:tab w:val="clear" w:pos="720"/>
          <w:tab w:val="right" w:pos="-180" w:leader="none"/>
          <w:tab w:val="left" w:pos="0" w:leader="none"/>
        </w:tabs>
        <w:suppressAutoHyphens w:val="true"/>
        <w:autoSpaceDE w:val="false"/>
        <w:ind w:left="-1260" w:hanging="0"/>
        <w:rPr>
          <w:rFonts w:ascii="Times" w:hAnsi="Times" w:cs="Times"/>
          <w:b/>
          <w:b/>
          <w:bCs/>
          <w:color w:val="000000"/>
          <w:sz w:val="28"/>
          <w:szCs w:val="28"/>
          <w:lang w:bidi="en-US"/>
        </w:rPr>
      </w:pPr>
      <w:r>
        <w:rPr>
          <w:rFonts w:cs="Times" w:ascii="Times" w:hAnsi="Times"/>
          <w:b/>
          <w:bCs/>
          <w:color w:val="000000"/>
          <w:sz w:val="28"/>
          <w:szCs w:val="28"/>
          <w:lang w:bidi="en-US"/>
        </w:rPr>
        <w:t>Modern Genetics</w:t>
      </w:r>
    </w:p>
    <w:p>
      <w:pPr>
        <w:pStyle w:val="Normal"/>
        <w:keepLines/>
        <w:tabs>
          <w:tab w:val="clear" w:pos="720"/>
          <w:tab w:val="right" w:pos="-180" w:leader="none"/>
          <w:tab w:val="left" w:pos="0" w:leader="none"/>
        </w:tabs>
        <w:suppressAutoHyphens w:val="true"/>
        <w:autoSpaceDE w:val="false"/>
        <w:ind w:left="-1260" w:hanging="0"/>
        <w:rPr>
          <w:rFonts w:ascii="Times" w:hAnsi="Times" w:cs="Times"/>
          <w:color w:val="000000"/>
          <w:sz w:val="2"/>
          <w:szCs w:val="2"/>
          <w:lang w:bidi="en-US"/>
        </w:rPr>
      </w:pPr>
      <w:r>
        <w:rPr>
          <w:rFonts w:cs="Times" w:ascii="Times" w:hAnsi="Times"/>
          <w:b/>
          <w:bCs/>
          <w:color w:val="000000"/>
          <w:sz w:val="28"/>
          <w:szCs w:val="28"/>
          <w:lang w:bidi="en-US"/>
        </w:rPr>
        <w:t>Answer Section</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MULTIPLE CHOIC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w:t>
        <w:tab/>
        <w:t>ANS:</w:t>
        <w:tab/>
        <w:t>D</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1.1 Identify some patterns of inheritance in humans.</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1.1 Identify some patterns of inheritance in humans.</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c</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w:t>
        <w:tab/>
        <w:t>ANS:</w:t>
        <w:tab/>
        <w:t>A</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1.1 Identify some patterns of inheritance in humans.</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c</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4.</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1.1 Identify some patterns of inheritance in humans.</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c</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5.</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1.1 Identify some patterns of inheritance in humans.</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c</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1.2 Describe the functions of the sex chromosomes.</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c</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1.2 Describe the functions of the sex chromosomes.</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c</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8.</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1.2 Describe the functions of the sex chromosomes.</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c</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9.</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1.2 Describe the functions of the sex chromosomes.</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c</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0.</w:t>
        <w:tab/>
        <w:t>ANS:</w:t>
        <w:tab/>
        <w:t>B</w:t>
        <w:tab/>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3.2 Identify two applications of DNA technology in human genetic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c</w:t>
        <w:tab/>
        <w:t>BLM:</w:t>
        <w:tab/>
        <w:t>synthe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1.</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1.3 Explain the relationship between genes and the environment.</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2.</w:t>
        <w:tab/>
        <w:t>ANS:</w:t>
        <w:tab/>
        <w:t>B</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1.3 Explain the relationship between genes and the environment.</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3.</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1.3 Explain the relationship between genes and the environment.</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4.</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2.1 Identify two major causes of genetic disorders in human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5.</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2.1 Identify two major causes of genetic disorders in human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6.</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2.1 Identify two major causes of genetic disorders in human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7.</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2.1 Identify two major causes of genetic disorders in human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8.</w:t>
        <w:tab/>
        <w:t>ANS:</w:t>
        <w:tab/>
        <w:t>D</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2.1 Identify two major causes of genetic disorders in human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9.</w:t>
        <w:tab/>
        <w:t>ANS:</w:t>
        <w:tab/>
        <w:t>D</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2.2 Explain how geneticists trace the inheritance of trait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b</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0.</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2.2 Explain how geneticists trace the inheritance of trait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b</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1.</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2.3 Describe how genetic disorders are diagnosed and treate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2.</w:t>
        <w:tab/>
        <w:t>ANS:</w:t>
        <w:tab/>
        <w:t>B</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2.3 Describe how genetic disorders are diagnosed and treate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b</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3.</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2.3 Describe how genetic disorders are diagnosed and treate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4.</w:t>
        <w:tab/>
        <w:t>ANS:</w:t>
        <w:tab/>
        <w:t>D</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3.1 Describe three ways of producing organisms with desired trai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a</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5.</w:t>
        <w:tab/>
        <w:t>ANS:</w:t>
        <w:tab/>
        <w:t>B</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3.1 Describe three ways of producing organisms with desired trai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5.b</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6.</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3.1 Describe three ways of producing organisms with desired trai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b</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7.</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3.1 Describe three ways of producing organisms with desired trai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b</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8.</w:t>
        <w:tab/>
        <w:t>ANS:</w:t>
        <w:tab/>
        <w:t>A</w:t>
        <w:tab/>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2.2 Explain how geneticists trace the inheritance of trait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9.</w:t>
        <w:tab/>
        <w:t>ANS:</w:t>
        <w:tab/>
        <w:t>D</w:t>
        <w:tab/>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2.3 Describe how genetic disorders are diagnosed and treate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synthe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0.</w:t>
        <w:tab/>
        <w:t>ANS:</w:t>
        <w:tab/>
        <w:t>B</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1.1 Identify some patterns of inheritance in humans.</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pplication</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MODIFIED TRUE/FALS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1.</w:t>
        <w:tab/>
        <w:t>ANS:</w:t>
        <w:tab/>
        <w:t>F, two</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1.1 Identify some patterns of inheritance in humans.</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d</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2.</w:t>
        <w:tab/>
        <w:t>ANS:</w:t>
        <w:tab/>
        <w:t>F, many gene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1.1 Identify some patterns of inheritance in humans.</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c</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3.</w:t>
        <w:tab/>
        <w:t>ANS:</w:t>
        <w:tab/>
        <w:t>T</w:t>
        <w:tab/>
        <w:tab/>
        <w:tab/>
        <w:t>PTS:</w:t>
        <w:tab/>
        <w:t>1</w:t>
        <w:tab/>
        <w:t>DIF:</w:t>
        <w:tab/>
        <w:t>L1</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1.2 Describe the functions of the sex chromosomes.</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c</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4.</w:t>
        <w:tab/>
        <w:t>ANS:</w:t>
        <w:tab/>
        <w:t>F, phenotyp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1.3 Explain the relationship between genes and the environment.</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5.</w:t>
        <w:tab/>
        <w:t>ANS:</w:t>
        <w:tab/>
        <w:t>F, sickle-cell diseas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2.1 Identify two major causes of genetic disorders in human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6.</w:t>
        <w:tab/>
        <w:t>ANS:</w:t>
        <w:tab/>
        <w:t>T</w:t>
        <w:tab/>
        <w:tab/>
        <w:tab/>
        <w:t>PTS:</w:t>
        <w:tab/>
        <w:t>1</w:t>
        <w:tab/>
        <w:t>DIF:</w:t>
        <w:tab/>
        <w:t>L1</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2.2 Explain how geneticists trace the inheritance of trait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b</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7.</w:t>
        <w:tab/>
        <w:t>ANS:</w:t>
        <w:tab/>
        <w:t>T</w:t>
        <w:tab/>
        <w:tab/>
        <w:tab/>
        <w:t>PTS:</w:t>
        <w:tab/>
        <w:t>1</w:t>
        <w:tab/>
        <w:t>DIF:</w:t>
        <w:tab/>
        <w:t>L2</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2.3 Describe how genetic disorders are diagnosed and treate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d</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8.</w:t>
        <w:tab/>
        <w:t>ANS:</w:t>
        <w:tab/>
        <w:t>T</w:t>
        <w:tab/>
        <w:tab/>
        <w:tab/>
        <w:t>PTS:</w:t>
        <w:tab/>
        <w:t>1</w:t>
        <w:tab/>
        <w:t>DIF:</w:t>
        <w:tab/>
        <w:t>L1</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3.1 Describe three ways of producing organisms with desired trai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9.</w:t>
        <w:tab/>
        <w:t>ANS:</w:t>
        <w:tab/>
        <w:t>F, plasmid</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3.2 Identify two applications of DNA technology in human genetic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40.</w:t>
        <w:tab/>
        <w:t>ANS:</w:t>
        <w:tab/>
        <w:t>T</w:t>
        <w:tab/>
        <w:tab/>
        <w:tab/>
        <w:t>PTS:</w:t>
        <w:tab/>
        <w:t>1</w:t>
        <w:tab/>
        <w:t>DIF:</w:t>
        <w:tab/>
        <w:t>L2</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2.3 Describe how genetic disorders are diagnosed and treate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COMPLE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1.</w:t>
        <w:tab/>
        <w:t>ANS:</w:t>
        <w:tab/>
        <w:t>multipl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1.1 Identify some patterns of inheritance in humans.</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c</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2.</w:t>
        <w:tab/>
        <w:t>ANS:</w:t>
        <w:tab/>
        <w:t>phenotype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1.1 Identify some patterns of inheritance in humans.</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c</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43.</w:t>
        <w:tab/>
        <w:t>ANS:</w:t>
        <w:tab/>
      </w:r>
    </w:p>
    <w:p>
      <w:pPr>
        <w:pStyle w:val="Normal"/>
        <w:keepLines/>
        <w:suppressAutoHyphens w:val="true"/>
        <w:autoSpaceDE w:val="false"/>
        <w:rPr>
          <w:rFonts w:ascii="Times" w:hAnsi="Times" w:cs="Times"/>
          <w:color w:val="000000"/>
          <w:lang w:bidi="en-US"/>
        </w:rPr>
      </w:pPr>
      <w:r>
        <w:rPr>
          <w:rFonts w:cs="Times" w:ascii="Times" w:hAnsi="Times"/>
          <w:color w:val="000000"/>
          <w:lang w:bidi="en-US"/>
        </w:rPr>
        <w:t>two</w:t>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2</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1.1 Identify some patterns of inheritance in humans.</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c</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4.</w:t>
        <w:tab/>
        <w:t>ANS:</w:t>
        <w:tab/>
        <w:t>X</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1.2 Describe the functions of the sex chromosomes.</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a</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5.</w:t>
        <w:tab/>
        <w:t>ANS:</w:t>
        <w:tab/>
        <w:t>recessiv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1.2 Describe the functions of the sex chromosomes.</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6.</w:t>
        <w:tab/>
        <w:t>ANS:</w:t>
        <w:tab/>
        <w:t>die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1.3 Explain the relationship between genes and the environment.</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7.</w:t>
        <w:tab/>
        <w:t>ANS:</w:t>
        <w:tab/>
        <w:t>environmen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1.3 Explain the relationship between genes and the environment.</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48.</w:t>
        <w:tab/>
        <w:t>ANS:</w:t>
        <w:tab/>
      </w:r>
    </w:p>
    <w:p>
      <w:pPr>
        <w:pStyle w:val="Normal"/>
        <w:keepLines/>
        <w:suppressAutoHyphens w:val="true"/>
        <w:autoSpaceDE w:val="false"/>
        <w:rPr>
          <w:rFonts w:ascii="Times" w:hAnsi="Times" w:cs="Times"/>
          <w:color w:val="000000"/>
          <w:lang w:bidi="en-US"/>
        </w:rPr>
      </w:pPr>
      <w:r>
        <w:rPr>
          <w:rFonts w:cs="Times" w:ascii="Times" w:hAnsi="Times"/>
          <w:color w:val="000000"/>
          <w:lang w:bidi="en-US"/>
        </w:rPr>
        <w:t>sickle-cell disease</w:t>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sickle cell diseas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2.1 Identify two major causes of genetic disorders in human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9.</w:t>
        <w:tab/>
        <w:t>ANS:</w:t>
        <w:tab/>
        <w:t>hemophilia</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2.1 Identify two major causes of genetic disorders in human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0.</w:t>
        <w:tab/>
        <w:t>ANS:</w:t>
        <w:tab/>
        <w:t>chromosom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2.1 Identify two major causes of genetic disorders in human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1.</w:t>
        <w:tab/>
        <w:t>ANS:</w:t>
        <w:tab/>
        <w:t>pedigre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2.2 Explain how geneticists trace the inheritance of trait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b</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2.</w:t>
        <w:tab/>
        <w:t>ANS:</w:t>
        <w:tab/>
        <w:t>Down syndrom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2.3 Describe how genetic disorders are diagnosed and treate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d</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3.</w:t>
        <w:tab/>
        <w:t>ANS:</w:t>
        <w:tab/>
        <w:t>pedigree chart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2.3 Describe how genetic disorders are diagnosed and treate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d</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4.</w:t>
        <w:tab/>
        <w:t>ANS:</w:t>
        <w:tab/>
        <w:t>chromosome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2.3 Describe how genetic disorders are diagnosed and treate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5.</w:t>
        <w:tab/>
        <w:t>ANS:</w:t>
        <w:tab/>
        <w:t>hybridiz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3.1 Describe three ways of producing organisms with desired trai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b</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6.</w:t>
        <w:tab/>
        <w:t>ANS:</w:t>
        <w:tab/>
        <w:t>genetic engineering</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3.1 Describe three ways of producing organisms with desired trai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b</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7.</w:t>
        <w:tab/>
        <w:t>ANS:</w:t>
        <w:tab/>
        <w:t>inbreeding</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3.1 Describe three ways of producing organisms with desired trai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b</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8.</w:t>
        <w:tab/>
        <w:t>ANS:</w:t>
        <w:tab/>
        <w:t>identical twin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3.2 Identify two applications of DNA technology in human genetic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9.</w:t>
        <w:tab/>
        <w:t>ANS:</w:t>
        <w:tab/>
        <w:t>environmen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2.3 Describe how genetic disorders are diagnosed and treate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0.</w:t>
        <w:tab/>
        <w:t>ANS:</w:t>
        <w:tab/>
        <w:t>short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1.3 Explain the relationship between genes and the environment.</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synthesis</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SHORT ANSW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1.</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Yes, the trait could be sex-linked. All of the individuals who have the trait are male, and all of the carriers are female. These characteristics are typical of traits that are controlled by genes on the X chromosom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1.2 Describe the functions of the sex chromosomes.</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b</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2.</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circles represent females. The squares represent male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2.2 Explain how geneticists trace the inheritance of trait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b</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3.</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Pair A and B, pair C and D, pair F and G, and pair H and I have childre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2.2 Explain how geneticists trace the inheritance of trait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d</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4.</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F and J have the trai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2.2 Explain how geneticists trace the inheritance of trait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d</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5.</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A, C, N, and O are carriers of the trai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2.2 Explain how geneticists trace the inheritance of trait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d</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6.</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B, D, E, G, H, I, K, L, M, P, and Q do not have the trait and are not carrier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2.2 Explain how geneticists trace the inheritance of trait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d</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7.</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A is a plasmid, and B is the bacterial chromosome. Both structures contain DNA.</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3.1 Describe three ways of producing organisms with desired trai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e</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8.</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An enzyme is cutting open the plasmid and is removing a gene from the human DNA.</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3.1 Describe three ways of producing organisms with desired trai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e</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9.</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human gene is attaching to the open ends of the plasmid and forming a closed ring.</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3.1 Describe three ways of producing organisms with desired trai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e</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0.</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plasmid containing the human gene is being taken up by a bacterial cell.</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3.1 Describe three ways of producing organisms with desired trai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b</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1.</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bacterial cell is reproducing to make new bacteria, each with a plasmid containing the human gen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3.1 Describe three ways of producing organisms with desired trai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b</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2.</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Bacteria reproduce quickly. In a short time they can produce large amounts of the protein coded for by the gene that has been attached to the plasmid.</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3.1 Describe three ways of producing organisms with desired trai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b</w:t>
        <w:tab/>
        <w:t>BLM:</w:t>
        <w:tab/>
        <w:t>synthesis</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ESSA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3.</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raits that show a large number of phenotypes are usually controlled by many genes. With multiple genes and two or more alleles for each gene, there are many possible combinations of alleles and phenotype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1.1 Identify some patterns of inheritance in humans.</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c</w:t>
        <w:tab/>
        <w:t>BLM:</w:t>
        <w:tab/>
        <w:t>synthe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4.</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 xml:space="preserve">No, it is not possible. A person with blood type O receives one allele from each parent. The offspring of a person with blood type AB would inherit either an </w:t>
      </w:r>
      <w:r>
        <w:rPr>
          <w:rFonts w:cs="Times" w:ascii="Times" w:hAnsi="Times"/>
          <w:i/>
          <w:iCs/>
          <w:color w:val="000000"/>
          <w:lang w:bidi="en-US"/>
        </w:rPr>
        <w:t>I</w:t>
      </w:r>
      <w:r>
        <w:rPr>
          <w:rFonts w:cs="Times" w:ascii="Times" w:hAnsi="Times"/>
          <w:i/>
          <w:iCs/>
          <w:color w:val="000000"/>
          <w:vertAlign w:val="superscript"/>
          <w:lang w:bidi="en-US"/>
        </w:rPr>
        <w:t>A</w:t>
      </w:r>
      <w:r>
        <w:rPr>
          <w:rFonts w:cs="Times" w:ascii="Times" w:hAnsi="Times"/>
          <w:color w:val="000000"/>
          <w:lang w:bidi="en-US"/>
        </w:rPr>
        <w:t xml:space="preserve"> or an </w:t>
      </w:r>
      <w:r>
        <w:rPr>
          <w:rFonts w:cs="Times" w:ascii="Times" w:hAnsi="Times"/>
          <w:i/>
          <w:iCs/>
          <w:color w:val="000000"/>
          <w:lang w:bidi="en-US"/>
        </w:rPr>
        <w:t>I</w:t>
      </w:r>
      <w:r>
        <w:rPr>
          <w:rFonts w:cs="Times" w:ascii="Times" w:hAnsi="Times"/>
          <w:i/>
          <w:iCs/>
          <w:color w:val="000000"/>
          <w:vertAlign w:val="superscript"/>
          <w:lang w:bidi="en-US"/>
        </w:rPr>
        <w:t>B</w:t>
      </w:r>
      <w:r>
        <w:rPr>
          <w:rFonts w:cs="Times" w:ascii="Times" w:hAnsi="Times"/>
          <w:color w:val="000000"/>
          <w:lang w:bidi="en-US"/>
        </w:rPr>
        <w:t xml:space="preserve"> allele. A person with blood type O must inherit an </w:t>
      </w:r>
      <w:r>
        <w:rPr>
          <w:rFonts w:cs="Times" w:ascii="Times" w:hAnsi="Times"/>
          <w:i/>
          <w:iCs/>
          <w:color w:val="000000"/>
          <w:lang w:bidi="en-US"/>
        </w:rPr>
        <w:t>i</w:t>
      </w:r>
      <w:r>
        <w:rPr>
          <w:rFonts w:cs="Times" w:ascii="Times" w:hAnsi="Times"/>
          <w:color w:val="000000"/>
          <w:lang w:bidi="en-US"/>
        </w:rPr>
        <w:t xml:space="preserve"> allele from each paren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1.1 Identify some patterns of inheritance in humans.</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c</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5.</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It is not possible because males only have one X chromosome, which always comes from the moth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1.2 Describe the functions of the sex chromosomes.</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c</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6.</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Cystic fibrosis is caused by a recessive allele that causes the body to produce abnormally thick mucus in the lungs and intestines. People with cystic fibrosis have difficulty breathing.</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2.1 Identify two major causes of genetic disorders in human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d</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7.</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Mitochondrial DNA is used. Mitochondrial DNA is passed from a mother to her children and can therefore be used to trace the relationship between a woman and her descendant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3.2 Identify two applications of DNA technology in human genetic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d</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8.</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Cloning produces an organism that is genetically identical to the organism from which it was produced. The offspring of this plant would look exactly like the parent plan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3.1 Describe three ways of producing organisms with desired trai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a</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9.</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Hybridization is the process in which breeders cross two genetically different individuals. Inbreeding involves crossing two individuals that have the same or similar sets of allele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3.1 Describe three ways of producing organisms with desired trai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b</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80.</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Intermarriage between close relatives is an example of inbreeding. In this case, the desired trait was purity of royal bloodlines. Because inbred organisms have very similar genetic composition, inbreeding increases the risk of genetic disorders. In the case of hemophilia, which is a sex-linked disorder caused by a recessive allele on the X chromosome, one woman could have passed the gene to both a son and a daughter. If these children passed the genes to their children, and their children married each other, the likelihood that the resulting children would have hemophilia would be very high.</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2.2 Explain how geneticists trace the inheritance of trait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STA:</w:t>
        <w:tab/>
        <w:t>S 7.2.c</w:t>
        <w:tab/>
        <w:t>BLM:</w:t>
        <w:tab/>
        <w:t>synthesis</w:t>
      </w:r>
    </w:p>
    <w:p>
      <w:pPr>
        <w:pStyle w:val="Normal"/>
        <w:rPr>
          <w:rFonts w:ascii="Times" w:hAnsi="Times" w:cs="Times"/>
          <w:color w:val="000000"/>
          <w:lang w:bidi="en-US"/>
        </w:rPr>
      </w:pPr>
      <w:r>
        <w:rPr>
          <w:rFonts w:cs="Times" w:ascii="Times" w:hAnsi="Times"/>
          <w:color w:val="000000"/>
          <w:lang w:bidi="en-US"/>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20:57:00Z</dcterms:created>
  <dc:creator>CTE Lab</dc:creator>
  <dc:description/>
  <cp:keywords/>
  <dc:language>en-US</dc:language>
  <cp:lastModifiedBy>CTE Lab</cp:lastModifiedBy>
  <dcterms:modified xsi:type="dcterms:W3CDTF">2010-09-19T20:57:00Z</dcterms:modified>
  <cp:revision>1</cp:revision>
  <dc:subject/>
  <dc:title>Modern Genetics</dc:title>
</cp:coreProperties>
</file>