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hemistry Test.2</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Electrons involved in bonding between atom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lence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side the 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losest to the 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sitively charg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Each family in the periodic table has its own characteristic properties based on the numbe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lence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at is the greatest number of valence electrons an atom can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2</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8</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2</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If atoms of a halogen nonmetal (Group 17) gain one electron, the atoms then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 valence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7 valence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8 valence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7 valence electr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When an atom loses an electron, it become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sitive 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gative 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 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 ato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An ionic bond is the attraction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milarly charged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ppositely charged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 ato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Ions that are made of more than one atom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yatomic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gative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sitive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 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Ionic compounds are electr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rg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sit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gat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9.</w:t>
        <w:tab/>
        <w:t>Magnesium bromide is an ionic compound with the chemical formula MgBr</w:t>
      </w:r>
      <w:r>
        <w:rPr>
          <w:rFonts w:cs="Times" w:ascii="Times" w:hAnsi="Times"/>
          <w:color w:val="000000"/>
          <w:vertAlign w:val="subscript"/>
          <w:lang w:bidi="en-US"/>
        </w:rPr>
        <w:t>2</w:t>
      </w:r>
      <w:r>
        <w:rPr>
          <w:rFonts w:cs="Times" w:ascii="Times" w:hAnsi="Times"/>
          <w:color w:val="000000"/>
          <w:lang w:bidi="en-US"/>
        </w:rPr>
        <w:t>. What does the “2” tell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pPr>
            <w:r>
              <w:rPr>
                <w:rFonts w:cs="Times" w:ascii="Times" w:hAnsi="Times"/>
                <w:color w:val="000000"/>
                <w:lang w:bidi="en-US"/>
              </w:rPr>
              <w:t>Bromide has a 2</w:t>
            </w:r>
            <w:r>
              <w:rPr>
                <w:rFonts w:cs="Times" w:ascii="Times" w:hAnsi="Times"/>
                <w:color w:val="000000"/>
                <w:szCs w:val="28"/>
                <w:vertAlign w:val="superscript"/>
                <w:lang w:bidi="en-US"/>
              </w:rPr>
              <w:drawing>
                <wp:inline distT="0" distB="0" distL="0" distR="0">
                  <wp:extent cx="23495" cy="3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04" t="-2222" r="-3704" b="-2222"/>
                          <a:stretch>
                            <a:fillRect/>
                          </a:stretch>
                        </pic:blipFill>
                        <pic:spPr bwMode="auto">
                          <a:xfrm>
                            <a:off x="0" y="0"/>
                            <a:ext cx="23495" cy="34290"/>
                          </a:xfrm>
                          <a:prstGeom prst="rect">
                            <a:avLst/>
                          </a:prstGeom>
                        </pic:spPr>
                      </pic:pic>
                    </a:graphicData>
                  </a:graphic>
                </wp:inline>
              </w:drawing>
            </w:r>
            <w:r>
              <w:rPr>
                <w:rFonts w:cs="Times" w:ascii="Times" w:hAnsi="Times"/>
                <w:color w:val="000000"/>
                <w:lang w:bidi="en-US"/>
              </w:rPr>
              <w:t xml:space="preserve"> char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are two magnesium ions to every bromide 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e are two bromide ions for every magnesium 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romide has a 2+ charg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10.</w:t>
        <w:tab/>
        <w:t>What is the chemical name for the compound with the formula Na</w:t>
      </w:r>
      <w:r>
        <w:rPr>
          <w:rFonts w:cs="Times" w:ascii="Times" w:hAnsi="Times"/>
          <w:color w:val="000000"/>
          <w:vertAlign w:val="subscript"/>
          <w:lang w:bidi="en-US"/>
        </w:rPr>
        <w:t>2</w:t>
      </w:r>
      <w:r>
        <w:rPr>
          <w:rFonts w:cs="Times" w:ascii="Times" w:hAnsi="Times"/>
          <w:color w:val="000000"/>
          <w:lang w:bidi="en-US"/>
        </w:rPr>
        <w: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dium fluori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gnesium sulfi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thium oxid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dium sulfid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In the chemical formula for an ionic compound, which item is written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sitive 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gative 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crip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rg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ich of the following is a characteristic property of ionic compou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low melting poi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low boiling poi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form hard, brittle crystals with characteristic shap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contain no charged partic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In what form can an ionic compound conduct electri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 a sol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dissolved in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 a cryst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n warmed slight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A chemical bond formed when two atoms share electron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onic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valent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yatomic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ystal bo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at is a double bo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bond between two 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pair of electrons shared between two 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pairs of electrons shared between two 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pairs of electrons shared between four ato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Which is a property shared by most molecular compou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igh boiling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igh melting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w melting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npolar bon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Molecular compounds do not conduct electricity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reak up into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 not break up into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 not dissolve in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ve high melting poi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A covalent bond in which electrons are shared unequall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ouble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on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yatomic.</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Molecules that contain two polar bond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on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ways po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ways nonpo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metimes pola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Water is polar and oil is nonpolar. What happens when the two liquids are poured into the same contai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liquids become nonpo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as is produc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iquids mix w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liquids do not mix.</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A mixture that is made of two or more elements—one that is a metal—that has the properties of metal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y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no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o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ramic.</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at is an advantage that alloys might have over many pure met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oys occur natural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oys resist ru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oys are weak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oys can bend easi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Steel is an alloy of one or more elements combi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p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ol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r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ea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Which of the following properties is NOT characteristic of ste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es not readily react with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sistant to ru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eng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acts readily with ai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Brass and steel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alloys.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re 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lence electr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at strong alloy, containing carbon, iron, and another metal like chromium or nickel, is used to make construction equipment, bicycle frames, and train rai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r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old allo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lv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ee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of the following best describes a metal crys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 atoms held together by covalent bo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 atoms held together by ionic bo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sitive metal ions surrounded by freely moving valence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 metal atoms surrounded by freely moving valence electr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The attraction between a positive metal ion and the electrons surrounding it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chemical bond.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valent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onic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lic bo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hich of the following terms means that metals can be rolled into thin sheets, as in aluminum foil, or beaten into complex shap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o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ucti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lleab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Which of the following terms means that metals can be pulled into thin strands or w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o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ucti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lleab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The valence electrons are those electrons most </w:t>
      </w:r>
      <w:r>
        <w:rPr>
          <w:rFonts w:cs="Times" w:ascii="Times" w:hAnsi="Times"/>
          <w:color w:val="000000"/>
          <w:u w:val="single"/>
          <w:lang w:bidi="en-US"/>
        </w:rPr>
        <w:t>tightly</w:t>
      </w:r>
      <w:r>
        <w:rPr>
          <w:rFonts w:cs="Times" w:ascii="Times" w:hAnsi="Times"/>
          <w:color w:val="000000"/>
          <w:lang w:bidi="en-US"/>
        </w:rPr>
        <w:t xml:space="preserve"> held by the atom.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Each family in the periodic table has its own characteristic properties based upon its number of </w:t>
      </w:r>
      <w:r>
        <w:rPr>
          <w:rFonts w:cs="Times" w:ascii="Times" w:hAnsi="Times"/>
          <w:color w:val="000000"/>
          <w:u w:val="single"/>
          <w:lang w:bidi="en-US"/>
        </w:rPr>
        <w:t>valence electron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When an atom gains an electron it becomes a </w:t>
      </w:r>
      <w:r>
        <w:rPr>
          <w:rFonts w:cs="Times" w:ascii="Times" w:hAnsi="Times"/>
          <w:color w:val="000000"/>
          <w:u w:val="single"/>
          <w:lang w:bidi="en-US"/>
        </w:rPr>
        <w:t>positive</w:t>
      </w:r>
      <w:r>
        <w:rPr>
          <w:rFonts w:cs="Times" w:ascii="Times" w:hAnsi="Times"/>
          <w:color w:val="000000"/>
          <w:lang w:bidi="en-US"/>
        </w:rPr>
        <w:t xml:space="preserve"> ion.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The attraction between a positive ion and a negative ion results in </w:t>
      </w:r>
      <w:r>
        <w:rPr>
          <w:rFonts w:cs="Times" w:ascii="Times" w:hAnsi="Times"/>
          <w:color w:val="000000"/>
          <w:u w:val="single"/>
          <w:lang w:bidi="en-US"/>
        </w:rPr>
        <w:t>a covalent</w:t>
      </w:r>
      <w:r>
        <w:rPr>
          <w:rFonts w:cs="Times" w:ascii="Times" w:hAnsi="Times"/>
          <w:color w:val="000000"/>
          <w:lang w:bidi="en-US"/>
        </w:rPr>
        <w:t xml:space="preserve"> bon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Orderly crystal shapes, high melting points, and electrical conductivity when dissolved in water are properties of </w:t>
      </w:r>
      <w:r>
        <w:rPr>
          <w:rFonts w:cs="Times" w:ascii="Times" w:hAnsi="Times"/>
          <w:color w:val="000000"/>
          <w:u w:val="single"/>
          <w:lang w:bidi="en-US"/>
        </w:rPr>
        <w:t>ionic</w:t>
      </w:r>
      <w:r>
        <w:rPr>
          <w:rFonts w:cs="Times" w:ascii="Times" w:hAnsi="Times"/>
          <w:color w:val="000000"/>
          <w:lang w:bidi="en-US"/>
        </w:rPr>
        <w:t xml:space="preserve"> compound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When electrons are </w:t>
      </w:r>
      <w:r>
        <w:rPr>
          <w:rFonts w:cs="Times" w:ascii="Times" w:hAnsi="Times"/>
          <w:color w:val="000000"/>
          <w:u w:val="single"/>
          <w:lang w:bidi="en-US"/>
        </w:rPr>
        <w:t>transferred</w:t>
      </w:r>
      <w:r>
        <w:rPr>
          <w:rFonts w:cs="Times" w:ascii="Times" w:hAnsi="Times"/>
          <w:color w:val="000000"/>
          <w:lang w:bidi="en-US"/>
        </w:rPr>
        <w:t xml:space="preserve"> between two atoms, a covalent bond is forme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Low melting points and lack of electrical conductivity are properties of </w:t>
      </w:r>
      <w:r>
        <w:rPr>
          <w:rFonts w:cs="Times" w:ascii="Times" w:hAnsi="Times"/>
          <w:color w:val="000000"/>
          <w:u w:val="single"/>
          <w:lang w:bidi="en-US"/>
        </w:rPr>
        <w:t>molecular</w:t>
      </w:r>
      <w:r>
        <w:rPr>
          <w:rFonts w:cs="Times" w:ascii="Times" w:hAnsi="Times"/>
          <w:color w:val="000000"/>
          <w:lang w:bidi="en-US"/>
        </w:rPr>
        <w:t xml:space="preserve"> compound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A </w:t>
      </w:r>
      <w:r>
        <w:rPr>
          <w:rFonts w:cs="Times" w:ascii="Times" w:hAnsi="Times"/>
          <w:color w:val="000000"/>
          <w:u w:val="single"/>
          <w:lang w:bidi="en-US"/>
        </w:rPr>
        <w:t>nonpolar</w:t>
      </w:r>
      <w:r>
        <w:rPr>
          <w:rFonts w:cs="Times" w:ascii="Times" w:hAnsi="Times"/>
          <w:color w:val="000000"/>
          <w:lang w:bidi="en-US"/>
        </w:rPr>
        <w:t xml:space="preserve"> bond is formed when two atoms share electrons unequall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In every alloy, at least one of the components is a(n) </w:t>
      </w:r>
      <w:r>
        <w:rPr>
          <w:rFonts w:cs="Times" w:ascii="Times" w:hAnsi="Times"/>
          <w:color w:val="000000"/>
          <w:u w:val="single"/>
          <w:lang w:bidi="en-US"/>
        </w:rPr>
        <w:t>metal</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r>
      <w:r>
        <w:rPr>
          <w:rFonts w:cs="Times" w:ascii="Times" w:hAnsi="Times"/>
          <w:color w:val="000000"/>
          <w:u w:val="single"/>
          <w:lang w:bidi="en-US"/>
        </w:rPr>
        <w:t>Steel</w:t>
      </w:r>
      <w:r>
        <w:rPr>
          <w:rFonts w:cs="Times" w:ascii="Times" w:hAnsi="Times"/>
          <w:color w:val="000000"/>
          <w:lang w:bidi="en-US"/>
        </w:rPr>
        <w:t xml:space="preserve"> is an alloy of iron with carbon, nickel, and other elements.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Chemical bonds form when valence electrons are ____________________ between ato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 neutral atom never has more than ____________________ valence electr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In the periodic table, atoms are arranged from left to right and from top to bottom in order of increasing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With the exception of helium, Group 18 elements usually have ______________ valence electrons, so they do not usually react with other eleme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Elements in Group 17 (the halogens) are the ____________________ reactive nonmet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Nitrate (NO</w:t>
      </w:r>
      <w:r>
        <w:rPr>
          <w:rFonts w:cs="Times" w:ascii="Times" w:hAnsi="Times"/>
          <w:color w:val="000000"/>
          <w:vertAlign w:val="subscript"/>
          <w:lang w:bidi="en-US"/>
        </w:rPr>
        <w:t>3</w:t>
      </w:r>
      <w:r>
        <w:rPr>
          <w:rFonts w:cs="Times" w:ascii="Times" w:hAnsi="Times"/>
          <w:color w:val="000000"/>
          <w:vertAlign w:val="superscript"/>
          <w:lang w:bidi="en-US"/>
        </w:rPr>
        <w:t>–</w:t>
      </w:r>
      <w:r>
        <w:rPr>
          <w:rFonts w:cs="Times" w:ascii="Times" w:hAnsi="Times"/>
          <w:color w:val="000000"/>
          <w:lang w:bidi="en-US"/>
        </w:rPr>
        <w:t>), ammonium (NH</w:t>
      </w:r>
      <w:r>
        <w:rPr>
          <w:rFonts w:cs="Times" w:ascii="Times" w:hAnsi="Times"/>
          <w:color w:val="000000"/>
          <w:vertAlign w:val="subscript"/>
          <w:lang w:bidi="en-US"/>
        </w:rPr>
        <w:t>4</w:t>
      </w:r>
      <w:r>
        <w:rPr>
          <w:rFonts w:cs="Times" w:ascii="Times" w:hAnsi="Times"/>
          <w:color w:val="000000"/>
          <w:vertAlign w:val="superscript"/>
          <w:lang w:bidi="en-US"/>
        </w:rPr>
        <w:t>+</w:t>
      </w:r>
      <w:r>
        <w:rPr>
          <w:rFonts w:cs="Times" w:ascii="Times" w:hAnsi="Times"/>
          <w:color w:val="000000"/>
          <w:lang w:bidi="en-US"/>
        </w:rPr>
        <w:t>), and carbonate (CO</w:t>
      </w:r>
      <w:r>
        <w:rPr>
          <w:rFonts w:cs="Times" w:ascii="Times" w:hAnsi="Times"/>
          <w:color w:val="000000"/>
          <w:vertAlign w:val="subscript"/>
          <w:lang w:bidi="en-US"/>
        </w:rPr>
        <w:t>3</w:t>
      </w:r>
      <w:r>
        <w:rPr>
          <w:rFonts w:cs="Times" w:ascii="Times" w:hAnsi="Times"/>
          <w:color w:val="000000"/>
          <w:vertAlign w:val="superscript"/>
          <w:lang w:bidi="en-US"/>
        </w:rPr>
        <w:t>2–</w:t>
      </w:r>
      <w:r>
        <w:rPr>
          <w:rFonts w:cs="Times" w:ascii="Times" w:hAnsi="Times"/>
          <w:color w:val="000000"/>
          <w:lang w:bidi="en-US"/>
        </w:rPr>
        <w:t>) are examples of ____________________ i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When ions having a positive charge form bonds with ions having a negative charge, the charge on the resulting compound i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Elements in Group 1 lose one electron to form ions with a(n) ____________________ char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When an ionic compound forms, the total number of positive charges and the total number of negative charges must b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Ionic compounds that dissolve in water conduct electricity because they break into ____________________ that move freel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Ionic compounds have ____________ melting points because a lot of energy is needed to break the bonds between the i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Bonds that form between two nonmetal atoms usually are ____________________ bon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In a double covalent bond, ____________________ electrons are shared between two ato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Molecular compounds that dissolve in water do not conduct electricity because no _________________________ are pres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 ____________________ compound is a compound that consists of molecules made of atoms that are covalently bond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Fluorine (F</w:t>
      </w:r>
      <w:r>
        <w:rPr>
          <w:rFonts w:cs="Times" w:ascii="Times" w:hAnsi="Times"/>
          <w:color w:val="000000"/>
          <w:vertAlign w:val="subscript"/>
          <w:lang w:bidi="en-US"/>
        </w:rPr>
        <w:t>2</w:t>
      </w:r>
      <w:r>
        <w:rPr>
          <w:rFonts w:cs="Times" w:ascii="Times" w:hAnsi="Times"/>
          <w:color w:val="000000"/>
          <w:lang w:bidi="en-US"/>
        </w:rPr>
        <w:t>) is a(n) ____________________ molecule because the valence electrons are shared equally between the two fluorine ato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Because the electrons in a molecule of hydrogen fluoride (HF) are more strongly pulled toward the fluorine atom, the molecule i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Many ____________________ are made by melting metals and mixing them together in carefully measured amou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 metal crystal consists of positively charged metal ions embedded in a “sea” of freely moving _________________________ electr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Solid metals are good conductors of heat and 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229100"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229100" cy="375285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List three elements from the group containing the most reactive nonmet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n each period, how does the number of electrons in each kind of atom change from left to right between Groups 1 and 2? Explain how you kn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In an electron dot diagram of aluminum (Al), how many dots should be drawn around the element’s symbol? Wh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Which group of elements loses electrons most easil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Which group contains elements with two valence electr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How many atoms of a Group 17 element would be needed to react with one atom of a Group 2 element? Expl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rFonts w:ascii="Times" w:hAnsi="Times" w:cs="Times"/>
          <w:color w:val="000000"/>
          <w:lang w:bidi="en-US"/>
        </w:rPr>
      </w:pPr>
      <w:r>
        <w:rPr>
          <w:rFonts w:cs="Times" w:ascii="Times" w:hAnsi="Times"/>
          <w:color w:val="000000"/>
          <w:lang w:bidi="en-US"/>
        </w:rPr>
        <w:t>Use the table below to answer the following questions.</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tbl>
      <w:tblPr>
        <w:tblW w:w="6210" w:type="dxa"/>
        <w:jc w:val="left"/>
        <w:tblInd w:w="-90" w:type="dxa"/>
        <w:tblLayout w:type="fixed"/>
        <w:tblCellMar>
          <w:top w:w="0" w:type="dxa"/>
          <w:left w:w="90" w:type="dxa"/>
          <w:bottom w:w="0" w:type="dxa"/>
          <w:right w:w="90" w:type="dxa"/>
        </w:tblCellMar>
      </w:tblPr>
      <w:tblGrid>
        <w:gridCol w:w="1920"/>
        <w:gridCol w:w="1920"/>
        <w:gridCol w:w="2370"/>
      </w:tblGrid>
      <w:tr>
        <w:trPr/>
        <w:tc>
          <w:tcPr>
            <w:tcW w:w="6210" w:type="dxa"/>
            <w:gridSpan w:val="3"/>
            <w:tcBorders>
              <w:bottom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Ions and Their Charge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Name</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 xml:space="preserve">Charge </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Symbol or Formula</w:t>
            </w:r>
          </w:p>
        </w:tc>
      </w:tr>
      <w:tr>
        <w:trPr>
          <w:trHeight w:val="30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 xml:space="preserve">Lithium </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u w:val="single"/>
                <w:lang w:bidi="en-US"/>
              </w:rPr>
            </w:pPr>
            <w:r>
              <w:rPr>
                <w:rFonts w:cs="Times" w:ascii="Times" w:hAnsi="Times"/>
                <w:color w:val="000000"/>
                <w:u w:val="single"/>
                <w:lang w:bidi="en-US"/>
              </w:rPr>
              <w:t>_?_</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rFonts w:cs="Times" w:ascii="Times" w:hAnsi="Times"/>
                <w:color w:val="000000"/>
                <w:lang w:bidi="en-US"/>
              </w:rPr>
              <w:t>Li</w:t>
            </w:r>
            <w:r>
              <w:rPr>
                <w:rFonts w:cs="Times" w:ascii="Times" w:hAnsi="Times"/>
                <w:color w:val="000000"/>
                <w:vertAlign w:val="superscript"/>
                <w:lang w:bidi="en-US"/>
              </w:rPr>
              <w:t>+</w:t>
            </w:r>
          </w:p>
        </w:tc>
      </w:tr>
      <w:tr>
        <w:trPr>
          <w:trHeight w:val="31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rFonts w:cs="Times" w:ascii="Times" w:hAnsi="Times"/>
                <w:color w:val="000000"/>
                <w:lang w:bidi="en-US"/>
              </w:rPr>
              <w:t>____</w:t>
            </w:r>
            <w:r>
              <w:rPr>
                <w:rFonts w:cs="Times" w:ascii="Times" w:hAnsi="Times"/>
                <w:color w:val="000000"/>
                <w:u w:val="single"/>
                <w:lang w:bidi="en-US"/>
              </w:rPr>
              <w:t>?___</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rFonts w:cs="Times" w:ascii="Times" w:hAnsi="Times"/>
                <w:color w:val="000000"/>
                <w:lang w:bidi="en-US"/>
              </w:rPr>
              <w:t>Na</w:t>
            </w:r>
            <w:r>
              <w:rPr>
                <w:rFonts w:cs="Times" w:ascii="Times" w:hAnsi="Times"/>
                <w:color w:val="000000"/>
                <w:vertAlign w:val="superscript"/>
                <w:lang w:bidi="en-US"/>
              </w:rPr>
              <w:t>+</w:t>
            </w:r>
          </w:p>
        </w:tc>
      </w:tr>
      <w:tr>
        <w:trPr>
          <w:trHeight w:val="31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Calcium</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u w:val="single"/>
                <w:lang w:bidi="en-US"/>
              </w:rPr>
            </w:pPr>
            <w:r>
              <w:rPr>
                <w:rFonts w:cs="Times" w:ascii="Times" w:hAnsi="Times"/>
                <w:color w:val="000000"/>
                <w:u w:val="single"/>
                <w:lang w:bidi="en-US"/>
              </w:rPr>
              <w:t>___?__</w:t>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Chloride</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u w:val="single"/>
                <w:lang w:bidi="en-US"/>
              </w:rPr>
            </w:pPr>
            <w:r>
              <w:rPr>
                <w:rFonts w:cs="Times" w:ascii="Times" w:hAnsi="Times"/>
                <w:color w:val="000000"/>
                <w:u w:val="single"/>
                <w:lang w:bidi="en-US"/>
              </w:rPr>
              <w:t>___?__</w:t>
            </w:r>
          </w:p>
        </w:tc>
      </w:tr>
      <w:tr>
        <w:trPr>
          <w:trHeight w:val="31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u w:val="single"/>
                <w:lang w:bidi="en-US"/>
              </w:rPr>
            </w:pPr>
            <w:r>
              <w:rPr>
                <w:rFonts w:cs="Times" w:ascii="Times" w:hAnsi="Times"/>
                <w:color w:val="000000"/>
                <w:u w:val="single"/>
                <w:lang w:bidi="en-US"/>
              </w:rPr>
              <w:t>___?____</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NO</w:t>
            </w:r>
            <w:r>
              <w:rPr>
                <w:rFonts w:cs="Times" w:ascii="Times" w:hAnsi="Times"/>
                <w:color w:val="000000"/>
                <w:vertAlign w:val="subscript"/>
                <w:lang w:bidi="en-US"/>
              </w:rPr>
              <w:t>3</w:t>
            </w:r>
            <w:r>
              <w:rPr>
                <w:rFonts w:cs="Times" w:ascii="Times" w:hAnsi="Times"/>
                <w:color w:val="000000"/>
                <w:vertAlign w:val="subscript"/>
                <w:lang w:bidi="en-US"/>
              </w:rPr>
              <w:drawing>
                <wp:inline distT="0" distB="0" distL="0" distR="0">
                  <wp:extent cx="26670" cy="5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56" t="-1852" r="-5556" b="-1852"/>
                          <a:stretch>
                            <a:fillRect/>
                          </a:stretch>
                        </pic:blipFill>
                        <pic:spPr bwMode="auto">
                          <a:xfrm>
                            <a:off x="0" y="0"/>
                            <a:ext cx="26670" cy="53340"/>
                          </a:xfrm>
                          <a:prstGeom prst="rect">
                            <a:avLst/>
                          </a:prstGeom>
                        </pic:spPr>
                      </pic:pic>
                    </a:graphicData>
                  </a:graphic>
                </wp:inline>
              </w:drawing>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w:hAnsi="Times" w:cs="Times"/>
                <w:color w:val="000000"/>
                <w:lang w:bidi="en-US"/>
              </w:rPr>
            </w:pPr>
            <w:r>
              <w:rPr>
                <w:rFonts w:cs="Times" w:ascii="Times" w:hAnsi="Times"/>
                <w:color w:val="000000"/>
                <w:lang w:bidi="en-US"/>
              </w:rPr>
              <w:t>Carbonate</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Times" w:hAnsi="Times" w:cs="Times"/>
                <w:color w:val="000000"/>
                <w:lang w:bidi="en-US"/>
              </w:rPr>
            </w:pPr>
            <w:r>
              <w:rPr>
                <w:rFonts w:cs="Times" w:ascii="Times" w:hAnsi="Times"/>
                <w:color w:val="000000"/>
                <w:lang w:bidi="en-US"/>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rFonts w:cs="Times" w:ascii="Times" w:hAnsi="Times"/>
                <w:color w:val="000000"/>
                <w:lang w:bidi="en-US"/>
              </w:rPr>
              <w:t>__</w:t>
            </w:r>
            <w:r>
              <w:rPr>
                <w:rFonts w:cs="Times" w:ascii="Times" w:hAnsi="Times"/>
                <w:color w:val="000000"/>
                <w:u w:val="single"/>
                <w:lang w:bidi="en-US"/>
              </w:rPr>
              <w:t>_?__</w:t>
            </w:r>
            <w:r>
              <w:rPr>
                <w:rFonts w:cs="Times" w:ascii="Times" w:hAnsi="Times"/>
                <w:color w:val="000000"/>
                <w:lang w:bidi="en-US"/>
              </w:rPr>
              <w:t>_</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at is the charge for a lithium ion?</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at is the symbol for a calcium 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at is the name of the ion with the chemical formula NO</w:t>
      </w:r>
      <w:r>
        <w:rPr>
          <w:rFonts w:cs="Times" w:ascii="Times" w:hAnsi="Times"/>
          <w:color w:val="000000"/>
          <w:vertAlign w:val="subscript"/>
          <w:lang w:bidi="en-US"/>
        </w:rPr>
        <w:t>3</w:t>
      </w:r>
      <w:r>
        <w:rPr>
          <w:rFonts w:cs="Times" w:ascii="Times" w:hAnsi="Times"/>
          <w:color w:val="000000"/>
          <w:sz w:val="32"/>
          <w:szCs w:val="32"/>
          <w:vertAlign w:val="superscript"/>
          <w:lang w:bidi="en-US"/>
        </w:rPr>
        <w:t>–</w:t>
      </w:r>
      <w:r>
        <w:rPr>
          <w:rFonts w:cs="Times" w:ascii="Times" w:hAnsi="Times"/>
          <w:color w:val="000000"/>
          <w:sz w:val="32"/>
          <w:szCs w:val="32"/>
          <w:lang w:bidi="en-US"/>
        </w:rPr>
        <w: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Which of these ions are polyatomic?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is the chemical formula of the compound that forms when sodium and chloride combin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at is the chemical name for CaCO</w:t>
      </w:r>
      <w:r>
        <w:rPr>
          <w:rFonts w:cs="Times" w:ascii="Times" w:hAnsi="Times"/>
          <w:color w:val="000000"/>
          <w:vertAlign w:val="subscript"/>
          <w:lang w:bidi="en-US"/>
        </w:rPr>
        <w:t>3</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How do valence electrons relate to the chemical reactions of an elem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Explain what makes the Group 1 elements the most reactive met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Compare a covalent bond and an ionic bo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Describe properties that would help you to distinguish an ionic compound from a molecular compou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Explain what is meant by the term “polar bo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Why are alloys often more useful than pure met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Explain why metals are such good conductors of heat and electricity.</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hemistry Test.2</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1 Explain how the reactivity of elements is related to valence electrons in at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1 Explain how ions form bonds.</w:t>
        <w:tab/>
        <w:tab/>
        <w:t>STA:</w:t>
        <w:tab/>
        <w:t>S 8.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1 Explain how ions form bonds.</w:t>
        <w:tab/>
        <w:tab/>
        <w:t>STA:</w:t>
        <w:tab/>
        <w:t>S 8.3.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1 Explain how ions form bonds.</w:t>
        <w:tab/>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1 Explain how ions form bonds.</w:t>
        <w:tab/>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2 Explain how the formulas and names of ionic compounds are writte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2 Explain how the formulas and names of ionic compounds are writte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2 Explain how the formulas and names of ionic compounds are writte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3 Identify the properties of ionic compounds.</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3 Identify the properties of ionic compounds.</w:t>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1 State what holds covalently bonded atoms togeth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1 State what holds covalently bonded atoms togeth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2 Identify the properties of molecular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 | S 8.7.c</w:t>
        <w:tab/>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2 Identify the properties of molecular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 | S 8.7.c</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3 Explain how unequal sharing of electrons occurs and how it affects molecu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3 Explain how unequal sharing of electrons occurs and how it affects molecu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3 Explain how unequal sharing of electrons occurs and how it affects molecu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 | S 8.7.c</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2 Describe how metal atoms are bonded in solid metal.</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2 Describe how metal atoms are bonded in solid metal.</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 | S 8.3.b</w:t>
        <w:tab/>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3 Explain how metallic bonding results in useful properties of metal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3 Explain how metallic bonding results in useful properties of metal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loose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1 Explain how the reactivity of elements is related to valence electrons in at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1 Explain how the reactivity of elements is related to valence electrons in at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F</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tabs>
          <w:tab w:val="clear" w:pos="720"/>
          <w:tab w:val="left" w:pos="-360" w:leader="none"/>
          <w:tab w:val="left" w:pos="0" w:leader="none"/>
        </w:tabs>
        <w:suppressAutoHyphens w:val="true"/>
        <w:autoSpaceDE w:val="false"/>
        <w:rPr>
          <w:rFonts w:ascii="Times" w:hAnsi="Times" w:cs="Times"/>
          <w:color w:val="000000"/>
          <w:sz w:val="2"/>
          <w:szCs w:val="2"/>
          <w:lang w:bidi="en-US"/>
        </w:rPr>
      </w:pPr>
      <w:r>
        <w:rPr>
          <w:rFonts w:cs="Times" w:ascii="Times" w:hAnsi="Times"/>
          <w:color w:val="000000"/>
          <w:lang w:bidi="en-US"/>
        </w:rPr>
        <w:t>negat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an ion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5.</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3 Identify the properties of ionic compounds.</w:t>
        <w:tab/>
        <w:t>STA:</w:t>
        <w:tab/>
        <w:t>S 8.3.c | 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shar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1 State what holds covalently bonded atoms togeth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2 Identify the properties of molecular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po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3 Explain how unequal sharing of electrons occurs and how it affects molecu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1.</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transferred</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har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1 Explain how the reactivity of elements is related to valence electrons in at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e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1 Explain how the reactivity of elements is related to valence electrons in at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atomic numb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e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mo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polyatom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 | S 8.3.f</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zer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8.</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1+</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 posit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 | S 8.7.a</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equ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3 Identify the properties of ionic compounds.</w:t>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hig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3 Identify the properties of ionic compounds.</w:t>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coval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1 State what holds covalently bonded atoms togeth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3.</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four</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wo pairs of</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1 State what holds covalently bonded atoms togeth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4.</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charged particles</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harged 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2 Identify the properties of molecular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molecu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2 Identify the properties of molecular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nonpo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3 Explain how unequal sharing of electrons occurs and how it affects molecu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po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3 Explain how unequal sharing of electrons occurs and how it affects molecu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alloy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valen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2 Describe how metal atoms are bonded in solid metal.</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electric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3 Explain how metallic bonding results in useful properties of metal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ccept any three elements from Group 17: fluorine (F), chlorine (Cl), bromine (Br), iodine (I), astatine (A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rom Group 1 to Group 2, the number of electrons in each kind of atom increases by one in each period. This is the case because the number of protons (atomic number) increases by one from Group 1 to Group 2, and atoms have equal numbers of electrons and prot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ree. Elements in Group 13 have 3 valence electr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roup 1</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roup 2</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wo. Atoms of elements in Group 17 form ions with a charge of 1–, and atoms of elements in Group 2 form ions with a charge of 2+. It would take two ions of a Group 17 element to balance the charge of one ion of a Group 2 el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a</w:t>
      </w:r>
      <w:r>
        <w:rPr>
          <w:rFonts w:cs="Times" w:ascii="Times" w:hAnsi="Times"/>
          <w:color w:val="000000"/>
          <w:vertAlign w:val="superscript"/>
          <w:lang w:bidi="en-US"/>
        </w:rPr>
        <w:t>2+</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itra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itrate (NO</w:t>
      </w:r>
      <w:r>
        <w:rPr>
          <w:rFonts w:cs="Times" w:ascii="Times" w:hAnsi="Times"/>
          <w:color w:val="000000"/>
          <w:vertAlign w:val="subscript"/>
          <w:lang w:bidi="en-US"/>
        </w:rPr>
        <w:t>3</w:t>
      </w:r>
      <w:r>
        <w:rPr>
          <w:rFonts w:cs="Times" w:ascii="Times" w:hAnsi="Times"/>
          <w:color w:val="000000"/>
          <w:sz w:val="32"/>
          <w:szCs w:val="32"/>
          <w:vertAlign w:val="superscript"/>
          <w:lang w:bidi="en-US"/>
        </w:rPr>
        <w:t>–</w:t>
      </w:r>
      <w:r>
        <w:rPr>
          <w:rFonts w:cs="Times" w:ascii="Times" w:hAnsi="Times"/>
          <w:color w:val="000000"/>
          <w:sz w:val="32"/>
          <w:szCs w:val="32"/>
          <w:lang w:bidi="en-US"/>
        </w:rPr>
        <w:t>)</w:t>
      </w:r>
      <w:r>
        <w:rPr>
          <w:rFonts w:cs="Times" w:ascii="Times" w:hAnsi="Times"/>
          <w:color w:val="000000"/>
          <w:lang w:bidi="en-US"/>
        </w:rPr>
        <w:t xml:space="preserve"> and carbonate (CO</w:t>
      </w:r>
      <w:r>
        <w:rPr>
          <w:rFonts w:cs="Times" w:ascii="Times" w:hAnsi="Times"/>
          <w:color w:val="000000"/>
          <w:vertAlign w:val="subscript"/>
          <w:lang w:bidi="en-US"/>
        </w:rPr>
        <w:t>3</w:t>
      </w:r>
      <w:r>
        <w:rPr>
          <w:rFonts w:cs="Times" w:ascii="Times" w:hAnsi="Times"/>
          <w:color w:val="000000"/>
          <w:vertAlign w:val="superscript"/>
          <w:lang w:bidi="en-US"/>
        </w:rPr>
        <w:t>2</w:t>
      </w:r>
      <w:r>
        <w:rPr>
          <w:rFonts w:cs="Times" w:ascii="Times" w:hAnsi="Times"/>
          <w:color w:val="000000"/>
          <w:sz w:val="32"/>
          <w:szCs w:val="32"/>
          <w:vertAlign w:val="superscript"/>
          <w:lang w:bidi="en-US"/>
        </w:rPr>
        <w:t>–</w:t>
      </w:r>
      <w:r>
        <w:rPr>
          <w:rFonts w:cs="Times" w:ascii="Times" w:hAnsi="Times"/>
          <w:color w:val="000000"/>
          <w:sz w:val="32"/>
          <w:szCs w:val="32"/>
          <w:lang w:bidi="en-US"/>
        </w:rPr>
        <w:t xml:space="preserve">) </w:t>
      </w:r>
      <w:r>
        <w:rPr>
          <w:rFonts w:cs="Times" w:ascii="Times" w:hAnsi="Times"/>
          <w:color w:val="000000"/>
          <w:sz w:val="32"/>
          <w:szCs w:val="32"/>
          <w:vertAlign w:val="superscript"/>
          <w:lang w:bidi="en-US"/>
        </w:rPr>
        <w:t xml:space="preserve"> </w:t>
      </w:r>
      <w:r>
        <w:rPr>
          <w:rFonts w:cs="Times" w:ascii="Times" w:hAnsi="Times"/>
          <w:color w:val="000000"/>
          <w:lang w:bidi="en-US"/>
        </w:rPr>
        <w:t>are polyatomic ions, because they are made of more than one ato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5.2.1 Explain how ions form bo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aC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2 Explain how the formulas and names of ionic compounds are writte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alcium carbona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2 Explain how the formulas and names of ionic compounds are writte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w:t>
        <w:tab/>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Valence electrons are the electrons that are most loosely held by the atom and the ones that are involved in chemical reactions. Chemical reactions occur whenever valence electrons are shared or transferred between atoms. The number of valence electrons determines how these reactions take place and what kind of bonds atoms can for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1 Explain how the reactivity of elements is related to valence electrons in at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toms of Group 1 elements each have a single valence electron. These atoms easily lose their valence electron, reacting with other elements that can gain electrons, and therefore becoming more chemically stable. The easy loss of the one valence electron makes the Group 1 elements more reactive than metals that must lose two or three electrons in react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1.2 State what the periodic table tells you about atoms and the properties of el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covalent bond is formed when two atoms share valence electrons. Neither atom loses electrons or takes electrons from the other. No charged particles form. In an ionic bond, one or more electrons are transferred from one atom to another. Atoms that lose electrons become positively charged ions, and atoms that gain electrons become negatively charged ions. These oppositely charged particles then attract each ot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5.2.1 Explain how ions form bonds. | CaPS.5.3.1 State what holds covalently bonded atoms together.</w:t>
        <w:tab/>
        <w:t>STA:</w:t>
        <w:tab/>
        <w:t>S 8.3.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onic compounds have high melting points and high boiling points compared to molecular compounds. Ionic compounds that are dissolved in water or melted will conduct electricity. Molecular compounds do not conduct electricity in either c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2.3 Identify the properties of ionic compounds. |  CaPS.5.3.2 Identify the properties of molecular compounds.</w:t>
        <w:tab/>
        <w:tab/>
        <w:t>STA:</w:t>
        <w:tab/>
        <w:t>S 8.3.b | S 8.7.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two atoms form a covalent bond, electrons are shared between them. If the atoms are different, one atom may pull more strongly on the shared electrons so that the electrons are shared unequally. This difference results in a bond that is slightly negative at one end and slightly positive at the other end. This unequal sharing of electrons is known as a polar bo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3.3 Explain how unequal sharing of electrons occurs and how it affects molecu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lloys are usually stronger, harder, and more resistant to chemical reactions than pure metals. However, alloys still have metallic properties, such as the ability to conduct heat and electricity. The properties of alloys often make them more useful than pure metals in tools, machines, and other ite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1 Explain how the properties of metals and alloys comp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7.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metal crystal consists of positively charged metal ions embedded in a “sea” of loosely held valence electrons that can move around easily. Heat travels through materials as the increased motion of the particles in the hotter parts of the material is passed along to the particles in the cooler parts. In a metal, since particles are easily set into motion, heat is easily transferred, or conducted. The same is true for the conduction of electricity. Electricity can flow when charged particles, like electrons, are free to move. Since the electrons in a metal crystal can move freely among the atoms, electricity is easily conduct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5.4.3 Explain how metallic bonding results in useful properties of metal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7.c</w:t>
        <w:tab/>
        <w:t>BLM:</w:t>
        <w:tab/>
        <w:t>synthe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30:00Z</dcterms:created>
  <dc:creator>CTE Lab</dc:creator>
  <dc:description/>
  <cp:keywords/>
  <dc:language>en-US</dc:language>
  <cp:lastModifiedBy>CTE Lab</cp:lastModifiedBy>
  <dcterms:modified xsi:type="dcterms:W3CDTF">2010-09-18T23:30:00Z</dcterms:modified>
  <cp:revision>1</cp:revision>
  <dc:subject/>
  <dc:title>Chemistry Test</dc:title>
</cp:coreProperties>
</file>