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Physical Science; Ch. 4 Test</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Which of the following scientists inferred that an atom’s positive charge must be clustered in the nucle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iels Boh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John Dalt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rnest Rutherfor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J.J. Thoms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Which particles in atoms have a negative electric char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t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utr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clei</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In an atom, the number of protons equals the number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clei.</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utr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sotop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Mendeleev created the first periodic table by arranging elements in order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creasing atomic ma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ing atomic ma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ing atomic numb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ing melting points and densiti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How did chemists change Mendeleev’s periodic table in the early 1900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included chemical properties such as bonding pow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included physical properties such as melting point and dens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used atomic mass instead of atomic number to organize the elem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used atomic number instead of atomic mass to organize the elemen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What prediction did Mendeleev make that came true less than 20 years la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 predicted the atomic numbers of unknown elem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 predicted that a total of 112 elements would be discover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 said that three new elements would be discovered, and he described their propert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 said that the periodic table would be developed into 18 famili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The elements in a column of the periodic t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ve similar propert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e in the same peri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ve the same atomic ma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ve very similar chemical symbol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What information in the periodic table indicates the number of protons in an at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position of the element in its colum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element’s chemical symbo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element’s atomic numb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element’s atomic mas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Most metals are NO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ucti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ood conductors of heat and electri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quid at room tempera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lleabl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In general, which of the following statements about metal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als need to be stored in sealed containers for safe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als show a wide range of chemical propert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als are highly reactive substanc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als do not react with oxyge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Which group contains the most ele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emimet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onmet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ransition elemen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A material is said to be ductile if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n be pulled out, or drawn, into a long wi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n be hammered or rolled into flat sheets and other shap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n transfer heat or electricity to another materia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s a mixture of a metal with at least one other elemen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In the periodic table, the most reactive metals are fou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Group 1, the first column on the lef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Period 1, the first row across the top.</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Groups 13 through 16 in the cen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Periods 6 and 7 at the bottom.</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The two most common alkaline earth metal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pper and zinc.</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ron and silv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dium and potassi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lcium and magnesium.</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Which of the following statements about transition metal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never found uncombined in na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include familiar metals such as gold, silver, copper, and nicke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so soft that they can be cut with an ordinary knif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the most reactive of all the types of metal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To make most synthetic elements, scientists use powerful machine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emiconducto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article accelerato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pernova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bula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Why would it probably be very difficult to determine the chemical and physical properties of a newly discovered synthetic el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element would not fit in the periodic tab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element’s nuclei would break apart very quick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element would combine the properties of the nuclei from which it was mad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element would lack many properties of ordinary elemen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Which property of bromine could you NOT predict based on the fact that it is a nonmetal in the halogen fami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ighly reacti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or conductor of electri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quid at room tempera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or conductor of hea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The elements that do not ordinarily form compound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ments in the carbon fami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loge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ert gas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Fluorine, chlorine, bromine, and iodine are part of a family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ert g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emimet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loge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kali metal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Which group of elements shares characteristics with both metals and nonmet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al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emimet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loge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anthanid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In 1896, the French scientist Henri Becquerel discov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ght-emitting polym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rocess to turn natural rubber into a hard, stretchable polym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adioactive deca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ow to make alloy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During radioactive decay, atomic nuclei of unstable isotop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ive off nuclear radi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e broken down by radioactive bacter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rm chemical bon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e unchange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A piece of paper will provide protection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pha radi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ta radi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mma radi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mma ray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The reason radioactive isotopes can be followed through the steps of a chemical reaction or industrial process is that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e stab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ive off radi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o not react chemically as nonradioactive isotopes do.</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o not deca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In radiation therap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sotopes are traced through a chemical rea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nhealthy human cells are destroy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adioactive isotopes are used as fue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eak spots in water pipes are foun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Radioactive isotopes called ____ can be used to detect some medical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ta partic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rac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mma radi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pha particl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The most useful property of semimetals is thei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bility to be pulled out into long wir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ftness and malleabil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endency to be unreacti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arying ability to conduct electricitic curren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A carbon-14 nucleus decays to form a nitrogen-14 nucleus. What kind of nuclear radiation is released by this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pha partic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ta partic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mma ray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ght ray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Which form of nuclear radiation consists of high-energy waves similar to X-r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pha partic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ta partic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mma ray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sotop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r>
      <w:r>
        <w:rPr>
          <w:rFonts w:cs="Times" w:ascii="Times" w:hAnsi="Times"/>
          <w:color w:val="000000"/>
          <w:u w:val="single"/>
          <w:lang w:bidi="en-US"/>
        </w:rPr>
        <w:t>Protons</w:t>
      </w:r>
      <w:r>
        <w:rPr>
          <w:rFonts w:cs="Times" w:ascii="Times" w:hAnsi="Times"/>
          <w:color w:val="000000"/>
          <w:lang w:bidi="en-US"/>
        </w:rPr>
        <w:t xml:space="preserve"> have no charge; they are neutral.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The modern periodic table is organized according to </w:t>
      </w:r>
      <w:r>
        <w:rPr>
          <w:rFonts w:cs="Times" w:ascii="Times" w:hAnsi="Times"/>
          <w:color w:val="000000"/>
          <w:u w:val="single"/>
          <w:lang w:bidi="en-US"/>
        </w:rPr>
        <w:t>atomic mass</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The horizontal rows in the periodic table are known as </w:t>
      </w:r>
      <w:r>
        <w:rPr>
          <w:rFonts w:cs="Times" w:ascii="Times" w:hAnsi="Times"/>
          <w:color w:val="000000"/>
          <w:u w:val="single"/>
          <w:lang w:bidi="en-US"/>
        </w:rPr>
        <w:t>groups</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The elements in a group of the periodic table have </w:t>
      </w:r>
      <w:r>
        <w:rPr>
          <w:rFonts w:cs="Times" w:ascii="Times" w:hAnsi="Times"/>
          <w:color w:val="000000"/>
          <w:u w:val="single"/>
          <w:lang w:bidi="en-US"/>
        </w:rPr>
        <w:t>similar</w:t>
      </w:r>
      <w:r>
        <w:rPr>
          <w:rFonts w:cs="Times" w:ascii="Times" w:hAnsi="Times"/>
          <w:color w:val="000000"/>
          <w:lang w:bidi="en-US"/>
        </w:rPr>
        <w:t xml:space="preserve"> characteristic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Describing a metal as </w:t>
      </w:r>
      <w:r>
        <w:rPr>
          <w:rFonts w:cs="Times" w:ascii="Times" w:hAnsi="Times"/>
          <w:color w:val="000000"/>
          <w:u w:val="single"/>
          <w:lang w:bidi="en-US"/>
        </w:rPr>
        <w:t>malleable</w:t>
      </w:r>
      <w:r>
        <w:rPr>
          <w:rFonts w:cs="Times" w:ascii="Times" w:hAnsi="Times"/>
          <w:color w:val="000000"/>
          <w:lang w:bidi="en-US"/>
        </w:rPr>
        <w:t xml:space="preserve"> means that it can be pounded into a new shap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The most chemically reactive metals are in </w:t>
      </w:r>
      <w:r>
        <w:rPr>
          <w:rFonts w:cs="Times" w:ascii="Times" w:hAnsi="Times"/>
          <w:color w:val="000000"/>
          <w:u w:val="single"/>
          <w:lang w:bidi="en-US"/>
        </w:rPr>
        <w:t>Group 1</w:t>
      </w:r>
      <w:r>
        <w:rPr>
          <w:rFonts w:cs="Times" w:ascii="Times" w:hAnsi="Times"/>
          <w:color w:val="000000"/>
          <w:lang w:bidi="en-US"/>
        </w:rPr>
        <w:t xml:space="preserve"> of the periodic tabl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In general, the physical properties of nonmetals are </w:t>
      </w:r>
      <w:r>
        <w:rPr>
          <w:rFonts w:cs="Times" w:ascii="Times" w:hAnsi="Times"/>
          <w:color w:val="000000"/>
          <w:u w:val="single"/>
          <w:lang w:bidi="en-US"/>
        </w:rPr>
        <w:t>similar to</w:t>
      </w:r>
      <w:r>
        <w:rPr>
          <w:rFonts w:cs="Times" w:ascii="Times" w:hAnsi="Times"/>
          <w:color w:val="000000"/>
          <w:lang w:bidi="en-US"/>
        </w:rPr>
        <w:t xml:space="preserve"> the properties of metal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Atoms of the halogen family of elements typically gain </w:t>
      </w:r>
      <w:r>
        <w:rPr>
          <w:rFonts w:cs="Times" w:ascii="Times" w:hAnsi="Times"/>
          <w:color w:val="000000"/>
          <w:u w:val="single"/>
          <w:lang w:bidi="en-US"/>
        </w:rPr>
        <w:t>two electrons</w:t>
      </w:r>
      <w:r>
        <w:rPr>
          <w:rFonts w:cs="Times" w:ascii="Times" w:hAnsi="Times"/>
          <w:color w:val="000000"/>
          <w:lang w:bidi="en-US"/>
        </w:rPr>
        <w:t xml:space="preserve"> when they reac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t xml:space="preserve">A radioactive isotope that can be followed through the steps of a chemical reaction is a(n) </w:t>
      </w:r>
      <w:r>
        <w:rPr>
          <w:rFonts w:cs="Times" w:ascii="Times" w:hAnsi="Times"/>
          <w:color w:val="000000"/>
          <w:u w:val="single"/>
          <w:lang w:bidi="en-US"/>
        </w:rPr>
        <w:t>indicator</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t xml:space="preserve">Positively charged particles in an atom’s nucleus are called </w:t>
      </w:r>
      <w:r>
        <w:rPr>
          <w:rFonts w:cs="Times" w:ascii="Times" w:hAnsi="Times"/>
          <w:color w:val="000000"/>
          <w:u w:val="single"/>
          <w:lang w:bidi="en-US"/>
        </w:rPr>
        <w:t>neutrons</w:t>
      </w:r>
      <w:r>
        <w:rPr>
          <w:rFonts w:cs="Times" w:ascii="Times" w:hAnsi="Times"/>
          <w:color w:val="000000"/>
          <w:lang w:bidi="en-US"/>
        </w:rPr>
        <w:t>.</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The ____________________ is the very small center core of an ato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Part of ________________ atomic theory was atoms cannot be created or destroyed in any chemical change, only rearrange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The property of an element that indicates the number of protons in its atoms is the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Mendeleev discovered that periodic patterns appeared when he arranged the elements in order of increasing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In the 1800s, Dmitri Mendeleev organized the first truly useful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 column of elements in the periodic table is called a group, or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Each element is given a specific _________________________ that usually consists of one or two letter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Elements that easily transmit electricity and heat display the property known a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Most metals are in the ____________________ state at room temperatur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The chemical reactivity of metals tends to ____________________ from left to right across the periodic tabl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Elements with atomic numbers higher than 92 are not found naturally on Earth, so they must be made, or ____________________, by crashing nuclear particles into each oth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Elements that form diatomic molecules, or molecules of two atoms each, are commonly found on the ____________________ side of the periodic tabl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Nonmetals are ____________________ conductors of heat and electricit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t room temperature, all the semimetals are solids, while most nonmetals are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 substance that will conduct electricity only under certain conditions is called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 ____________________ particle is positively charged and consists of two protons and neutron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 _________________________ is a fast-moving electron given off by a nucleus during radioactive deca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Becquerel observed that a photographic plate developed an image of a uranium sample even though the plate was wrapped in paper. He hypothesized that the uranium must be emitting energy in the form of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The spontaneous emission of radiation by an unstable atomic nucleus was named ____________________ by Marie Curi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 electron’s movement is related to its ____________________, or the specific amount of energy it has.</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left" w:pos="5400" w:leader="none"/>
        </w:tab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spacing w:before="240" w:after="240"/>
        <w:ind w:left="1620" w:hanging="0"/>
        <w:rPr>
          <w:rFonts w:ascii="Times" w:hAnsi="Times" w:cs="Times"/>
          <w:b/>
          <w:b/>
          <w:bCs/>
          <w:i/>
          <w:i/>
          <w:iCs/>
          <w:color w:val="000000"/>
          <w:sz w:val="28"/>
          <w:szCs w:val="28"/>
          <w:lang w:bidi="en-US"/>
        </w:rPr>
      </w:pPr>
      <w:r>
        <w:rPr>
          <w:rFonts w:cs="Times" w:ascii="Times" w:hAnsi="Times"/>
          <w:b/>
          <w:bCs/>
          <w:i/>
          <w:iCs/>
          <w:color w:val="000000"/>
          <w:sz w:val="28"/>
          <w:szCs w:val="28"/>
          <w:lang w:bidi="en-US"/>
        </w:rPr>
        <w:t>Atoms of Some Common Elements</w:t>
      </w:r>
    </w:p>
    <w:tbl>
      <w:tblPr>
        <w:tblW w:w="8550" w:type="dxa"/>
        <w:jc w:val="left"/>
        <w:tblInd w:w="-97" w:type="dxa"/>
        <w:tblLayout w:type="fixed"/>
        <w:tblCellMar>
          <w:top w:w="0" w:type="dxa"/>
          <w:left w:w="90" w:type="dxa"/>
          <w:bottom w:w="0" w:type="dxa"/>
          <w:right w:w="90" w:type="dxa"/>
        </w:tblCellMar>
      </w:tblPr>
      <w:tblGrid>
        <w:gridCol w:w="1590"/>
        <w:gridCol w:w="1410"/>
        <w:gridCol w:w="1230"/>
        <w:gridCol w:w="1320"/>
        <w:gridCol w:w="1500"/>
        <w:gridCol w:w="1500"/>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180" w:after="0"/>
              <w:jc w:val="center"/>
              <w:rPr>
                <w:rFonts w:ascii="Times" w:hAnsi="Times" w:cs="Times"/>
                <w:b/>
                <w:b/>
                <w:bCs/>
                <w:color w:val="000000"/>
                <w:lang w:bidi="en-US"/>
              </w:rPr>
            </w:pPr>
            <w:r>
              <w:rPr>
                <w:rFonts w:cs="Times" w:ascii="Times" w:hAnsi="Times"/>
                <w:b/>
                <w:bCs/>
                <w:color w:val="000000"/>
                <w:lang w:bidi="en-US"/>
              </w:rPr>
              <w:t>Element</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100" w:after="100"/>
              <w:jc w:val="center"/>
              <w:rPr>
                <w:rFonts w:ascii="Times" w:hAnsi="Times" w:cs="Times"/>
                <w:b/>
                <w:b/>
                <w:bCs/>
                <w:color w:val="000000"/>
                <w:lang w:bidi="en-US"/>
              </w:rPr>
            </w:pPr>
            <w:r>
              <w:rPr>
                <w:rFonts w:cs="Times" w:ascii="Times" w:hAnsi="Times"/>
                <w:b/>
                <w:bCs/>
                <w:color w:val="000000"/>
                <w:lang w:bidi="en-US"/>
              </w:rPr>
              <w:t>Atomic Number</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100" w:after="100"/>
              <w:jc w:val="center"/>
              <w:rPr>
                <w:rFonts w:ascii="Times" w:hAnsi="Times" w:cs="Times"/>
                <w:b/>
                <w:b/>
                <w:bCs/>
                <w:color w:val="000000"/>
                <w:lang w:bidi="en-US"/>
              </w:rPr>
            </w:pPr>
            <w:r>
              <w:rPr>
                <w:rFonts w:cs="Times" w:ascii="Times" w:hAnsi="Times"/>
                <w:b/>
                <w:bCs/>
                <w:color w:val="000000"/>
                <w:lang w:bidi="en-US"/>
              </w:rPr>
              <w:t>Mass Number</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180" w:after="0"/>
              <w:jc w:val="center"/>
              <w:rPr>
                <w:rFonts w:ascii="Times" w:hAnsi="Times" w:cs="Times"/>
                <w:b/>
                <w:b/>
                <w:bCs/>
                <w:color w:val="000000"/>
                <w:lang w:bidi="en-US"/>
              </w:rPr>
            </w:pPr>
            <w:r>
              <w:rPr>
                <w:rFonts w:cs="Times" w:ascii="Times" w:hAnsi="Times"/>
                <w:b/>
                <w:bCs/>
                <w:color w:val="000000"/>
                <w:lang w:bidi="en-US"/>
              </w:rPr>
              <w:t>Protons</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180" w:after="0"/>
              <w:jc w:val="center"/>
              <w:rPr>
                <w:rFonts w:ascii="Times" w:hAnsi="Times" w:cs="Times"/>
                <w:b/>
                <w:b/>
                <w:bCs/>
                <w:color w:val="000000"/>
                <w:lang w:bidi="en-US"/>
              </w:rPr>
            </w:pPr>
            <w:r>
              <w:rPr>
                <w:rFonts w:cs="Times" w:ascii="Times" w:hAnsi="Times"/>
                <w:b/>
                <w:bCs/>
                <w:color w:val="000000"/>
                <w:lang w:bidi="en-US"/>
              </w:rPr>
              <w:t>Neutrons</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180" w:after="0"/>
              <w:jc w:val="center"/>
              <w:rPr>
                <w:rFonts w:ascii="Times" w:hAnsi="Times" w:cs="Times"/>
                <w:b/>
                <w:b/>
                <w:bCs/>
                <w:color w:val="000000"/>
                <w:lang w:bidi="en-US"/>
              </w:rPr>
            </w:pPr>
            <w:r>
              <w:rPr>
                <w:rFonts w:cs="Times" w:ascii="Times" w:hAnsi="Times"/>
                <w:b/>
                <w:bCs/>
                <w:color w:val="000000"/>
                <w:lang w:bidi="en-US"/>
              </w:rPr>
              <w:t>Electrons</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Sodium</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11</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11</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12</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Magnesium</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12</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24</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12</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12</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Aluminum</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13</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14</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13</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Phosphorus</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15</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31</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16</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lang w:bidi="en-US"/>
              </w:rPr>
            </w:pPr>
            <w:r>
              <w:rPr>
                <w:rFonts w:cs="Times" w:ascii="Times" w:hAnsi="Times"/>
                <w:color w:val="000000"/>
                <w:lang w:bidi="en-US"/>
              </w:rPr>
              <w:t>15</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What is the mass number of sodiu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What is the total number of electrons in an atom of sodiu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How many neutrons are in an atom of magnesiu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What is the atomic number of aluminu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How many protons are in an atom of phosphoru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The element silicon has been omitted from this table. It appears in Period 3 of the periodic table between aluminum and phosphorus. Given that information, which of the five columns in the chart could you fill in for silic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4730750" cy="143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730750" cy="143510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Which group of elements reacts violently with elements from Group 1?</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If a metal reacts violently with water, in which group is it likely to be foun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What name is given to the elements in Groups 3 through 12? How do their properties tend to compare with the elements to the left and right of these group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Locate the box in Group 18 in the fourth period. Predict the state of matter and the chemical reactivity of the element that belongs in that box.</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Most of the elements that form a zigzag line in the periodic table belong to one major group. What is that group, and what kinds of properties do its elements tend to hav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What are the two most important alkali metals? Why are they so important?</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What contribution did the Russian chemist Dmitri Mendeleev make to chemistry? What was he able to do to show the value of his contribu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Explain why the atomic mass of an element is usually not given as a whole number even though each individual atom of the element has a whole number of protons and neutron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Compare the properties of metals and nonmeta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Metals show a wide range of chemical behavior. Give examples of that variation by describing some common properties of calcium, gold, iron, and sodiu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Group 17 is called the halogen family, and the group to its right is called the inert gases. How are these elements alike and how are they differe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Compare and contrast types of radioactive decay involving alpha particles, beta particles, and gamma radia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Give several examples of how radioactive isotopes are useful.</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Explain the general process by which new elements are synthesized.</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Physical Science; Ch. 4 Test</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1.1 Describe how atomic theory differs from Democritus's idea of the ato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1.1 Describe how atomic theory differs from Democritus's idea of the ato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1.2 Describe the modern model of the atom.</w:t>
        <w:tab/>
        <w:t>STA:</w:t>
        <w:tab/>
        <w:t>S 8.3.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2.1 Explain how Mendeleev discovered the pattern that led to the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2.1 Explain how Mendeleev discovered the pattern that led to the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2.1 Explain how Mendeleev discovered the pattern that led to the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2.2 Describe how elements are organized in the modern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2.2 Describe how elements are organized in the modern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1 List the physical properties of metals.</w:t>
        <w:tab/>
        <w:t>STA:</w:t>
        <w:tab/>
        <w:t>S 8.7.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1 List the physical properties of metals.</w:t>
        <w:tab/>
        <w:t>STA:</w:t>
        <w:tab/>
        <w:t>S 8.7.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1 List the physical properties of metals.</w:t>
        <w:tab/>
        <w:t>STA:</w:t>
        <w:tab/>
        <w:t>S 8.7.a | S 8.7.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1 List the physical properties of metals.</w:t>
        <w:tab/>
        <w:t>STA:</w:t>
        <w:tab/>
        <w:t>S 8.7.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2 Explain how the reactivity of metals changes across the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 | S 8.7.a</w:t>
        <w:tab/>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2 Explain how the reactivity of metals changes across the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2 Explain how the reactivity of metals changes across the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3 Explain how synthetic elements are produced.</w:t>
        <w:tab/>
        <w:t>STA:</w:t>
        <w:tab/>
        <w:t>S 8.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B</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3 Explain how synthetic elements are produced.</w:t>
        <w:tab/>
        <w:t>STA:</w:t>
        <w:tab/>
        <w:t>S 8.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4.1 Describe the properties of nonmetals and inert gas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4.1 Describe the properties of nonmetals and inert gas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f | S 8.7.a</w:t>
        <w:tab/>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4.1 Describe the properties of nonmetals and inert gas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f | S 8.7.a</w:t>
        <w:tab/>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4.2 List the uses of semimetals.</w:t>
        <w:tab/>
        <w:tab/>
        <w:t>STA:</w:t>
        <w:tab/>
        <w:t>S 8.3.f | S 8.7.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5.1 Explain how radioactivity was discovered.</w:t>
        <w:tab/>
        <w:t>STA:</w:t>
        <w:tab/>
        <w:t>S 8.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5.2 Identify the types of particles and energy that radioactive decay can produ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5.2 Identify the types of particles and energy that radioactive decay can produ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5.3 Describe how radioactive isotopes are useful.</w:t>
        <w:tab/>
        <w:t>STA:</w:t>
        <w:tab/>
        <w:t>S 8.7.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5.3 Describe how radioactive isotopes are useful.</w:t>
        <w:tab/>
        <w:t>STA:</w:t>
        <w:tab/>
        <w:t>S 8.7.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5.3 Describe how radioactive isotopes are useful.</w:t>
        <w:tab/>
        <w:t>STA:</w:t>
        <w:tab/>
        <w:t>S 8.7.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4.2 List the uses of semimetals.</w:t>
        <w:tab/>
        <w:tab/>
        <w:t>STA:</w:t>
        <w:tab/>
        <w:t>S 8.7.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C</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5.2 Identify the types of particles and energy that radioactive decay can produ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5.2 Identify the types of particles and energy that radioactive decay can produ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b</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1.</w:t>
        <w:tab/>
        <w:t>ANS:</w:t>
        <w:tab/>
        <w:t>F, Neutro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1.2 Describe the modern model of the atom.</w:t>
        <w:tab/>
        <w:t>STA:</w:t>
        <w:tab/>
        <w:t>S 8.3.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2.</w:t>
        <w:tab/>
        <w:t>ANS:</w:t>
        <w:tab/>
        <w:t>F, atomic numb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2.1 Explain how Mendeleev discovered the pattern that led to the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f | S 8.7.a</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3.</w:t>
        <w:tab/>
        <w:t>ANS:</w:t>
        <w:tab/>
        <w:t>F, period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2.2 Describe how elements are organized in the modern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f | S 8.7.a</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4.</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2.2 Describe how elements are organized in the modern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f | S 8.7.a</w:t>
        <w:tab/>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5.</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1 List the physical properties of metals.</w:t>
        <w:tab/>
        <w:t>STA:</w:t>
        <w:tab/>
        <w:t>S 8.7.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6.</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2 Explain how the reactivity of metals changes across the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 | S 8.7.c</w:t>
        <w:tab/>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7.</w:t>
        <w:tab/>
        <w:t>ANS:</w:t>
        <w:tab/>
        <w:t>F, different fro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4.1 Describe the properties of nonmetals and inert gas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8.</w:t>
        <w:tab/>
        <w:t>ANS:</w:t>
        <w:tab/>
        <w:t>F, one electr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4.1 Describe the properties of nonmetals and inert gas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9.</w:t>
        <w:tab/>
        <w:t>ANS:</w:t>
        <w:tab/>
        <w:t>F, trac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5.3 Describe how radioactive isotopes are useful.</w:t>
        <w:tab/>
        <w:t>STA:</w:t>
        <w:tab/>
        <w:t>S 8.7.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0.</w:t>
        <w:tab/>
        <w:t>ANS:</w:t>
        <w:tab/>
        <w:t>F, proto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1.1 Describe how atomic theory differs from Democritus's idea of the ato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nucleu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1.1 Describe how atomic theory differs from Democritus's idea of the ato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Dalto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1.1 Describe how atomic theory differs from Democritus's idea of the ato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atomic numb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1.2 Describe the modern model of the atom.</w:t>
        <w:tab/>
        <w:t>STA:</w:t>
        <w:tab/>
        <w:t>S 8.7.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atomic mas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2.1 Explain how Mendeleev discovered the pattern that led to the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periodic tabl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2.1 Explain how Mendeleev discovered the pattern that led to the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famil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2.2 Describe how elements are organized in the modern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chemical symbo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2.2 Describe how elements are organized in the modern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S:</w:t>
        <w:tab/>
        <w:t>conductivit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1 List the physical properties of metals.</w:t>
        <w:tab/>
        <w:t>STA:</w:t>
        <w:tab/>
        <w:t>S 8.7.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soli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1 List the physical properties of metals.</w:t>
        <w:tab/>
        <w:t>STA:</w:t>
        <w:tab/>
        <w:t>S 8.7.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decrea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2 Explain how the reactivity of metals changes across the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synthesiz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3 Explain how synthetic elements are produced.</w:t>
        <w:tab/>
        <w:t>STA:</w:t>
        <w:tab/>
        <w:t>S 8.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righ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4.1 Describe the properties of nonmetals and inert gas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poo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4.1 Describe the properties of nonmetals and inert gas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gas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4.1 Describe the properties of nonmetals and inert gas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semiconducto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4.4.2 List the uses of semimetal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alph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5.2 Identify the types of particles and energy that radioactive decay can produ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beta particl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5.2 Identify the types of particles and energy that radioactive decay can produ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radi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5.1 Explain how radioactivity was discovered.</w:t>
        <w:tab/>
        <w:t>STA:</w:t>
        <w:tab/>
        <w:t>S 8.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radioactivit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5.1 Explain how radioactivity was discovered.</w:t>
        <w:tab/>
        <w:t>STA:</w:t>
        <w:tab/>
        <w:t>S 8.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energy leve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1.1 Describe how atomic theory differs from Democritus's idea of the ato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23</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1.2 Describe the modern model of the atom.</w:t>
        <w:tab/>
        <w:t>STA:</w:t>
        <w:tab/>
        <w:t>S 8.3.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11</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1.2 Describe the modern model of the atom.</w:t>
        <w:tab/>
        <w:t>STA:</w:t>
        <w:tab/>
        <w:t>S 8.3.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12</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1.2 Describe the modern model of the atom.</w:t>
        <w:tab/>
        <w:t>STA:</w:t>
        <w:tab/>
        <w:t>S 8.3.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13</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1.2 Describe the modern model of the atom.</w:t>
        <w:tab/>
        <w:t>STA:</w:t>
        <w:tab/>
        <w:t>S 8.7.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15</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1.2 Describe the modern model of the atom.</w:t>
        <w:tab/>
        <w:t>STA:</w:t>
        <w:tab/>
        <w:t>S 8.3.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ilicon’s atomic number is 14, and a silicon atom has 14 protons and 14 electrons. You cannot determine the number of neutrons or the mass numb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2.2 Describe how elements are organized in the modern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Group 17</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2.2 Describe how elements are organized in the modern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Group 1</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2.2 Describe how elements are organized in the modern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f | S 8.7.a</w:t>
        <w:tab/>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ransition metals. They are less reactive than the metals in Groups 1 and 2 to their left; they tend to be more reactive than the metals to their righ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2 Explain how the reactivity of metals changes across the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element is a gas, one of the inert gases. It does not ordinarily react with other elements to form compound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4.1 Describe the properties of nonmetals and inert gas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emimetals. Semimetals have some properties of metals and some properties of nonmetal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4.4.2 List the uses of semimetal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f | S 8.7.a</w:t>
        <w:tab/>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Potassium and sodium. Sodium compounds are found in large amounts in seawater and salt beds. Both sodium and potassium are found in your diet and are important for lif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2 Explain how the reactivity of metals changes across the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b</w:t>
        <w:tab/>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Mendeleev organized the first useful periodic table. He arranged the elements in order of increasing atomic mass and grouped them according to properties that repeated in patterns. By using this periodic arrangement, Mendeleev was able to predict the properties of several elements that had not yet been discover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2.1 Explain how Mendeleev discovered the pattern that led to the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ll atoms of a given element have the same number of protons, but those atoms may have different numbers of neutrons. That means that the masses of individual atoms are not necessarily the same. The atomic mass for the element is the average mass of all the different atoms. That average is not a whole numb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2.2 Describe how elements are organized in the modern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b</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Metals are generally solid at room temperature; are shiny, malleable, and ductile; and are good conductors. Nonmetals are generally gases at room temperature. Solid nonmetals are usually dull and brittle, and are poor conductors. The properties of metals are generally the opposite of the properties of nonmetal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1 List the physical properties of metals. | CaPS.4.4.1 Describe the properties of nonmetals and inert gases.</w:t>
        <w:tab/>
        <w:tab/>
        <w:t>STA:</w:t>
        <w:tab/>
        <w:t>S 8.7.a | S 8.7.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odium is one of the most chemically reactive metals; it can react explosively with air or water if not stored properly. Calcium is less reactive than sodium, but it is more reactive than most metals. In nature, sodium and calcium are always found in compounds, and never as elements. Iron also reacts with oxygen, but it does so over a period of time; unprotected iron will gradually turn to rust, a compound of iron and oxygen. Gold is extremely unreactive with air and water; in nature, metallic gold can remain in its elemental form indefinitel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2 Explain how the reactivity of metals changes across the periodic tabl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 | S 8.7.c</w:t>
        <w:tab/>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oth groups are nonmetals. All of Group 18 and all but one element in Group 17 are gases under ordinary conditions. However, their chemical behavior is very different. The atoms of halogens easily gain one electron, making them extremely reactive. The inert gases do not ordinarily gain, lose, or share electrons, making them chemically unreactiv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4.1 Describe the properties of nonmetals and inert gas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 | S 8.7.c</w:t>
        <w:tab/>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During alpha decay, an alpha particle made of two protons and two neutrons is released. The atomic number decreases by two and the mass number decreases by four. In beta decay, a neutron decays, giving off a proton and a beta particle, or electron. The proton remains in the nucleus and the beta particle is released. The atomic number increases by one and the mass number stays the same. Gamma radiation, a form of high-energy waves, almost always accompanies alpha and beta decay. Gamma radiation is the most penetrating form of radiation, beta particles are less penetrating, and alpha particles are the least penetrat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5.2 Identify the types of particles and energy that radioactive decay can produ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tudent examples may vary. Possible answers: Radioactive isotopes are used as tracers in chemical reactions and industrial processes. For example, a tracer can be used to find out how a plant uses a specific element or whether or not leaks have formed in metal pipes. Radioactive isotopes are also used to find out about and treat medical problems. Radioactive isotopes are useful because they give off radiation that can be detect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5.3 Describe how radioactive isotopes are useful.</w:t>
        <w:tab/>
        <w:t>STA:</w:t>
        <w:tab/>
        <w:t>S 8.7.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cientists make synthetic elements by forcing nuclear particles to crash into one another.  For example, plutonium is made by bombarding nuclei of uranium-238 with neutrons in a nuclear reactor.  To make even heavier elements (with atomic numbers above 95), scientists use powerful machines called particle accelerators.  Particle accelerators move atomic nuclei faster and faster until they have reached very high speeds.  If these fast-moving nuclei crash into the nuclei of other elements with enough energy, the particles can sometimes combine into a single nucleu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4.3.3 Explain how synthetic elements are produced.</w:t>
        <w:tab/>
        <w:t>STA:</w:t>
        <w:tab/>
        <w:t>S 8.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BLM:</w:t>
        <w:tab/>
        <w:t>comprehension</w:t>
        <w:tab/>
      </w:r>
    </w:p>
    <w:p>
      <w:pPr>
        <w:pStyle w:val="Normal"/>
        <w:rPr>
          <w:rFonts w:ascii="Times" w:hAnsi="Times" w:cs="Times"/>
          <w:color w:val="000000"/>
          <w:lang w:bidi="en-US"/>
        </w:rPr>
      </w:pPr>
      <w:r>
        <w:rPr>
          <w:rFonts w:cs="Times" w:ascii="Times" w:hAnsi="Times"/>
          <w:color w:val="000000"/>
          <w:lang w:bidi="en-US"/>
        </w:rPr>
      </w:r>
    </w:p>
    <w:sectPr>
      <w:type w:val="nextPage"/>
      <w:pgSz w:w="12240" w:h="15840"/>
      <w:pgMar w:left="19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3:28:00Z</dcterms:created>
  <dc:creator>CTE Lab</dc:creator>
  <dc:description/>
  <cp:keywords/>
  <dc:language>en-US</dc:language>
  <cp:lastModifiedBy>CTE Lab</cp:lastModifiedBy>
  <dcterms:modified xsi:type="dcterms:W3CDTF">2010-09-18T23:29:00Z</dcterms:modified>
  <cp:revision>1</cp:revision>
  <dc:subject/>
  <dc:title>Physical Science; Ch</dc:title>
</cp:coreProperties>
</file>