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ell Processes and Energy</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at happens during photo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uses oxygen to make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uses the energy in sunlight to make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uses glucose to make 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uses the energy in sunlight to make carbon dioxid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How does photosynthesis benefit heterotrop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dds carbon dioxide to the ai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reates food that they can ea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eliminates harmful sug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reates clean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are the products of photo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dioxide and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 and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dioxide and suga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 and suga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What captures energy from sunlight during photo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ar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omat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hyll and other pig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at happens during respi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 is released into the ai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lucose is broken down, releasing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 are released into the bloodstrea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and carbon dioxide are converted into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The stage of respiration that releases most of the energy in glucose occurs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la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topla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tochond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How are photosynthesis and respiration re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opposite equa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the same equ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both produce carbon diox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both produce oxy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Together, respiration and photosynthesis keep the levels of carbon dioxide and oxygen in the atmosp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airly cons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ly chang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ly increas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tantly decreas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energy-releasing process that does not require oxyge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tosynthe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pi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rtil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rment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Under which of the following conditions is lactic-acid fermentation most likely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very fast r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ong wal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leep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ying video gam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In which of these does alcoholic fermentation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diox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ctic 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scle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ea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Mitosis is the stage of the cell cycle during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s nucleus divides into two new nucle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s DNA is replica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divides into two new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s cytoplasm divid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at happens during cytokinesis in animal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new round of mitosis beg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new daughter cells are form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ch organelle divides into two par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ell plate forms in the middle of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During what stage of the cell cycle does replication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ter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tokine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tosi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at is copied during repl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s organel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s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aughter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What are chromat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dentical strands of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dentical daughter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ubled rods of condensed chromat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igments that absorb the energy in sunl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at forms around the chromatids during mit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new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new nucle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new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new DNA molecu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The stage of the cell cycle that follows mitos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ter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tokine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loph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he regular cycle of growth and division that cells undergo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plic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ell cyc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terph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tosi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A DNA molecule is shaped lik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ng, thin r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iral stairc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aight lad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iple helix.</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During DNA replication, adenine (A) always pair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uanine (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tosine (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ymine (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enine (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Each rung of the DNA ladder is mad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ingle nitrogen b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air of nitrogen b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nitrogen b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ur nitrogen b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Cells in multicellular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look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have the same struc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often quite different from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the same size in every part of the organis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Specialized cells are found onl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i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icellular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cte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liticellular organis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at makes a leaf appear gr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cessory pig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lorophy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scular tiss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utic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The raw materials of photosynthesi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gar and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gar and 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dioxide and 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dioxide and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The instructions that determine how a cell will differentiate are co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DNA in the cell’s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cell’s cytopla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stem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cell’s mitochond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ich of the following sequences correctly traces energy as it passes through an eco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troph, autotrpoh, heterotroph,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n, heterotroph, autotrop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utotroph, sun, heterotrop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n, autotroph, heterotrop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ithout cell differentiation, multicellular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ould be a big ball of identical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would not have organs or tissue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ould not have any specialized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 abo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Which of the following is TRUE about the structure of D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cientists do not know the structure of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NA is wound tightly around proteins that support the structure of the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Adenine pairs with cytosine and thymine pairs with guanine.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The molecules of DNA that result from replication are different from the original molecule of DNA. </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 </w:t>
      </w:r>
      <w:r>
        <w:rPr>
          <w:rFonts w:cs="Times" w:ascii="Times" w:hAnsi="Times"/>
          <w:color w:val="000000"/>
          <w:u w:val="single"/>
          <w:lang w:bidi="en-US"/>
        </w:rPr>
        <w:t>heterotroph</w:t>
      </w:r>
      <w:r>
        <w:rPr>
          <w:rFonts w:cs="Times" w:ascii="Times" w:hAnsi="Times"/>
          <w:color w:val="000000"/>
          <w:lang w:bidi="en-US"/>
        </w:rPr>
        <w:t xml:space="preserve"> is an organism that cannot make its own foo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Plants use energy from the sun to produce </w:t>
      </w:r>
      <w:r>
        <w:rPr>
          <w:rFonts w:cs="Times" w:ascii="Times" w:hAnsi="Times"/>
          <w:color w:val="000000"/>
          <w:u w:val="single"/>
          <w:lang w:bidi="en-US"/>
        </w:rPr>
        <w:t>carbon dioxide</w:t>
      </w:r>
      <w:r>
        <w:rPr>
          <w:rFonts w:cs="Times" w:ascii="Times" w:hAnsi="Times"/>
          <w:color w:val="000000"/>
          <w:lang w:bidi="en-US"/>
        </w:rPr>
        <w:t xml:space="preserve"> and sugar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Carbon dioxide enters plants through the </w:t>
      </w:r>
      <w:r>
        <w:rPr>
          <w:rFonts w:cs="Times" w:ascii="Times" w:hAnsi="Times"/>
          <w:color w:val="000000"/>
          <w:u w:val="single"/>
          <w:lang w:bidi="en-US"/>
        </w:rPr>
        <w:t>chloroplast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Photosynthesis and respiration form a cycle that keeps the levels of </w:t>
      </w:r>
      <w:r>
        <w:rPr>
          <w:rFonts w:cs="Times" w:ascii="Times" w:hAnsi="Times"/>
          <w:color w:val="000000"/>
          <w:u w:val="single"/>
          <w:lang w:bidi="en-US"/>
        </w:rPr>
        <w:t>water</w:t>
      </w:r>
      <w:r>
        <w:rPr>
          <w:rFonts w:cs="Times" w:ascii="Times" w:hAnsi="Times"/>
          <w:color w:val="000000"/>
          <w:lang w:bidi="en-US"/>
        </w:rPr>
        <w:t xml:space="preserve"> and carbon dioxide fairly constant in the atmospher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The raw materials for respiration are the </w:t>
      </w:r>
      <w:r>
        <w:rPr>
          <w:rFonts w:cs="Times" w:ascii="Times" w:hAnsi="Times"/>
          <w:color w:val="000000"/>
          <w:u w:val="single"/>
          <w:lang w:bidi="en-US"/>
        </w:rPr>
        <w:t>opposite of</w:t>
      </w:r>
      <w:r>
        <w:rPr>
          <w:rFonts w:cs="Times" w:ascii="Times" w:hAnsi="Times"/>
          <w:color w:val="000000"/>
          <w:lang w:bidi="en-US"/>
        </w:rPr>
        <w:t xml:space="preserve"> the end products for photosynthesi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When muscle cells run low on oxygen, </w:t>
      </w:r>
      <w:r>
        <w:rPr>
          <w:rFonts w:cs="Times" w:ascii="Times" w:hAnsi="Times"/>
          <w:color w:val="000000"/>
          <w:u w:val="single"/>
          <w:lang w:bidi="en-US"/>
        </w:rPr>
        <w:t>lactic acid</w:t>
      </w:r>
      <w:r>
        <w:rPr>
          <w:rFonts w:cs="Times" w:ascii="Times" w:hAnsi="Times"/>
          <w:color w:val="000000"/>
          <w:lang w:bidi="en-US"/>
        </w:rPr>
        <w:t xml:space="preserve"> fermentation takes plac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A cell makes a copy of its DNA during the stage of the cell cycle called </w:t>
      </w:r>
      <w:r>
        <w:rPr>
          <w:rFonts w:cs="Times" w:ascii="Times" w:hAnsi="Times"/>
          <w:color w:val="000000"/>
          <w:u w:val="single"/>
          <w:lang w:bidi="en-US"/>
        </w:rPr>
        <w:t>mitosi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In a DNA molecule, guanine always pairs with </w:t>
      </w:r>
      <w:r>
        <w:rPr>
          <w:rFonts w:cs="Times" w:ascii="Times" w:hAnsi="Times"/>
          <w:color w:val="000000"/>
          <w:u w:val="single"/>
          <w:lang w:bidi="en-US"/>
        </w:rPr>
        <w:t>thymin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Each cell in a multicellular organism contains a complete set of DNA, but cells are capable of </w:t>
      </w:r>
      <w:r>
        <w:rPr>
          <w:rFonts w:cs="Times" w:ascii="Times" w:hAnsi="Times"/>
          <w:color w:val="000000"/>
          <w:u w:val="single"/>
          <w:lang w:bidi="en-US"/>
        </w:rPr>
        <w:t>differentiation</w:t>
      </w:r>
      <w:r>
        <w:rPr>
          <w:rFonts w:cs="Times" w:ascii="Times" w:hAnsi="Times"/>
          <w:color w:val="000000"/>
          <w:lang w:bidi="en-US"/>
        </w:rPr>
        <w:t xml:space="preserve"> because certain parts of the DNA are turned off during developm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n animal that eats meat is a(n) </w:t>
      </w:r>
      <w:r>
        <w:rPr>
          <w:rFonts w:cs="Times" w:ascii="Times" w:hAnsi="Times"/>
          <w:color w:val="000000"/>
          <w:u w:val="single"/>
          <w:lang w:bidi="en-US"/>
        </w:rPr>
        <w:t>autotroph</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lmost all living things depend on the process of ____________________ to supply them with the energy they ne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Small openings called ____________________ allow carbon dioxide to enter a leaf.</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Chloroplasts contain a pigment called ____________________ that captures the energy in l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During respiration, molecules of ____________________ are first broken down in the cytoplas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Energy from glucose is released in the process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main difference between respiration and fermentation is that respiration uses ____________________ to obtain energy from f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The products of respiration are energy, carbon dioxide, an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The process in which yeasts break down sugars and produce carbon dioxide and alcohol is called ____________________ ferment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 cell’s nucleus divides to form two identical nuclei during the stage of the cell cycle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final stage of the cell cycle, during which the cytoplasm divides,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During cytokinesis in plant cells, a(n) ____________________ forms across the middle of the cel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____________________ is the process by which a cell makes an exact copy of its DN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sides of the DNA ladder are made of molecules of deoxyribose an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The process by which cells change in structure to become capable of carrying out specialized functions is known as cell 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 human ____________ can differentiate into specialized cells throughout the person’s lif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During _______________, energy is released when the chemical bonds of carbohydrates are broke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Differences in cell structure indicate differences in cell _______________, enabling multicellular organisms to have cells that perform specialized task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Carbon dioxide and water produced during cellular respiration might be taken up and used by plants during 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Photosynthesis yields a sugar molecule that contains ___________  carbon atoms.</w:t>
        <w:tab/>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448175"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48175" cy="34893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Identify A and B, which are the raw materials for respir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Explain where raw materials A and B come fro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dentify C and D, which are the products of respir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s oxygen required for the stage of respiration that takes place in the cytoplasm? Is oxygen required for the stage of respiration that takes place in mitochondri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Compare the amount of energy released by the stage of respiration that takes place in the cytoplasm with the amount released in the stage of respiration that takes place in the mitochondri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Can you tell whether the cell shown is a plant cell or an animal cell? Explain why or why no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5486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48640" cy="54864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Identify the stages of the cell cycle represented by drawings 1–5.</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ich drawings represent parts of mitos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List drawings 1-5 in their correct order, beginning with the drawing that represents interphas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Identify structure A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dentify the structures labeled B. What do these structures cont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Explain what is happening in drawing 4.</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Animals do not make their own food from energy in sunlight. Explain why they still depend on the sun for energ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Briefly explain what happens in each of the two stages of photosynthes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the following statement: Photosynthesis and respiration are opposite proces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Define DNA replication and explain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Suppose one side of a piece of DNA contains the following series of nitrogen bases: A-C-G-C-T-T. What is the series of nitrogen bases on the other side of that piece of DNA? Explain how you arrived at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Briefly explain what happens in each of the two stages of respiration. State the end products and where the stages occur in the cell.</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Compare and contrast the process of cell differentiation in humans and in pla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In the past, severe volcanic eruptions have thrown so much dust into the atmosphere that the amount of sunlight reaching Earth’s surface has been reduced. Explain what might happen to animal populations as a result, and why.</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ell Processes and Energy</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2 Tell what fermentation is.</w:t>
        <w:tab/>
        <w:tab/>
        <w:tab/>
        <w:t>STA:</w:t>
        <w:tab/>
        <w:t>S 7.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2 Tell what fermentation is.</w:t>
        <w:tab/>
        <w:tab/>
        <w:tab/>
        <w:t>STA:</w:t>
        <w:tab/>
        <w:t>S 7.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2 Tell what fermentation is.</w:t>
        <w:tab/>
        <w:tab/>
        <w:tab/>
        <w:t>STA:</w:t>
        <w:tab/>
        <w:t>S 7.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4.1 Explain what cell differentiation is.</w:t>
        <w:tab/>
        <w:t>STA:</w:t>
        <w:tab/>
        <w:t>S 7.1.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4.1 Explain what cell differentiation is.</w:t>
        <w:tab/>
        <w:t>STA:</w:t>
        <w:tab/>
        <w:t>S 7.1.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4.2 Identify factors that influence how and when cells differentiate within different organisms.</w:t>
        <w:tab/>
        <w:t>STA:</w:t>
        <w:tab/>
        <w:t>S 7.1.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4.1 Explain what cell differentiation is.</w:t>
        <w:tab/>
        <w:t>STA:</w:t>
        <w:tab/>
        <w:t>S 7.1.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1.c</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stomat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same a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2 Tell what fermentation is.</w:t>
        <w:tab/>
        <w:tab/>
        <w:tab/>
        <w:t>STA:</w:t>
        <w:tab/>
        <w:t>S 7.1.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interph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cytosi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4.2 Identify factors that influence how and when cells differentiate within different organisms.</w:t>
        <w:tab/>
        <w:t>STA:</w:t>
        <w:tab/>
        <w:t>S 7.1.f</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heterotrop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photo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stomat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chlorophy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gluco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respi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2.1 Describe the events that occur during respiration. | CaLS.4.2.2 Tell what fermentation is.</w:t>
        <w:tab/>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alcohol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4.2.2 Tell what fermentation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mito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cytokin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cell pl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Re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phosph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differenti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4.2 Identify factors that influence how and when cells differentiate within different organisms.</w:t>
        <w:tab/>
        <w:t>STA:</w:t>
        <w:tab/>
        <w:t>S 7.1.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stem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4.2 Identify factors that influence how and when cells differentiate within different organisms.</w:t>
        <w:tab/>
        <w:t>STA:</w:t>
        <w:tab/>
        <w:t>S 7.1.f</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respi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fun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LS.4.4.1 Explain what cell differentiation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photo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9.</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six</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6</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is glucose. B is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lants and other organisms that undergo photosynthesis make their own glucose. Animals and other heterotrophs get glucose from the food they consume. Oxygen comes from the surrounding air or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 and D are water and carbon dioxi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Oxygen is not required for the stage of respiration that takes place in the cytoplasm. Oxygen is required for the stage of respiration that takes place in mitochondr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uch more energy is released by the stage of respiration in the mitochondria than by the stage in the cytoplas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you cannot tell whether the cell is a plant cell or an animal cell, since both types of cells have mitochondria and carry out respi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 is anaphase. 2 is prophase. 3 is interphase. 4 is telophase. 5 is metaph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 2, 4, and 5 represent parts of mito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orrect order is 3, 2, 5, 1, 4.</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is a centromere, which holds the two chromatids of a chromosome toge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tructures are chromatids. They contain condensed chromat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new nuclear membrane is forming around the chromosomes in each end of the cell. The cell membrane is beginning to pinch in around the middle of the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3.1 Identify the events that take place during the three stages of the cell cyc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e</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imals depend indirectly on the sun’s energy. Plants use energy from the sun to produce sugars. Because animals cannot do this, they eat plants or other animals that eat plants. Without plants, animals could not surv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irst stage involves capturing the energy in sunlight. The second stage involves using the energy to produce suga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2 Describe what happens during the process of photosynthes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uring photosynthesis, plants use carbon dioxide and water to produce sugars and oxygen. During respiration, oxygen combines with glucose to produce water and carbon dioxi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NA replication is the process in which a cell makes a copy of the DNA in its nucleus. DNA replication ensures that each daughter cell produced in the cell cycle has the genetic information it needs for the cell to fun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eries of nitrogen bases on the other side would be T-G-C-G-A-A. T always pairs with A, and G always pairs with 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3.2 Explain how the structure of DNA helps account for the way in which DNA copies itself.</w:t>
        <w:tab/>
        <w:t>STA:</w:t>
        <w:tab/>
        <w:t>S 7.2.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the first stage of respiration, glucose molecules are broken down into smaller molecules in the ctyoplasm. In the second stage or respiration, small molecules are broken down into even smaller molecules in the mitochondria. The small molecules combine with oxygen to produce carbon dioxide and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2.1 Describe the events that occur during respir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humans, most cells differentiate early in development and remain fixed in their functions. Stem cells, however, retain the ability to differentiate throughout a person’s life. In plants, some cells also differentiate during development. These cells are like stem cells and can differentiate quickly in response to the needs of the plant. Cells in the stems and roots of plants do not differenti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4.4.2 Identify factors that influence how and when cells differentiate within different organisms.</w:t>
        <w:tab/>
        <w:t>STA:</w:t>
        <w:tab/>
        <w:t>S 7.1.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ample Answer: If less sunlight is reaching Earth’s surface, plants will not be able to photosynthesize as effectively. Without adequate sunlight, plants will store less energy. Animals relying on the plants for food will not be able to get enough to eat. This could result in starv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4.1.1 Explain how the sun supplies living things with the energy they ne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synthesis</w:t>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4:00Z</dcterms:created>
  <dc:creator>CTE Lab</dc:creator>
  <dc:description/>
  <cp:keywords/>
  <dc:language>en-US</dc:language>
  <cp:lastModifiedBy>CTE Lab</cp:lastModifiedBy>
  <dcterms:modified xsi:type="dcterms:W3CDTF">2010-09-19T20:55:00Z</dcterms:modified>
  <cp:revision>1</cp:revision>
  <dc:subject/>
  <dc:title>Cell Processes and Energy</dc:title>
</cp:coreProperties>
</file>