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Science Ch 3 Test, 2009</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A solid is a state of matter that h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definite volume and an indefinite sha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finite volume and a definite sha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finite volume and an indefinite sha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definite volume and a definite sha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In which state of matter are particles packed tightly together in fixed pos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The state of matter in which particles are arranged in either a crystalline or an amorphous for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The resistance of a liquid to flowing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sco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Particles of a liqu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tightly packed together and stay in a fixed posi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ve no visco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 in volume with increasing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free to move in a container but remain in close contact with one anoth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The surface of water can act like a sort of skin due to a property of liquid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sco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rface ten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dens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apor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A flui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olid substance made up of crys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ubstance that has a definite shape and a definite volu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ubstance that flow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ubstance that melts at a distinct temperat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In which state of matter do the particles spread apart and fill all the space available to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yst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change from liquid to solid, or the reverse of melting,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dens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il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lim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ez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The freezing point of water is the same a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lting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iling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limation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aporation poi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at is vapor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as becoming a 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liquid becoming a 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as becoming a 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liquid becoming a g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n uncovered pot of soup is simmering on a stove, and there are water droplets on the wall above the back of the stove. What sequence can you infer has occur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lting, then boil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ezing, then thaw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porization, then condens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densation, then vaporiz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The boiling point of a substance is affe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ass of the sub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bstance’s volu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essure of the air above the sub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mount of surface tension the substance h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The opposite of vaporiza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dens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lim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apo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eez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The force of a gas’s outward push divided by the area of the walls of the container is the g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ns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The amount of space that a gas takes up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nsi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ich state of matter undergoes changes in volume most easi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roz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According to Boyle’s law, when the pressure of a gas increases at constant temperature, its vol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ys const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s, then decre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The greater the speed of gas particles in a containe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wer collisions there will b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er the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eater the press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er the press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hen the temperature of a gas decreases at constant volume,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rticles move fas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According to Charles’s law, when the temperature of a gas increases at constant pressure,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rticles move more slow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en an inflated balloon is exposed to cold a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emperature inside the balloon ri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essure inside the balloon ri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volume of the balloon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volume of the balloon incre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en the temperature of a gas at constant volume increase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ssure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decre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During the process of subli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olid turns directly into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olid turns into a 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as turns directly into a 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liquid turns into a g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In cold climates, the amount of snow on the ground may decrease even if the temperature stays below zero degrees Celsius. The process that best explains this ev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dens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lim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lt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apor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A graph that shows that the pressure of a gas varies inversely with its volume under constant temperature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essure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Density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rles’s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yle’s law.</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A graph that shows that the volume of a gas is directly proportional to its temperature under constant pressure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essure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rles’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Density law.</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yle’s law.</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A graph of Boyle’s law shows the relationship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and density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and pressure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 and volume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 and pressure of a g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A graph of Charles’s law shows the relationship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and density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olume and pressure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 and volume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 and pressure of a g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Data plotted on a graph results in a line that slopes upward from left to right. This graph tells you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one variable increases, the other variable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one variable increases, the other variable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one variable increases, the other variable remains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variables are decreas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n) </w:t>
      </w:r>
      <w:r>
        <w:rPr>
          <w:rFonts w:cs="Times" w:ascii="Times" w:hAnsi="Times"/>
          <w:color w:val="000000"/>
          <w:u w:val="single"/>
          <w:lang w:bidi="en-US"/>
        </w:rPr>
        <w:t>liquid</w:t>
      </w:r>
      <w:r>
        <w:rPr>
          <w:rFonts w:cs="Times" w:ascii="Times" w:hAnsi="Times"/>
          <w:color w:val="000000"/>
          <w:lang w:bidi="en-US"/>
        </w:rPr>
        <w:t xml:space="preserve"> does not have a definite shape, but it does have a definite volum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t its </w:t>
      </w:r>
      <w:r>
        <w:rPr>
          <w:rFonts w:cs="Times" w:ascii="Times" w:hAnsi="Times"/>
          <w:color w:val="000000"/>
          <w:u w:val="single"/>
          <w:lang w:bidi="en-US"/>
        </w:rPr>
        <w:t>boiling</w:t>
      </w:r>
      <w:r>
        <w:rPr>
          <w:rFonts w:cs="Times" w:ascii="Times" w:hAnsi="Times"/>
          <w:color w:val="000000"/>
          <w:lang w:bidi="en-US"/>
        </w:rPr>
        <w:t xml:space="preserve"> temperature, the particles of a liquid are moving so slowly that they begin to form regular pattern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In a rigid container, as the temperature of a gas decreases, the pressure of the gas will </w:t>
      </w:r>
      <w:r>
        <w:rPr>
          <w:rFonts w:cs="Times" w:ascii="Times" w:hAnsi="Times"/>
          <w:color w:val="000000"/>
          <w:u w:val="single"/>
          <w:lang w:bidi="en-US"/>
        </w:rPr>
        <w:t>decreas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Pieces of dry ice (solid carbon dioxide) become smaller through the process of </w:t>
      </w:r>
      <w:r>
        <w:rPr>
          <w:rFonts w:cs="Times" w:ascii="Times" w:hAnsi="Times"/>
          <w:color w:val="000000"/>
          <w:u w:val="single"/>
          <w:lang w:bidi="en-US"/>
        </w:rPr>
        <w:t>condensatio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r>
      <w:r>
        <w:rPr>
          <w:rFonts w:cs="Arial" w:ascii="Arial" w:hAnsi="Arial"/>
          <w:color w:val="000000"/>
          <w:sz w:val="20"/>
          <w:szCs w:val="20"/>
          <w:lang w:bidi="en-US"/>
        </w:rPr>
        <w:t xml:space="preserve">When dry ice sublimates into a gas, it </w:t>
      </w:r>
      <w:r>
        <w:rPr>
          <w:rFonts w:cs="Arial" w:ascii="Arial" w:hAnsi="Arial"/>
          <w:color w:val="000000"/>
          <w:sz w:val="20"/>
          <w:szCs w:val="20"/>
          <w:u w:val="single"/>
          <w:lang w:bidi="en-US"/>
        </w:rPr>
        <w:t>releases</w:t>
      </w:r>
      <w:r>
        <w:rPr>
          <w:rFonts w:cs="Arial" w:ascii="Arial" w:hAnsi="Arial"/>
          <w:color w:val="000000"/>
          <w:sz w:val="20"/>
          <w:szCs w:val="20"/>
          <w:lang w:bidi="en-US"/>
        </w:rPr>
        <w:t xml:space="preserve"> thermal energy.</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When a substance cools, it loses ____________________ energy to its surrounding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The temperature of a substance increases when the ____________________ energy of the substance increa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The characteristic temperature at which a pure solid changes to a liquid is its ____________________ poi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 shrinking puddle is an example of ____________________, or vaporization that takes place only on the surface of a liqu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____________________ occurs when particles in a gas lose enough thermal energy to form a liqu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 xml:space="preserve"> ____________________ occurs when a liquid changes to a gas below its surface as well as at the surf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____________________ is a measure of the average energy of motion of the particles of a substan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o test Boyle’s law, you could change the volume of a gas and measure its ____________________ at constan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ccording to Charles’s law, whenever the temperature of a gas at constant pressure decreases, the volum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Weather balloons are filled with only a small amount of helium because the ____________________ of the balloon will increase as the air pressure decreases at higher altitude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t>Use the diagram to answer each question.</w:t>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r>
    </w:p>
    <w:p>
      <w:pPr>
        <w:pStyle w:val="Normal"/>
        <w:keepLines/>
        <w:suppressAutoHyphens w:val="true"/>
        <w:autoSpaceDE w:val="false"/>
        <w:jc w:val="center"/>
        <w:rPr>
          <w:rFonts w:ascii="Times" w:hAnsi="Times" w:cs="Times"/>
          <w:color w:val="000000"/>
          <w:lang w:bidi="en-US"/>
        </w:rPr>
      </w:pPr>
      <w:r>
        <w:rPr>
          <w:rFonts w:cs="Times" w:ascii="Times" w:hAnsi="Times"/>
          <w:b/>
          <w:bCs/>
          <w:i/>
          <w:iCs/>
          <w:color w:val="000000"/>
          <w:lang w:bidi="en-US"/>
        </w:rPr>
        <w:t>Three States of a Substance</w:t>
      </w:r>
    </w:p>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drawing>
          <wp:inline distT="0" distB="0" distL="0" distR="0">
            <wp:extent cx="39624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62400" cy="1362075"/>
                    </a:xfrm>
                    <a:prstGeom prst="rect">
                      <a:avLst/>
                    </a:prstGeom>
                  </pic:spPr>
                </pic:pic>
              </a:graphicData>
            </a:graphic>
          </wp:inline>
        </w:drawing>
      </w:r>
    </w:p>
    <w:tbl>
      <w:tblPr>
        <w:tblW w:w="6300" w:type="dxa"/>
        <w:jc w:val="center"/>
        <w:tblInd w:w="0" w:type="dxa"/>
        <w:tblLayout w:type="fixed"/>
        <w:tblCellMar>
          <w:top w:w="0" w:type="dxa"/>
          <w:left w:w="90" w:type="dxa"/>
          <w:bottom w:w="0" w:type="dxa"/>
          <w:right w:w="90" w:type="dxa"/>
        </w:tblCellMar>
      </w:tblPr>
      <w:tblGrid>
        <w:gridCol w:w="2190"/>
        <w:gridCol w:w="2100"/>
        <w:gridCol w:w="2010"/>
      </w:tblGrid>
      <w:tr>
        <w:trPr/>
        <w:tc>
          <w:tcPr>
            <w:tcW w:w="2190" w:type="dxa"/>
            <w:tcBorders/>
          </w:tcPr>
          <w:p>
            <w:pPr>
              <w:pStyle w:val="Normal"/>
              <w:keepLines/>
              <w:suppressAutoHyphens w:val="true"/>
              <w:autoSpaceDE w:val="false"/>
              <w:jc w:val="center"/>
              <w:rPr>
                <w:rFonts w:ascii="Times" w:hAnsi="Times" w:cs="Times"/>
                <w:b/>
                <w:b/>
                <w:bCs/>
                <w:color w:val="000000"/>
                <w:lang w:bidi="en-US"/>
              </w:rPr>
            </w:pPr>
            <w:r>
              <w:rPr>
                <w:rFonts w:cs="Times" w:ascii="Times" w:hAnsi="Times"/>
                <w:b/>
                <w:bCs/>
                <w:color w:val="000000"/>
                <w:lang w:bidi="en-US"/>
              </w:rPr>
              <w:t>State A</w:t>
            </w:r>
          </w:p>
        </w:tc>
        <w:tc>
          <w:tcPr>
            <w:tcW w:w="2100" w:type="dxa"/>
            <w:tcBorders/>
          </w:tcPr>
          <w:p>
            <w:pPr>
              <w:pStyle w:val="Normal"/>
              <w:keepLines/>
              <w:suppressAutoHyphens w:val="true"/>
              <w:autoSpaceDE w:val="false"/>
              <w:jc w:val="center"/>
              <w:rPr>
                <w:rFonts w:ascii="Times" w:hAnsi="Times" w:cs="Times"/>
                <w:b/>
                <w:b/>
                <w:bCs/>
                <w:color w:val="000000"/>
                <w:lang w:bidi="en-US"/>
              </w:rPr>
            </w:pPr>
            <w:r>
              <w:rPr>
                <w:rFonts w:cs="Times" w:ascii="Times" w:hAnsi="Times"/>
                <w:b/>
                <w:bCs/>
                <w:color w:val="000000"/>
                <w:lang w:bidi="en-US"/>
              </w:rPr>
              <w:t>State B</w:t>
            </w:r>
          </w:p>
        </w:tc>
        <w:tc>
          <w:tcPr>
            <w:tcW w:w="2010" w:type="dxa"/>
            <w:tcBorders/>
          </w:tcPr>
          <w:p>
            <w:pPr>
              <w:pStyle w:val="Normal"/>
              <w:keepLines/>
              <w:suppressAutoHyphens w:val="true"/>
              <w:autoSpaceDE w:val="false"/>
              <w:jc w:val="center"/>
              <w:rPr>
                <w:rFonts w:ascii="Times" w:hAnsi="Times" w:cs="Times"/>
                <w:b/>
                <w:b/>
                <w:bCs/>
                <w:color w:val="000000"/>
                <w:lang w:bidi="en-US"/>
              </w:rPr>
            </w:pPr>
            <w:r>
              <w:rPr>
                <w:rFonts w:cs="Times" w:ascii="Times" w:hAnsi="Times"/>
                <w:b/>
                <w:bCs/>
                <w:color w:val="000000"/>
                <w:lang w:bidi="en-US"/>
              </w:rPr>
              <w:t>State C</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In which state are the particles least able to mov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Classify each of the three states as gas, liquid, or sol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Which of the three states represents a liquid? How do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Which of the three states would you expect to be most affected by the volume of its container?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Which of the diagrams represent fluids? How do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If State A is heated, which of the other two states would it more closely resemble? Expl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15925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159250" cy="35052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What pattern in the behavior of gases is shown from Step 1 through Step 3 of the fig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What is the name of the scientific law illustrated by this diagram? Summarize that la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Predict what would happen to the volume of the gas if the pressure in Step 3 was increased to 800 kP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What would happen to the pressure in Step 3 if a hole was made that allowed gas particles to move freely in and out of the contain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Explain what has happened to the volume and pressure of the gas in the container between Step 1 and Step 2.</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57.</w:t>
        <w:tab/>
        <w:t>Explain what would happen in Step 2 if the cylinder was heated while the plunger was held steady.</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Science Ch 3 Test, 2009</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1 Describe the motion of particles in a sol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1 Describe the motion of particles in a sol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1 Describe the motion of particles in a sol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2 Describe the motion of particles in a liqu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2 Describe the motion of particles in a liqu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2 Describe the motion of particles in a liqu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2 Describe the motion of particles in a liqu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3 Describe the motion of particles in a gas.</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1 Explain what happens to a substance during changes between solid and liq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1 Explain what happens to a substance during changes between solid and liq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 | S 8.5.d</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 | S 8.5.d</w:t>
        <w:tab/>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1 List the types of measurements used when working with ga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 | S 8.9.f</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1 List the types of measurements used when working with ga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1 List the types of measurements used when working with ga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3 Explain what happens to a substance during changes between sol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3 Explain what happens to a substance during changes between sol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e | S 8.3.e</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e | S 8.3.e</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e | S 8.3.e</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e | S 8.3.e</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9.e</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2 Describe the motion of particles in a liqu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freez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1 Explain what happens to a substance during changes between solid and liq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 | S 8.3.e</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sublim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3 Explain what happens to a substance during changes between sol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absorb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3 Explain what happens to a substance during changes between sol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therm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1 Explain what happens to a substance during changes between solid and liq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therm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1 Explain what happens to a substance during changes between solid and liq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melt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1 Explain what happens to a substance during changes between solid and liqui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evapo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Condens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Boil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Temper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1 List the types of measurements used when working with gas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pressure, temper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de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volu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ate B. The figure shows that the particles are arranged in a pattern of definite, fixed positions. They can vibrate but not move around one ano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1 Describe the motion of particles in a sol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ate A: liquid; State B: solid; State C: ga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1 Describe the motion of particles in a solid. | CaPS.3.1.2 Describe the motion of particles in a liquid. | CaPS.3.1.3 Describe the motion of particles in a ga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ate A. The particles are not in a fixed pattern as particles in a solid are; the particles can move around one another, but they remain quite close toge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2 Describe the motion of particles in a liquid.</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ate C. Because the particles are moving freely, they would fill the volume of the contain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3 Describe the motion of particles in a gas.</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ates A and C, because the particles are free to mo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1.3 Describe the motion of particles in a gas.</w:t>
        <w:tab/>
        <w:t>STA:</w:t>
        <w:tab/>
        <w:t>S 8.3.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ate C, because heating increases the energy of the particles. They would move faster and begin to move farther apar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2.2 Explain what happens to a substance during changes between liquid and ga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igure shows that the volume and pressure of a gas are related, and that as the volume of a gas decreases, its pressure in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 | S 8.3.e</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oyle’s law. Boyle’s law states that when the pressure of a gas increases at constant temperature, its volume decreases; when the pressure of a gas decreases, its volume in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volume would decrease to 0.125 li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t first, many more particles of the gas would leave the container than would enter, and the pressure in the container would gradually decrease. Eventually, the pressure inside the container would be equal to the pressure of the air outside the contain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e</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volume was decreased by one half, from 1 liter to 0.5 liter. As a result, the pressure of the gas doubled, from 100 kPa to 200 kP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 | S 8.3.d</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f the cylinder was heated, the temperature of the gas would increase. With the plunger held steady, the volume of the gas would remain constant. Under those conditions (increasing temperature and constant volume), the pressure of the gas would incre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3.3.2 Explain how the volume, temperature, and pressure of a gas are rel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3.c | S 8.3.d</w:t>
        <w:tab/>
        <w:tab/>
        <w:t>BLM:</w:t>
        <w:tab/>
        <w:t>synthe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26:00Z</dcterms:created>
  <dc:creator>CTE Lab</dc:creator>
  <dc:description/>
  <cp:keywords/>
  <dc:language>en-US</dc:language>
  <cp:lastModifiedBy>CTE Lab</cp:lastModifiedBy>
  <dcterms:modified xsi:type="dcterms:W3CDTF">2010-09-18T23:27:00Z</dcterms:modified>
  <cp:revision>1</cp:revision>
  <dc:subject/>
  <dc:title>Physical Science Ch 3 Test, 2009</dc:title>
</cp:coreProperties>
</file>