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ell Structure and Function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The invention of the microscope made it possible for people to disc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k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i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ich of the following statements is part of the cel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plants are composed of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cells are produced from other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s can be produced from nonliving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s are one of several basic units of structure and function in living thing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ich of the following statements is NOT part of the cel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s are the basic unit of structure and function in living th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cells are produced from other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animals are composed of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living things are composed of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Cells in multicellular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look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have the same struc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often quite different from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the same size in every part of the organis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at is the function of a cell w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otect and support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erform different functions in each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event water from passing through 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event oxygen from entering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at is the function of a cell membra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support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erform different functions in each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control what enters and leaves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form a hard outer covering for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ich organelle is the control center of a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tochondr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ib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la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8.</w:t>
        <w:tab/>
        <w:t xml:space="preserve">Which of the following </w:t>
      </w:r>
      <w:r>
        <w:rPr>
          <w:rFonts w:cs="Times" w:ascii="Times" w:hAnsi="Times"/>
          <w:i/>
          <w:iCs/>
          <w:color w:val="000000"/>
          <w:lang w:bidi="en-US"/>
        </w:rPr>
        <w:t xml:space="preserve">best </w:t>
      </w:r>
      <w:r>
        <w:rPr>
          <w:rFonts w:cs="Times" w:ascii="Times" w:hAnsi="Times"/>
          <w:color w:val="000000"/>
          <w:lang w:bidi="en-US"/>
        </w:rPr>
        <w:t>describes the function of mitochondr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convert energy from food molecules into energy the cell can u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store energy from food molecu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store energy from sunl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produce nucleic acids that release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Which organelles store food and other materials needed by the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tochond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las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ib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cuo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ich organelles release chemicals that break down large food particles into smaller 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plasmic reticul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olgi bod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ys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cuo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ich structures found in plant cells are also found in animal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plasmic reticulum and cell w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olgi bodies and chloroplas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lasts and lys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ibosomes and cell membra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en two or more elements combine chemically, they form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p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y is water important for a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is the main ingredient in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proteins are made of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st chemical reactions in cells require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is an essential organic compound for the bod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All organic compounds contain the el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itro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Enzymes are important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ain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ed up chemical reac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ain genetic materi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lp the cell maintain its sha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Sugar molecules can combine with one another to form large molecule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rch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zy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p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ich term refers to the movement of molecules from an area of higher concentration to an area of lower concen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li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ffu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e transpo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ich term refers to the diffusion of water molecules through a selectively permeable membra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sm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gulf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e transpo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sive transpor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term refers to the movement of materials through a cell membrane without using the cell’s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li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e transpo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sive transpor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invention of the light microscope differed from earlier microscopes a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d not use an oil lamp for ligh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ed more than one l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cused light up through a specim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atured a tube with an eyepie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ough cells in living things are put together in many ways to form different structures, all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identical in siz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y out the exact same fun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y out similar life proces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ork with only one other type of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A cell, tissue, and organ are all related to an organ system in that e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part of a unicellular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made of many organ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s the same fun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a part of an organ syste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In multicellular organisms, cells are organized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issues, which make up organs, which make up organ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s, which make up tissues, which make up organ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 systems, which make up tissu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s, which make up organ syste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Depending on the cell, one thing a cell wall and cell membrane may have in comm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ither may separate a cell from its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re present in all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ither can prevent harmful materials from entering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cannot exist without the ot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flattened shape of a red blood cell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 mitochondria determining food 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lementary cell structure and fun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ysosomes breaking down dead material and shaping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ck oxygen in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Elements are related to compounds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ither has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s are made up of 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re found only in living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 are made up of compou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If a cell has lost a great deal of water, you might expect its temper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stay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be subject to rapid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steadily decrease over 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be unaffect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Osmosis and diffusion are related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re methods to stop movement of molecules across a cell membra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smosis is the movement of water across the cell membrane by diffu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involve the movement of large molecules across the cell membra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processes only work in red blood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Movement across a cell membrane that requires energ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e transpo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ssive transpo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gulf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sorp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If a cell’s nucleus lacked chromatin, the nucleu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be unable to receive materials through the nuclear envelope.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se all its genetic information and its ability to direct the cell’s activi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produce at more than twice the normal ra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 unable to convert energy in food molecu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You can’t see the cells in your body because most of them are very </w:t>
      </w:r>
      <w:r>
        <w:rPr>
          <w:rFonts w:cs="Times" w:ascii="Times" w:hAnsi="Times"/>
          <w:color w:val="000000"/>
          <w:u w:val="single"/>
          <w:lang w:bidi="en-US"/>
        </w:rPr>
        <w:t>small</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microscope is an instrument that makes </w:t>
      </w:r>
      <w:r>
        <w:rPr>
          <w:rFonts w:cs="Times" w:ascii="Times" w:hAnsi="Times"/>
          <w:color w:val="000000"/>
          <w:u w:val="single"/>
          <w:lang w:bidi="en-US"/>
        </w:rPr>
        <w:t>distant</w:t>
      </w:r>
      <w:r>
        <w:rPr>
          <w:rFonts w:cs="Times" w:ascii="Times" w:hAnsi="Times"/>
          <w:color w:val="000000"/>
          <w:lang w:bidi="en-US"/>
        </w:rPr>
        <w:t xml:space="preserve"> objects look larg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cell theory states that cells are produced from </w:t>
      </w:r>
      <w:r>
        <w:rPr>
          <w:rFonts w:cs="Times" w:ascii="Times" w:hAnsi="Times"/>
          <w:color w:val="000000"/>
          <w:u w:val="single"/>
          <w:lang w:bidi="en-US"/>
        </w:rPr>
        <w:t>nonliving</w:t>
      </w:r>
      <w:r>
        <w:rPr>
          <w:rFonts w:cs="Times" w:ascii="Times" w:hAnsi="Times"/>
          <w:color w:val="000000"/>
          <w:lang w:bidi="en-US"/>
        </w:rPr>
        <w:t xml:space="preserve"> cell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Organelles that use energy from sunlight to produce food are called </w:t>
      </w:r>
      <w:r>
        <w:rPr>
          <w:rFonts w:cs="Times" w:ascii="Times" w:hAnsi="Times"/>
          <w:color w:val="000000"/>
          <w:u w:val="single"/>
          <w:lang w:bidi="en-US"/>
        </w:rPr>
        <w:t>mitochondria</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Since carbon cannot be broken down into simpler substances, it is an example of a(n) </w:t>
      </w:r>
      <w:r>
        <w:rPr>
          <w:rFonts w:cs="Times" w:ascii="Times" w:hAnsi="Times"/>
          <w:color w:val="000000"/>
          <w:u w:val="single"/>
          <w:lang w:bidi="en-US"/>
        </w:rPr>
        <w:t>compound</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In </w:t>
      </w:r>
      <w:r>
        <w:rPr>
          <w:rFonts w:cs="Times" w:ascii="Times" w:hAnsi="Times"/>
          <w:color w:val="000000"/>
          <w:u w:val="single"/>
          <w:lang w:bidi="en-US"/>
        </w:rPr>
        <w:t>passive</w:t>
      </w:r>
      <w:r>
        <w:rPr>
          <w:rFonts w:cs="Times" w:ascii="Times" w:hAnsi="Times"/>
          <w:color w:val="000000"/>
          <w:lang w:bidi="en-US"/>
        </w:rPr>
        <w:t xml:space="preserve"> transport, materials move from an area of higher concentration to an area of lower concentration through a cell membran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The compound </w:t>
      </w:r>
      <w:r>
        <w:rPr>
          <w:rFonts w:cs="Times" w:ascii="Times" w:hAnsi="Times"/>
          <w:color w:val="000000"/>
          <w:u w:val="single"/>
          <w:lang w:bidi="en-US"/>
        </w:rPr>
        <w:t>carbon dioxide</w:t>
      </w:r>
      <w:r>
        <w:rPr>
          <w:rFonts w:cs="Times" w:ascii="Times" w:hAnsi="Times"/>
          <w:color w:val="000000"/>
          <w:lang w:bidi="en-US"/>
        </w:rPr>
        <w:t xml:space="preserve"> is composed of two hydrogen atoms and one oxygen ato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Carbohydrates and  lipids serve similar functions in that they are a source of  </w:t>
      </w:r>
      <w:r>
        <w:rPr>
          <w:rFonts w:cs="Times" w:ascii="Times" w:hAnsi="Times"/>
          <w:color w:val="000000"/>
          <w:u w:val="single"/>
          <w:lang w:bidi="en-US"/>
        </w:rPr>
        <w:t>cellulose</w:t>
      </w:r>
      <w:r>
        <w:rPr>
          <w:rFonts w:cs="Times" w:ascii="Times" w:hAnsi="Times"/>
          <w:color w:val="000000"/>
          <w:lang w:bidi="en-US"/>
        </w:rPr>
        <w:t xml:space="preserve"> for the cell.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Plants and </w:t>
      </w:r>
      <w:r>
        <w:rPr>
          <w:rFonts w:cs="Times" w:ascii="Times" w:hAnsi="Times"/>
          <w:color w:val="000000"/>
          <w:u w:val="single"/>
          <w:lang w:bidi="en-US"/>
        </w:rPr>
        <w:t>bacteria</w:t>
      </w:r>
      <w:r>
        <w:rPr>
          <w:rFonts w:cs="Times" w:ascii="Times" w:hAnsi="Times"/>
          <w:color w:val="000000"/>
          <w:lang w:bidi="en-US"/>
        </w:rPr>
        <w:t xml:space="preserve"> contain tissues, organs, and organ systems comprised of cells. 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r>
      <w:r>
        <w:rPr>
          <w:rFonts w:cs="Times" w:ascii="Times" w:hAnsi="Times"/>
          <w:color w:val="000000"/>
          <w:u w:val="single"/>
          <w:lang w:bidi="en-US"/>
        </w:rPr>
        <w:t>Protein</w:t>
      </w:r>
      <w:r>
        <w:rPr>
          <w:rFonts w:cs="Times" w:ascii="Times" w:hAnsi="Times"/>
          <w:color w:val="000000"/>
          <w:lang w:bidi="en-US"/>
        </w:rPr>
        <w:t xml:space="preserve"> helps break down chemicals needed by cells, maintains the size and shape of cells, and regulates cell temperature.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 microscope allowed Hooke to see “tiny rectangular rooms,” which h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Cells are the basic units of structure and ____________________ in living thing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ccording to the cell theory, all organisms are made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The nucleus of a cell has thin strands of ____________________ that contain genetic materia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Small grainlike bodies called ____________________ produce proteins inside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Organelles known as ____________________ contain chemicals that break down food particles and old cell par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 structure found in plant cells but not in animal cells is the cell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When two or more elements combine chemically, they form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Sugars and starches are examples of organic compounds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DNA and RNA belong to the group of organic compounds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Small molecules called ____________________ make up protei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Oxygen molecules move across cell membranes through a proces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diffusion of ____________________ molecules through a selectively permeable membrane is called osmos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Unlike passive transport, active transport requires the cell to use its ow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Your heart is made up of many groups of tissues that are working together, therefore, it is consider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Energy from sunlight captured by________________________in plant cells enable plants to convert energy into f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 cell with a low concentration of oxygen will likely gain oxygen molecules from an area with a higher oxygen concentration through the process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Just as multicellular organisms have organs to help their bodies carry out functions, an individual cell has 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In an environment without adequate ________________, osmosis would cease to occur and many cell functions would stop.</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438650" cy="444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38650" cy="44418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Name two structures that are not found in the cell shown here but that are found in plant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Structure A is a Golgi body.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dentify the structures labeled B and describe their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dentify structure C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dentify the large round structure labeled D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s the cell shown a plant cell? Explain your reason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jc w:val="center"/>
        <w:rPr>
          <w:rFonts w:ascii="Times" w:hAnsi="Times" w:cs="Times"/>
          <w:color w:val="000000"/>
          <w:sz w:val="2"/>
          <w:szCs w:val="2"/>
          <w:lang w:bidi="en-US"/>
        </w:rPr>
      </w:pPr>
      <w:r>
        <w:rPr>
          <w:rFonts w:cs="Times" w:ascii="Times" w:hAnsi="Times"/>
          <w:color w:val="000000"/>
          <w:lang w:bidi="en-US"/>
        </w:rPr>
        <w:drawing>
          <wp:inline distT="0" distB="0" distL="0" distR="0">
            <wp:extent cx="4921250" cy="389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21250" cy="389001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Explain what would happen if some of the red blood cells were placed in beaker A.</w:t>
      </w:r>
    </w:p>
    <w:p>
      <w:pPr>
        <w:pStyle w:val="Normal"/>
        <w:keepLines/>
        <w:tabs>
          <w:tab w:val="clear" w:pos="720"/>
          <w:tab w:val="right" w:pos="-180" w:leader="none"/>
          <w:tab w:val="left" w:pos="0" w:leader="none"/>
        </w:tabs>
        <w:suppressAutoHyphens w:val="true"/>
        <w:autoSpaceDE w:val="false"/>
        <w:ind w:hanging="810"/>
        <w:rPr>
          <w:rFonts w:ascii="Times" w:hAnsi="Times" w:cs="Times"/>
          <w:color w:val="000000"/>
          <w:sz w:val="2"/>
          <w:szCs w:val="2"/>
          <w:lang w:bidi="en-US"/>
        </w:rPr>
      </w:pPr>
      <w:r>
        <w:rPr>
          <w:rFonts w:cs="Times" w:ascii="Times" w:hAnsi="Times"/>
          <w:color w:val="000000"/>
          <w:lang w:bidi="en-US"/>
        </w:rPr>
        <w:tab/>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Explain what would happen if some of the red blood cells were placed in beaker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In the human body, blood cells float in a watery liquid called plasma. Explain what would happen if some of the red blood cells were placed in beaker 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Suppose the test tube contained plant cells instead of red blood cells. What would probably happen to the cells if they were placed in beaker 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f the test tube contained plant cells, what would probably happen to the cells if they were placed in beaker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Many single-celled organisms that live in fresh water have contractile vacuoles, which remove excess water from their cytoplasm. Why does the environment in which these organisms live make contractile vacuoles importan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Use the three points of the cell theory to explain how humans and bacteria are simila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How is a cell membrane like a window scree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Describe the functions of the nuclear envelope, chromatin, and nucleolu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Contrast mitochondria and chloroplas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You are looking at the inside of a cell. Explain how you can tell whether the cell is animal or pla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State the function of each of the following: DNA, enzyme, fat, sugar. Classify each of them into the group of organic compounds to which they belo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Raising the temperature of a substance causes its molecules to move faster. Explain why raising the temperature of a liquid would speed up diffus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Describe the two methods of active transport.</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ell Structure and Functions</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2 Explain how the invention of the microscope contributed to scientists' understanding of living things.</w:t>
        <w:tab/>
        <w:t>STA:</w:t>
        <w:tab/>
        <w:t>S 7.1</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3 State the cell theory.</w:t>
        <w:tab/>
        <w:t>STA:</w:t>
        <w:tab/>
        <w:t>S 7.1</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3 State the cell theory.</w:t>
        <w:tab/>
        <w:t>STA:</w:t>
        <w:tab/>
        <w:t>S 7.1</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1 Identify the role of the cell wall and the cell membrane in the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2 Identify the role of the nucleus in the cell.</w:t>
        <w:tab/>
        <w:t>STA:</w:t>
        <w:tab/>
        <w:t>S 7.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4 Describe how cells differ.</w:t>
        <w:tab/>
        <w:tab/>
        <w:t>STA:</w:t>
        <w:tab/>
        <w:t>S 7.1.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3.1 Define elements and compounds.</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1 Describe how most small molecules cross the cell membr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3 Tell the difference between passive transport and active transpor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2 Explain how the invention of the microscope contributed to scientists' understanding of living things.</w:t>
        <w:tab/>
        <w:t>STA:</w:t>
        <w:tab/>
        <w:t>S 7.6.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1 Tell what cells are.</w:t>
        <w:tab/>
        <w:t>STA:</w:t>
        <w:tab/>
        <w:t>S 7.1.a</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A</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1 Identify the role of the cell wall and the cell membrane in the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4 Describe how cells differ.</w:t>
        <w:tab/>
        <w:tab/>
        <w:t>STA:</w:t>
        <w:tab/>
        <w:t>S 7.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3.1 Define elements and compounds.</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1 Describe how most small molecules cross the cell membr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3 Tell the difference between passive transport and active transpor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2 Identify the role of the nucleus in the cell.</w:t>
        <w:tab/>
        <w:t>STA:</w:t>
        <w:tab/>
        <w:t>S 7.1.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1 Tell what cells are.</w:t>
        <w:tab/>
        <w:t>STA:</w:t>
        <w:tab/>
        <w:t>S 7.1</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sma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3.1.2 Explain how the invention of the microscope contributed to scientists' understanding of living things.</w:t>
        <w:tab/>
        <w:t>STA:</w:t>
        <w:tab/>
        <w:t>S 7.6.d</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liv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3.1.3 State the cell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chloroplas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el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3.3.1 Define elements and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3 Tell the difference between passive transport and active transpor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F</w:t>
      </w:r>
    </w:p>
    <w:p>
      <w:pPr>
        <w:pStyle w:val="Normal"/>
        <w:keepLines/>
        <w:suppressAutoHyphens w:val="true"/>
        <w:autoSpaceDE w:val="false"/>
        <w:rPr>
          <w:rFonts w:ascii="Times" w:hAnsi="Times" w:cs="Times"/>
          <w:color w:val="000000"/>
          <w:lang w:bidi="en-US"/>
        </w:rPr>
      </w:pPr>
      <w:r>
        <w:rPr>
          <w:rFonts w:cs="Times" w:ascii="Times" w:hAnsi="Times"/>
          <w:color w:val="000000"/>
          <w:lang w:bidi="en-US"/>
        </w:rPr>
        <w:t>animals</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ulticellular organis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3.1.1 Tell what cells 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fun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3.1.1 Tell what cells 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3.1.3 State the cell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chromat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rib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lys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wa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3.2.4 Describe how cells diff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comp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3.3.1 Define elements and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carbohydra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nucleic ac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amino ac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3 Identify the functions of carbohydrates, lipids, proteins, and nucleic aci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diffu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1 Describe how most small molecules cross the cell membr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3 Tell the difference between passive transport and active transpor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orga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chloroplas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diffu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1 Describe how most small molecules cross the cell membr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organel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1.4 Explain how the cells of multicellular organism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ell wall, chloropla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olgi bodies package proteins and other newly formed materials and distribute them to other parts of the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tructures are mitochondria. Mitochondria produce most of the energy the cell needs to carry out its funct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 is the endoplasmic reticulum, which transports prote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 is the nucleus, which directs all of the cell’s activiti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because it does not contain a cell wall or chloroplas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A, the concentration of water outside the cells would be greater than the concentration of water inside the cells. Water would move into the cells by osmosis, causing them to sw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B, the concentration of water outside the cells would be lower than the concentration of water inside the cells. Water would move out of the cells by osmosis, causing them to shrin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C, the concentration of water would be the same inside and outside the cells, because plasma is the normal environment for the cells. The cells would keep their normal sha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ater would move into the cells by osmo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B, water would move out of the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fresh water, the concentration of water outside the cells is greater than the concentration of water inside the cells. If the water that moves into the cells by osmosis is not removed, the cells will swell and bur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2 Explain why osmosis is important to cell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irst point is that humans and bacteria are made up of cells. Humans have many cells. Bacteria have one cell. The second point is that cells are the basic unit of structure and function in humans and bacteria. The third point is that new human and new bacterial cells come only from other human and bacterial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LS.3.1.3 State the cell the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window screen lets air in and out, but keeps insects out. Similarly, the cell membrane allows in materials that the cell needs and allows wastes to leave. However, it prevents many harmful materials from ente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1 Identify the role of the cell wall and the cell membrane in the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nuclear membrane protects the nucleus. Chromatin contains genetic material that directs the functions of a cell. The nucleolus is where ribosomes are ma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itochondria use food to release energy. They are found in both plant and animal cells. Chloroplasts use energy to produce food. They are found in plant cells but not in animal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2.3 Name the organelles found in cytoplasm and describe their fun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ell is probably an animal cell if it has a nucleus but not a cell wall. The cell is probably a plant cell if it has a nucleus, a cell wall, and chloroplas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3.2.4 Describe how cells diff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NA is a nucleic acid that contains instructions that cells need to carry out the functions of life. An enzyme is a protein that speeds up a chemical reaction in a living thing. Fat is a lipid that stores energy in cells. Sugar is a carbohydrate that is used to produce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3.2 Explain how water is important to the function of cells. | CaLS.3.3.3 Identify the functions of carbohydrates, lipids, proteins, and nucleic acid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iffusion results from collisions between moving molecules. If the molecules are moving faster, they will collide more frequently. That will make them spread out, or diffuse, more quick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1 Describe how most small molecules cross the cell membr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One method involves transport proteins. Proteins in the cell membrane pick up molecules and carry them in or out of the cell. Another method consists of engulfing. The cell membrane engulfs a particle, then pinches off and forms a vacuole within the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3.4.3 Tell the difference between passive transport and active transpor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7.1.a</w:t>
        <w:tab/>
        <w:t>BLM:</w:t>
        <w:tab/>
        <w:t>comprehension</w:t>
        <w:tab/>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0:00Z</dcterms:created>
  <dc:creator>CTE Lab</dc:creator>
  <dc:description/>
  <cp:keywords/>
  <dc:language>en-US</dc:language>
  <cp:lastModifiedBy>CTE Lab</cp:lastModifiedBy>
  <dcterms:modified xsi:type="dcterms:W3CDTF">2010-09-19T20:51:00Z</dcterms:modified>
  <cp:revision>1</cp:revision>
  <dc:subject/>
  <dc:title>Cell Structure and Functions</dc:title>
</cp:coreProperties>
</file>