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Life Science, Ch. 2 Test</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ultiple Choic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dentify the choice that best completes the statement or answers the ques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w:t>
        <w:tab/>
        <w:t>A disturbance that transfers energy from place to place is call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av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diu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ibr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mpress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w:t>
        <w:tab/>
        <w:t>Mechanical waves are created when a source of energy causes a medium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ov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mpres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xpan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ibrat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w:t>
        <w:tab/>
        <w:t>A wave travels through a medium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medium’s particles are carried along with the wav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wave’s energy passes from particle to partic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medium transfers electromagnetic 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wave increases the potential energy of its medium.</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4.</w:t>
        <w:tab/>
        <w:t>The maximum distance that the particles of a medium move from the rest position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mplitude of the wav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avelength of the wav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requency of the wav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peed of the wav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5.</w:t>
        <w:tab/>
        <w:t>The distance between two corresponding parts of a wave is the wa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mplitud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avelengt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requenc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pee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6.</w:t>
        <w:tab/>
        <w:t>Frequency is measured in unit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mp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rtz.</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od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tinod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7.</w:t>
        <w:tab/>
        <w:t>Which waves have some electrical properties and some magnetic proper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ongitudinal wav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ransverse wav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chanical wav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ctromagnetic wav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8.</w:t>
        <w:tab/>
        <w:t>Electromagnetic waves can transfer energy without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diu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ctric fiel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gnetic fiel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ange in either a magnetic or an electric fiel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9.</w:t>
        <w:tab/>
        <w:t>What is transferred by electromagnetic wa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un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ctric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ctromagnetic radi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sonanc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0.</w:t>
        <w:tab/>
        <w:t>The range of electromagnetic waves placed in a certain order is called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ctromagnetic spectru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ctromagnetic wavelengt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ctromagnetic frequenc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ctromagnetic fiel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1.</w:t>
        <w:tab/>
        <w:t>When a police officer uses radar for speed control, the officer is using what kind of electromagnetic wa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adio wav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amma ray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ultraviolet ray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X-ray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2.</w:t>
        <w:tab/>
        <w:t>Which electromagnetic waves have the longest wavelengths and lowest frequenc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frared wav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adio wav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ultraviolet ray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amma ray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3.</w:t>
        <w:tab/>
        <w:t>Which of the following is true of ultraviolet ray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re visib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carry information to televisions and radio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help your body produce vitamin 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provide the energy that makes your morning toas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4.</w:t>
        <w:tab/>
        <w:t>A material that reflects or absorbs any light that strikes i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paqu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ranspare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ransluce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cav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5.</w:t>
        <w:tab/>
        <w:t>Frosted glass and wax paper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ranspare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ransluce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lea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paqu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6.</w:t>
        <w:tab/>
        <w:t>Clear glass, water, and air are examples of what kind of materi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paqu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lu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ransluce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ransparen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7.</w:t>
        <w:tab/>
        <w:t>How would a tomato look under blue ligh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tomato would seem to disappea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tomato would still appear r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tomato would appear black.</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tomato would appear whit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8.</w:t>
        <w:tab/>
        <w:t>The primary colors of light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d, yellow, and blu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yellow, cyan, and magent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d, green, and blu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d, orange, yellow, green, blue, and viole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9.</w:t>
        <w:tab/>
        <w:t>Colored substances that are used to color other materials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igmen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en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irag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ilter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0.</w:t>
        <w:tab/>
        <w:t>Any two primary colors of light combined in equal amounts produ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complementary colo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secondary colo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fluorescent colo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third primary colo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1.</w:t>
        <w:tab/>
        <w:t>The bending of light rays as they enter a new medium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iffuse refle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gular refle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fra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iffrac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2.</w:t>
        <w:tab/>
        <w:t>What happens when light passes from air into wa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light speeds up.</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light continues at the same spe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light slows dow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light forms a mirag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3.</w:t>
        <w:tab/>
        <w:t>When the surface of a mirror curves inward, like the inside of a bowl, it is call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lane mirro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vex mirro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cave mirro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iffuse mirro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4.</w:t>
        <w:tab/>
        <w:t>What type of image does a plane mirror produ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al and invert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irtual and invert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al and uprigh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irtual and uprigh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5.</w:t>
        <w:tab/>
        <w:t>A flat sheet of glass with a silver-colored coating on one side i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lane le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lane mirro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vex mirro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cave len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6.</w:t>
        <w:tab/>
        <w:t>What instruments use lenses or mirrors to collect and focus light from distant obje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icroscop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ptical fibe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elescop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aser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7.</w:t>
        <w:tab/>
        <w:t>Which device uses lenses to focus light rays and record an image of an object on photographic fil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icroscop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flecting telescop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fracting telescop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mera</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8.</w:t>
        <w:tab/>
        <w:t>Cone cells enable you to se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lo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lack and whit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t nigh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arby object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9.</w:t>
        <w:tab/>
        <w:t>Because of the way in which the lens of the eye bends light rays, the image produced by the len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lack and whit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usually blurr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ight side up.</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upside dow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0.</w:t>
        <w:tab/>
        <w:t>The law of reflection stat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flection occurs when an object or wave bounces off a surface through which it cannot pas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angle of reflection equals the angle of inciden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color of an opaque object is the color of the light it reflec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vex mirrors reflect parallel rays of ligh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odified True/Fals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ndicate whether the statement is true or false.  If false, change the identified word or phrase to make the statement tru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1.</w:t>
        <w:tab/>
        <w:t xml:space="preserve">Waves that require a medium through which to travel are called </w:t>
      </w:r>
      <w:r>
        <w:rPr>
          <w:rFonts w:cs="Times" w:ascii="Times" w:hAnsi="Times"/>
          <w:color w:val="000000"/>
          <w:u w:val="single"/>
          <w:lang w:bidi="en-US"/>
        </w:rPr>
        <w:t>electromagnetic</w:t>
      </w:r>
      <w:r>
        <w:rPr>
          <w:rFonts w:cs="Times" w:ascii="Times" w:hAnsi="Times"/>
          <w:color w:val="000000"/>
          <w:lang w:bidi="en-US"/>
        </w:rPr>
        <w:t xml:space="preserve"> wave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2.</w:t>
        <w:tab/>
        <w:t xml:space="preserve">The unit associated with </w:t>
      </w:r>
      <w:r>
        <w:rPr>
          <w:rFonts w:cs="Times" w:ascii="Times" w:hAnsi="Times"/>
          <w:color w:val="000000"/>
          <w:u w:val="single"/>
          <w:lang w:bidi="en-US"/>
        </w:rPr>
        <w:t>amplitude</w:t>
      </w:r>
      <w:r>
        <w:rPr>
          <w:rFonts w:cs="Times" w:ascii="Times" w:hAnsi="Times"/>
          <w:color w:val="000000"/>
          <w:lang w:bidi="en-US"/>
        </w:rPr>
        <w:t xml:space="preserve"> is the hertz.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3.</w:t>
        <w:tab/>
        <w:t xml:space="preserve">Electromagnetic waves that have wavelengths slightly shorter than those of visible light are called </w:t>
      </w:r>
      <w:r>
        <w:rPr>
          <w:rFonts w:cs="Times" w:ascii="Times" w:hAnsi="Times"/>
          <w:color w:val="000000"/>
          <w:u w:val="single"/>
          <w:lang w:bidi="en-US"/>
        </w:rPr>
        <w:t>ultraviolet</w:t>
      </w:r>
      <w:r>
        <w:rPr>
          <w:rFonts w:cs="Times" w:ascii="Times" w:hAnsi="Times"/>
          <w:color w:val="000000"/>
          <w:lang w:bidi="en-US"/>
        </w:rPr>
        <w:t xml:space="preserve"> ray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4.</w:t>
        <w:tab/>
        <w:t xml:space="preserve">A transparent material </w:t>
      </w:r>
      <w:r>
        <w:rPr>
          <w:rFonts w:cs="Times" w:ascii="Times" w:hAnsi="Times"/>
          <w:color w:val="000000"/>
          <w:u w:val="single"/>
          <w:lang w:bidi="en-US"/>
        </w:rPr>
        <w:t>absorbs</w:t>
      </w:r>
      <w:r>
        <w:rPr>
          <w:rFonts w:cs="Times" w:ascii="Times" w:hAnsi="Times"/>
          <w:color w:val="000000"/>
          <w:lang w:bidi="en-US"/>
        </w:rPr>
        <w:t xml:space="preserve"> ligh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5.</w:t>
        <w:tab/>
        <w:t xml:space="preserve">A white carpet will appear red when viewed through a red filter because the filter </w:t>
      </w:r>
      <w:r>
        <w:rPr>
          <w:rFonts w:cs="Times" w:ascii="Times" w:hAnsi="Times"/>
          <w:color w:val="000000"/>
          <w:u w:val="single"/>
          <w:lang w:bidi="en-US"/>
        </w:rPr>
        <w:t>absorbs</w:t>
      </w:r>
      <w:r>
        <w:rPr>
          <w:rFonts w:cs="Times" w:ascii="Times" w:hAnsi="Times"/>
          <w:color w:val="000000"/>
          <w:lang w:bidi="en-US"/>
        </w:rPr>
        <w:t xml:space="preserve"> red light only.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6.</w:t>
        <w:tab/>
        <w:t xml:space="preserve">A secondary color of light is produced by mixing </w:t>
      </w:r>
      <w:r>
        <w:rPr>
          <w:rFonts w:cs="Times" w:ascii="Times" w:hAnsi="Times"/>
          <w:color w:val="000000"/>
          <w:u w:val="single"/>
          <w:lang w:bidi="en-US"/>
        </w:rPr>
        <w:t>three</w:t>
      </w:r>
      <w:r>
        <w:rPr>
          <w:rFonts w:cs="Times" w:ascii="Times" w:hAnsi="Times"/>
          <w:color w:val="000000"/>
          <w:lang w:bidi="en-US"/>
        </w:rPr>
        <w:t xml:space="preserve"> primary colors together.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7.</w:t>
        <w:tab/>
        <w:t xml:space="preserve">A </w:t>
      </w:r>
      <w:r>
        <w:rPr>
          <w:rFonts w:cs="Times" w:ascii="Times" w:hAnsi="Times"/>
          <w:color w:val="000000"/>
          <w:u w:val="single"/>
          <w:lang w:bidi="en-US"/>
        </w:rPr>
        <w:t>virtual</w:t>
      </w:r>
      <w:r>
        <w:rPr>
          <w:rFonts w:cs="Times" w:ascii="Times" w:hAnsi="Times"/>
          <w:color w:val="000000"/>
          <w:lang w:bidi="en-US"/>
        </w:rPr>
        <w:t xml:space="preserve"> image is formed where light rays meet at a poin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8.</w:t>
        <w:tab/>
        <w:t xml:space="preserve">The </w:t>
      </w:r>
      <w:r>
        <w:rPr>
          <w:rFonts w:cs="Times" w:ascii="Times" w:hAnsi="Times"/>
          <w:color w:val="000000"/>
          <w:u w:val="single"/>
          <w:lang w:bidi="en-US"/>
        </w:rPr>
        <w:t>eyepiece</w:t>
      </w:r>
      <w:r>
        <w:rPr>
          <w:rFonts w:cs="Times" w:ascii="Times" w:hAnsi="Times"/>
          <w:color w:val="000000"/>
          <w:lang w:bidi="en-US"/>
        </w:rPr>
        <w:t xml:space="preserve"> of a telescope or microscope magnifies an image.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9.</w:t>
        <w:tab/>
      </w:r>
      <w:r>
        <w:rPr>
          <w:rFonts w:cs="Times" w:ascii="Times" w:hAnsi="Times"/>
          <w:color w:val="000000"/>
          <w:u w:val="single"/>
          <w:lang w:bidi="en-US"/>
        </w:rPr>
        <w:t>Reflection</w:t>
      </w:r>
      <w:r>
        <w:rPr>
          <w:rFonts w:cs="Times" w:ascii="Times" w:hAnsi="Times"/>
          <w:color w:val="000000"/>
          <w:lang w:bidi="en-US"/>
        </w:rPr>
        <w:t xml:space="preserve"> occurs when a light ray enters a new medium at an angle, causing it to change speed and direction.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40.</w:t>
        <w:tab/>
        <w:t xml:space="preserve">A(n) </w:t>
      </w:r>
      <w:r>
        <w:rPr>
          <w:rFonts w:cs="Times" w:ascii="Times" w:hAnsi="Times"/>
          <w:color w:val="000000"/>
          <w:u w:val="single"/>
          <w:lang w:bidi="en-US"/>
        </w:rPr>
        <w:t>trough</w:t>
      </w:r>
      <w:r>
        <w:rPr>
          <w:rFonts w:cs="Times" w:ascii="Times" w:hAnsi="Times"/>
          <w:color w:val="000000"/>
          <w:lang w:bidi="en-US"/>
        </w:rPr>
        <w:t xml:space="preserve"> is made of electric and magnetic fields at right angles to one another._________________________</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Completion</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Complete each statem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A mechanical wave is created when a medium ____________________, or moves back and forth or up and dow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The material through which a wave travels is called a(n)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The ____________________ of a mechanical wave is a direct measure of its energy.</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n electromagnetic wave consists of changing electric and magnetic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The ____________________ rays in sunlight can cause sunbur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The radio waves with the shortest wavelengths and the highest frequencies are calle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____________________ are used to make images of bones inside the human body.</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A(n) ____________________ material is one that allows light to pass through it, but not very well.</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An opaque object has a particular color because it reflects some wavelengths of light and ____________________ the res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A green pepper will appear ____________________ when viewed under blue ligh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The color of a translucent object is the color of the light it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When the three primary pigments are mixed, the resulting color is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Any two colors that combine to form ____________________ light are called complementary color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Because of refraction, glass prisms separate white light into a visible ____________________ of color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A(n) ____________________ image formed by a lens is always on the side of the lens opposite the objec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 convex mirror reflects incoming parallel rays of light as though they came from ____________________ the mirro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A(n) ____________________ uses a combination of lenses to form enlarged images of very small object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The type of image formed by the lens of a camera is a(n) ____________________ imag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The ___________________ of the eye bends light rays and focuses them.</w:t>
        <w:tab/>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The speed and angle at which light travels through a medium is determined by the angle at which light enters the medium and the ____________ of the medium.</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b/>
          <w:bCs/>
          <w:color w:val="000000"/>
          <w:lang w:bidi="en-US"/>
        </w:rPr>
        <w:drawing>
          <wp:inline distT="0" distB="0" distL="0" distR="0">
            <wp:extent cx="5013960"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013960" cy="3505200"/>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1.</w:t>
        <w:tab/>
        <w:t>Name the type of wave that has the highest frequency.</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2.</w:t>
        <w:tab/>
        <w:t>Name the type of wave labeled C.</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3.</w:t>
        <w:tab/>
        <w:t>Which letter shows the type of wave that can be seen by the human ey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4.</w:t>
        <w:tab/>
        <w:t>Name the type of wave labeled A.</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5.</w:t>
        <w:tab/>
        <w:t>Which letter indicates X-ray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6.</w:t>
        <w:tab/>
        <w:t>Name the type of wave that has the greatest energ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b/>
          <w:bCs/>
          <w:color w:val="000000"/>
          <w:lang w:bidi="en-US"/>
        </w:rPr>
        <w:drawing>
          <wp:inline distT="0" distB="0" distL="0" distR="0">
            <wp:extent cx="5133975" cy="3596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133975" cy="3596640"/>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7.</w:t>
        <w:tab/>
        <w:t>What type of mirror is show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8.</w:t>
        <w:tab/>
        <w:t>Name and define point 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9.</w:t>
        <w:tab/>
        <w:t>What type of image does this mirror form?</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0.</w:t>
        <w:tab/>
        <w:t>Relate the size and orientation of the image formed by the mirror to the size and orientation of the original objec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1.</w:t>
        <w:tab/>
        <w:t>What type of image will form if the candle is placed between E and 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2.</w:t>
        <w:tab/>
        <w:t>What will happen if parallel rays of light are directed toward the mirror?</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3.</w:t>
        <w:tab/>
        <w:t>Compare and contrast the properties of visible light, ultraviolet rays, and X-ray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4.</w:t>
        <w:tab/>
        <w:t>What properties of gamma rays make them useful in medicine? Expl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5.</w:t>
        <w:tab/>
        <w:t>A piece of cloth appears red under red light, green under green light, and blue under blue light. What color is the cloth? Explain why it cannot be any other colo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6.</w:t>
        <w:tab/>
        <w:t>You look at your reflection on the inner surface of a spoon held about 30 centimeters away. Then you turn the spoon around and look at the reflection on the back of the spoon. Compare and contrast the two imag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7.</w:t>
        <w:tab/>
        <w:t>What causes refrac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8.</w:t>
        <w:tab/>
        <w:t>What is the only type of image that can be formed by both a concave lens and a convex lens? For each lens, explain the position of the object relative to the lens that will produce that type of imag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9.</w:t>
        <w:tab/>
        <w:t>How might an artist and a theater-lighting technician compare and contrast their methods for mixing colors? Mention some of the important differences and similarities between pigments and ligh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Compare and contrast the way light interacts with objects that are transparent, translucent, and opaque. Explain how your eyes see each type of object as a result.</w:t>
      </w:r>
      <w:r>
        <w:br w:type="page"/>
      </w:r>
    </w:p>
    <w:p>
      <w:pPr>
        <w:pStyle w:val="Normal"/>
        <w:keepLines/>
        <w:tabs>
          <w:tab w:val="clear" w:pos="720"/>
          <w:tab w:val="right" w:pos="-180" w:leader="none"/>
          <w:tab w:val="left" w:pos="0" w:leader="none"/>
        </w:tabs>
        <w:suppressAutoHyphens w:val="true"/>
        <w:autoSpaceDE w:val="false"/>
        <w:ind w:left="-1260" w:hanging="0"/>
        <w:rPr>
          <w:rFonts w:ascii="Times" w:hAnsi="Times" w:cs="Times"/>
          <w:b/>
          <w:b/>
          <w:bCs/>
          <w:color w:val="000000"/>
          <w:sz w:val="28"/>
          <w:szCs w:val="28"/>
          <w:lang w:bidi="en-US"/>
        </w:rPr>
      </w:pPr>
      <w:r>
        <w:rPr>
          <w:rFonts w:cs="Times" w:ascii="Times" w:hAnsi="Times"/>
          <w:b/>
          <w:bCs/>
          <w:color w:val="000000"/>
          <w:sz w:val="28"/>
          <w:szCs w:val="28"/>
          <w:lang w:bidi="en-US"/>
        </w:rPr>
        <w:t>Life Science, Ch. 2 Test</w:t>
      </w:r>
    </w:p>
    <w:p>
      <w:pPr>
        <w:pStyle w:val="Normal"/>
        <w:keepLines/>
        <w:tabs>
          <w:tab w:val="clear" w:pos="720"/>
          <w:tab w:val="right" w:pos="-180" w:leader="none"/>
          <w:tab w:val="left" w:pos="0" w:leader="none"/>
        </w:tabs>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Answer Sec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ULTIPLE CHOI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1.1 Explain what causes waves.</w:t>
        <w:tab/>
        <w:tab/>
        <w:t>STA:</w:t>
        <w:tab/>
        <w:t>S 7.6</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1.1 Explain what causes waves.</w:t>
        <w:tab/>
        <w:tab/>
        <w:t>STA:</w:t>
        <w:tab/>
        <w:t>S 7.6</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1.1 Explain what causes waves.</w:t>
        <w:tab/>
        <w:tab/>
        <w:t>STA:</w:t>
        <w:tab/>
        <w:t>S 7.6</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1.2 Describe the basic properties of waves.</w:t>
        <w:tab/>
        <w:t>STA:</w:t>
        <w:tab/>
        <w:t>S 7.6</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1.2 Describe the basic properties of waves.</w:t>
        <w:tab/>
        <w:t>STA:</w:t>
        <w:tab/>
        <w:t>S 7.6</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1.2 Describe the basic properties of waves.</w:t>
        <w:tab/>
        <w:t>STA:</w:t>
        <w:tab/>
        <w:t>S 7.6</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1.3 State what an electromagnetic wave consists of.</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1.3 State what an electromagnetic wave consists of.</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9.</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1.3 State what an electromagnetic wave consists of.</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0.</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1.4 Name the waves that make up the electromagnetic spectru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1.</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1.4 Name the waves that make up the electromagnetic spectru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2.</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1.4 Name the waves that make up the electromagnetic spectru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3.</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1.4 Name the waves that make up the electromagnetic spectru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4.</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2.1 Describe how white light interacts with an objec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f</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5.</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2.1 Describe how white light interacts with an objec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f</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6.</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2.1 Describe how white light interacts with an objec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f</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7.</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2.2 Describe what determines the color of an opaque objec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b</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8.</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3.2 Explain how mixing pigments is different from mixing colors of ligh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9.</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3.2 Explain how mixing pigments is different from mixing colors of ligh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0.</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3.2 Explain how mixing pigments is different from mixing colors of ligh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1.</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4.2 Explain why light rays bend when they enter a medium at an ang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2.</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4.2 Explain why light rays bend when they enter a medium at an ang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3.</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2.4.3 Describe what determines the types of images formed by convex and concave lenses.</w:t>
        <w:tab/>
        <w:t>STA:</w:t>
        <w:tab/>
        <w:t>S 7.6.g</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4.</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2.4.3 Describe what determines the types of images formed by convex and concave lenses.</w:t>
        <w:tab/>
        <w:t>STA:</w:t>
        <w:tab/>
        <w:t>S 7.6.g</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5.</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2.4.3 Describe what determines the types of images formed by convex and concave lenses.</w:t>
        <w:tab/>
        <w:t>STA:</w:t>
        <w:tab/>
        <w:t>S 7.6.g</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6.</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5.1 Describe how lenses are used in telescopes microscopes and camera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7.</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5.1 Describe how lenses are used in telescopes microscopes and camera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8.</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2.1 Describe how white light interacts with an objec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9.</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4.1 Explain how one sees objects.</w:t>
        <w:tab/>
        <w:tab/>
        <w:t>STA:</w:t>
        <w:tab/>
        <w:t>S 7.6.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0.</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3.1 State the law of reflection.</w:t>
        <w:tab/>
        <w:tab/>
        <w:t>STA:</w:t>
        <w:tab/>
        <w:t>S 7.6.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ODIFIED TRUE/FAL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1.</w:t>
        <w:tab/>
        <w:t>ANS:</w:t>
        <w:tab/>
        <w:t>F, mechanic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LS.2.1.1 Explain what causes wav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2.</w:t>
        <w:tab/>
        <w:t>ANS:</w:t>
        <w:tab/>
        <w:t>F, frequenc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1.2 Describe the basic properties of waves.</w:t>
        <w:tab/>
        <w:t>STA:</w:t>
        <w:tab/>
        <w:t>S 7.6</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3.</w:t>
        <w:tab/>
        <w:t>ANS:</w:t>
        <w:tab/>
        <w:t>T</w:t>
        <w:tab/>
        <w:tab/>
        <w:tab/>
        <w:t>PTS:</w:t>
        <w:tab/>
        <w:t>1</w:t>
        <w:tab/>
        <w:t>DIF:</w:t>
        <w:tab/>
        <w:t>L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1.4 Name the waves that make up the electromagnetic spectru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4.</w:t>
        <w:tab/>
        <w:t>ANS:</w:t>
        <w:tab/>
        <w:t>F, transmi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2.1 Describe how white light interacts with an objec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f</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5.</w:t>
        <w:tab/>
        <w:t>ANS:</w:t>
        <w:tab/>
        <w:t>F, transmi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2.2 Describe what determines the color of an opaque objec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b</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6.</w:t>
        <w:tab/>
        <w:t>ANS:</w:t>
        <w:tab/>
        <w:t>F, two</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3.2 Explain how mixing pigments is different from mixing colors of ligh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7.</w:t>
        <w:tab/>
        <w:t>ANS:</w:t>
        <w:tab/>
        <w:t>F, re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2.4.3 Describe what determines the types of images formed by convex and concave lenses.</w:t>
        <w:tab/>
        <w:t>STA:</w:t>
        <w:tab/>
        <w:t>S 7.6.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8.</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5.1 Describe how lenses are used in telescopes microscopes and camera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9.</w:t>
        <w:tab/>
        <w:t>ANS:</w:t>
        <w:tab/>
        <w:t>F, Refrac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4.2 Explain why light rays bend when they enter a medium at an ang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0.</w:t>
        <w:tab/>
        <w:t>ANS:</w:t>
        <w:tab/>
        <w:t>F, electromagnetic wav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1.3 State what an electromagnetic wave consists of.</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a</w:t>
        <w:tab/>
        <w:t>BLM:</w:t>
        <w:tab/>
        <w:t>comprehension</w:t>
        <w:tab/>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COMPLE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ANS:</w:t>
        <w:tab/>
        <w:t>vibrat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LS.2.1.1 Explain what causes wav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ANS:</w:t>
        <w:tab/>
        <w:t>medium</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LS.2.1.1 Explain what causes wav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ANS:</w:t>
        <w:tab/>
        <w:t>amplitud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1.2 Describe the basic properties of waves.</w:t>
        <w:tab/>
        <w:t>STA:</w:t>
        <w:tab/>
        <w:t>S 7.6</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NS:</w:t>
        <w:tab/>
        <w:t>field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1.3 State what an electromagnetic wave consists of.</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ANS:</w:t>
        <w:tab/>
        <w:t>ultraviole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1.4 Name the waves that make up the electromagnetic spectru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ANS:</w:t>
        <w:tab/>
        <w:t>microwav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1.4 Name the waves that make up the electromagnetic spectru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7.</w:t>
        <w:tab/>
        <w:t>ANS:</w:t>
        <w:tab/>
      </w:r>
    </w:p>
    <w:p>
      <w:pPr>
        <w:pStyle w:val="Normal"/>
        <w:keepLines/>
        <w:suppressAutoHyphens w:val="true"/>
        <w:autoSpaceDE w:val="false"/>
        <w:rPr>
          <w:rFonts w:ascii="Times" w:hAnsi="Times" w:cs="Times"/>
          <w:color w:val="000000"/>
          <w:lang w:bidi="en-US"/>
        </w:rPr>
      </w:pPr>
      <w:r>
        <w:rPr>
          <w:rFonts w:cs="Times" w:ascii="Times" w:hAnsi="Times"/>
          <w:color w:val="000000"/>
          <w:lang w:bidi="en-US"/>
        </w:rPr>
        <w:t>X-rays</w:t>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X ray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1.4 Name the waves that make up the electromagnetic spectru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ANS:</w:t>
        <w:tab/>
        <w:t>transluc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2.1 Describe how white light interacts with an objec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f</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ANS:</w:t>
        <w:tab/>
        <w:t>absorb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2.2 Describe what determines the color of an opaque objec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f</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ANS:</w:t>
        <w:tab/>
        <w:t>black</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2.2 Describe what determines the color of an opaque objec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b</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ANS:</w:t>
        <w:tab/>
        <w:t>transmi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2.2 Describe what determines the color of an opaque objec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ANS:</w:t>
        <w:tab/>
        <w:t>black</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3.2 Explain how mixing pigments is different from mixing colors of ligh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ANS:</w:t>
        <w:tab/>
        <w:t>whit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3.2 Explain how mixing pigments is different from mixing colors of ligh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ANS:</w:t>
        <w:tab/>
        <w:t>spectrum</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4.2 Explain why light rays bend when they enter a medium at an ang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g</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ANS:</w:t>
        <w:tab/>
        <w:t>re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2.4.3 Describe what determines the types of images formed by convex and concave lenses.</w:t>
        <w:tab/>
        <w:t>STA:</w:t>
        <w:tab/>
        <w:t>S 7.6.g</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NS:</w:t>
        <w:tab/>
        <w:t>behin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2.4.3 Describe what determines the types of images formed by convex and concave lenses.</w:t>
        <w:tab/>
        <w:t>STA:</w:t>
        <w:tab/>
        <w:t>S 7.6.g</w:t>
        <w:tab/>
        <w:t>BLM:</w:t>
        <w:tab/>
        <w:t>comprehens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ANS:</w:t>
        <w:tab/>
        <w:t>microscop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5.1 Describe how lenses are used in telescopes microscopes and camera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ANS:</w:t>
        <w:tab/>
        <w:t>re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5.1 Describe how lenses are used in telescopes microscopes and camera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ANS:</w:t>
        <w:tab/>
        <w:t>len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LS.2.4.1 Explain how one sees objec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ANS:</w:t>
        <w:tab/>
        <w:t>densit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4.2 Explain why light rays bend when they enter a medium at an ang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c</w:t>
        <w:tab/>
        <w:t>BLM:</w:t>
        <w:tab/>
        <w:t>synthesi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gamma ray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1.4 Name the waves that make up the electromagnetic spectru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ultraviolet ray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1.4 Name the waves that make up the electromagnetic spectru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B</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1.4 Name the waves that make up the electromagnetic spectru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infrared ray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1.4 Name the waves that make up the electromagnetic spectru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1.4 Name the waves that make up the electromagnetic spectru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gamma ray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1.4 Name the waves that make up the electromagnetic spectru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concav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2.4.3 Describe what determines the types of images formed by convex and concave lenses.</w:t>
        <w:tab/>
        <w:t>STA:</w:t>
        <w:tab/>
        <w:t>S 7.6.g</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E is the focal point, the point at which rays of light mee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2.4.3 Describe what determines the types of images formed by convex and concave lenses.</w:t>
        <w:tab/>
        <w:t>STA:</w:t>
        <w:tab/>
        <w:t>S 7.6.g</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re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2.4.3 Describe what determines the types of images formed by convex and concave lenses.</w:t>
        <w:tab/>
        <w:t>STA:</w:t>
        <w:tab/>
        <w:t>S 7.6.g</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image is reduced and upside dow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2.4.3 Describe what determines the types of images formed by convex and concave lenses.</w:t>
        <w:tab/>
        <w:t>STA:</w:t>
        <w:tab/>
        <w:t>S 7.6.g</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virtu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2.4.3 Describe what determines the types of images formed by convex and concave lenses.</w:t>
        <w:tab/>
        <w:t>STA:</w:t>
        <w:tab/>
        <w:t>S 7.6.g</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ll of the rays will be reflected back through the focal poi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2.4.3 Describe what determines the types of images formed by convex and concave lenses.</w:t>
        <w:tab/>
        <w:t>STA:</w:t>
        <w:tab/>
        <w:t>S 7.6.g</w:t>
        <w:tab/>
        <w:t>BLM:</w:t>
        <w:tab/>
        <w:t>applica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Visible light, ultraviolet rays, and X-rays are all parts of the electromagnetic spectrum, and travel at the same speed. Humans can see visible light, but not ultraviolet rays or X-rays. Ultraviolet rays have shorter wavelengths, higher frequencies, and higher energy than visible light. X-rays have shorter wavelengths, higher frequencies, and higher energy than ultraviolet ray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1.4 Name the waves that make up the electromagnetic spectru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a</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Gamma rays have the highest energy of all the waves in the electromagnetic spectrum. They are the most penetrating waves because of their energy. Gamma rays can be used to kill cancer cells in radiation therapy. Gamma rays can also be used to examine the body’s internal structures. For example, a patient can be injected with a fluid that emits gamma rays. A gamma-ray detector can then form an image of the inside of the bod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1.4 Name the waves that make up the electromagnetic spectru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White. If the cloth were any other color, it would appear black when seen through at least one of the filters because it would absorb the colored light. Only a white cloth reflects all colors of ligh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2.2 Describe what determines the color of an opaque objec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e</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first image would be a real image that is reduced and inverted. The second image would be a virtual image that is reduced and right-side up.</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2.4.3 Describe what determines the types of images formed by convex and concave lenses.</w:t>
        <w:tab/>
        <w:t>STA:</w:t>
        <w:tab/>
        <w:t>S 7.6.g</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When a wave enters a new medium at an angle, one side of the wave changes speed before the other side. As a result, the entire wave bend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4.2 Explain why light rays bend when they enter a medium at an ang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Virtual. The image formed by a concave lens is always virtual, no matter where the object is. A convex lens will form a virtual image when the object is between the focal point and the len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2.4.3 Describe what determines the types of images formed by convex and concave lenses.</w:t>
        <w:tab/>
        <w:t>STA:</w:t>
        <w:tab/>
        <w:t>S 7.6.g</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primary colors of light are red, green, and blue, which produce white light when mixed together. The primary colors of pigments are cyan, magenta, and yellow. As more pigments are added, the color becomes darker and darker. An artist would use pigments to create colors for a painting; a theater-lighting technician would use lights to create effects onsta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3.2 Explain how mixing pigments is different from mixing colors of ligh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6.e</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ransparent materials transmit most of the light that strikes them. Since light passes through these objects, our eyes see through them as well. Translucent materials scatter light that passes through, so  only some of the light is transmitted. We can see outlines or shapes through translucent materials, but the details are blurry. Opaque materials either reflect or absorb all of the light that hits them, so that none of the light passes through. Opaque objects appear entirely soli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2.2.1 Describe how white light interacts with an objec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STA:</w:t>
        <w:tab/>
        <w:t>S 7.6.f</w:t>
        <w:tab/>
        <w:t>BLM:</w:t>
        <w:tab/>
        <w:t>analysis</w:t>
      </w:r>
    </w:p>
    <w:p>
      <w:pPr>
        <w:pStyle w:val="Normal"/>
        <w:rPr>
          <w:rFonts w:ascii="Times" w:hAnsi="Times" w:cs="Times"/>
          <w:color w:val="000000"/>
          <w:lang w:bidi="en-US"/>
        </w:rPr>
      </w:pPr>
      <w:r>
        <w:rPr>
          <w:rFonts w:cs="Times" w:ascii="Times" w:hAnsi="Times"/>
          <w:color w:val="000000"/>
          <w:lang w:bidi="en-US"/>
        </w:rPr>
      </w:r>
    </w:p>
    <w:sectPr>
      <w:type w:val="nextPage"/>
      <w:pgSz w:w="12240" w:h="15840"/>
      <w:pgMar w:left="198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20:49:00Z</dcterms:created>
  <dc:creator>CTE Lab</dc:creator>
  <dc:description/>
  <cp:keywords/>
  <dc:language>en-US</dc:language>
  <cp:lastModifiedBy>CTE Lab</cp:lastModifiedBy>
  <dcterms:modified xsi:type="dcterms:W3CDTF">2010-09-19T20:50:00Z</dcterms:modified>
  <cp:revision>1</cp:revision>
  <dc:subject/>
  <dc:title>Life Science, Ch</dc:title>
</cp:coreProperties>
</file>