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b/>
          <w:b/>
          <w:bCs/>
          <w:color w:val="231F20"/>
          <w:sz w:val="26"/>
          <w:szCs w:val="26"/>
          <w:lang w:bidi="en-US"/>
        </w:rPr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6"/>
          <w:szCs w:val="26"/>
          <w:lang w:bidi="en-US"/>
        </w:rPr>
        <w:t>Chapter 10 Forces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b/>
          <w:b/>
          <w:bCs/>
          <w:color w:val="231F20"/>
          <w:lang w:bidi="en-US"/>
        </w:rPr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lang w:bidi="en-US"/>
        </w:rPr>
        <w:t>Chapter 10 Level A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b/>
          <w:b/>
          <w:bCs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0"/>
          <w:szCs w:val="20"/>
          <w:lang w:bidi="en-US"/>
        </w:rPr>
        <w:t>The Nature of Force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b/>
          <w:b/>
          <w:bCs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0"/>
          <w:szCs w:val="20"/>
          <w:lang w:bidi="en-US"/>
        </w:rPr>
        <w:t>Use Target Reading Skills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Sample graphic organizer: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b/>
          <w:b/>
          <w:bCs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0"/>
          <w:szCs w:val="20"/>
          <w:lang w:bidi="en-US"/>
        </w:rPr>
        <w:t>Recall Clues and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b/>
          <w:b/>
          <w:bCs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0"/>
          <w:szCs w:val="20"/>
          <w:lang w:bidi="en-US"/>
        </w:rPr>
        <w:t>Questions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b/>
          <w:b/>
          <w:bCs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0"/>
          <w:szCs w:val="20"/>
          <w:lang w:bidi="en-US"/>
        </w:rPr>
        <w:t>Notes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What is a force?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What are the SI units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for force?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Force—a push or pull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•</w:t>
      </w:r>
      <w:r>
        <w:rPr>
          <w:rFonts w:eastAsia="Futura-CondensedLight;Times New Roman"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 xml:space="preserve">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A vector quantity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•</w:t>
      </w:r>
      <w:r>
        <w:rPr>
          <w:rFonts w:eastAsia="Futura-CondensedLight;Times New Roman"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 xml:space="preserve">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Describes magnitude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and direction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•</w:t>
      </w:r>
      <w:r>
        <w:rPr>
          <w:rFonts w:eastAsia="Futura-CondensedLight;Times New Roman"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 xml:space="preserve">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Arrows show direction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and strength of force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SI unit called newton (N)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b/>
          <w:b/>
          <w:bCs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0"/>
          <w:szCs w:val="20"/>
          <w:lang w:bidi="en-US"/>
        </w:rPr>
        <w:t>Summary Statement: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A force is described by its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magnitude and by the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direction in which it acts.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What is net force?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What are unbalanced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forces?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What are balanced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forces?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Net force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•</w:t>
      </w:r>
      <w:r>
        <w:rPr>
          <w:rFonts w:eastAsia="Futura-CondensedLight;Times New Roman"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 xml:space="preserve">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Combination of all forces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acting on object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•</w:t>
      </w:r>
      <w:r>
        <w:rPr>
          <w:rFonts w:eastAsia="Futura-CondensedLight;Times New Roman"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 xml:space="preserve">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Acts in direction of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greater force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•</w:t>
      </w:r>
      <w:r>
        <w:rPr>
          <w:rFonts w:eastAsia="Futura-CondensedLight;Times New Roman"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 xml:space="preserve">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Is zero if opposing forces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are equal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Unbalanced forces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•</w:t>
      </w:r>
      <w:r>
        <w:rPr>
          <w:rFonts w:eastAsia="Futura-CondensedLight;Times New Roman"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 xml:space="preserve">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Occur when net force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acts on an object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•</w:t>
      </w:r>
      <w:r>
        <w:rPr>
          <w:rFonts w:eastAsia="Futura-CondensedLight;Times New Roman"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 xml:space="preserve">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Cause a change in an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object’s velocity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Balanced forces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•</w:t>
      </w:r>
      <w:r>
        <w:rPr>
          <w:rFonts w:eastAsia="Futura-CondensedLight;Times New Roman"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 xml:space="preserve">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Occur when equal forces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act on an object in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different directions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•</w:t>
      </w:r>
      <w:r>
        <w:rPr>
          <w:rFonts w:eastAsia="Futura-CondensedLight;Times New Roman"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 xml:space="preserve">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Have no net force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b/>
          <w:b/>
          <w:bCs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0"/>
          <w:szCs w:val="20"/>
          <w:lang w:bidi="en-US"/>
        </w:rPr>
        <w:t>Summary Statement: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When an object is subject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to two or more forces at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once, the result is the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combination, or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cumulative effect, of all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the forces.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© Pearson Education, Inc. All rights reserved.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b/>
          <w:b/>
          <w:bCs/>
          <w:color w:val="231F20"/>
          <w:lang w:bidi="en-US"/>
        </w:rPr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lang w:bidi="en-US"/>
        </w:rPr>
        <w:t>96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FFFFFF"/>
          <w:lang w:bidi="en-US"/>
        </w:rPr>
        <w:t xml:space="preserve">Grade 8 Physical Science </w:t>
      </w:r>
      <w:r>
        <w:rPr>
          <w:rFonts w:cs="Futura-CondensedLight;Times New Roman" w:ascii="Futura-CondensedLight;Times New Roman" w:hAnsi="Futura-CondensedLight;Times New Roman"/>
          <w:b/>
          <w:bCs/>
          <w:color w:val="FFFFFF"/>
          <w:sz w:val="28"/>
          <w:szCs w:val="28"/>
          <w:lang w:bidi="en-US"/>
        </w:rPr>
        <w:t>ANSWER KEY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1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a push or a pull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2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exerting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3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a, c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4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newton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5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net force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6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added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7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positive, negative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8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speed up, slow down, or change direction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9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true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10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balanced forces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11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false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12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net force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b/>
          <w:b/>
          <w:bCs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0"/>
          <w:szCs w:val="20"/>
          <w:lang w:bidi="en-US"/>
        </w:rPr>
        <w:t>Friction, Gravity, and Elastic Forces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b/>
          <w:b/>
          <w:bCs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0"/>
          <w:szCs w:val="20"/>
          <w:lang w:bidi="en-US"/>
        </w:rPr>
        <w:t>Use Target Reading Skills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b/>
          <w:b/>
          <w:bCs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0"/>
          <w:szCs w:val="20"/>
          <w:lang w:bidi="en-US"/>
        </w:rPr>
        <w:t>Friction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b/>
          <w:b/>
          <w:bCs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0"/>
          <w:szCs w:val="20"/>
          <w:lang w:bidi="en-US"/>
        </w:rPr>
        <w:t>Effect on Motion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Opposes Motion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b/>
          <w:b/>
          <w:bCs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0"/>
          <w:szCs w:val="20"/>
          <w:lang w:bidi="en-US"/>
        </w:rPr>
        <w:t>Depends on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Types of surfaces; how hard they push together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b/>
          <w:b/>
          <w:bCs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0"/>
          <w:szCs w:val="20"/>
          <w:lang w:bidi="en-US"/>
        </w:rPr>
        <w:t>Measured in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Newtons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b/>
          <w:b/>
          <w:bCs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0"/>
          <w:szCs w:val="20"/>
          <w:lang w:bidi="en-US"/>
        </w:rPr>
        <w:t>Gravity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b/>
          <w:b/>
          <w:bCs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0"/>
          <w:szCs w:val="20"/>
          <w:lang w:bidi="en-US"/>
        </w:rPr>
        <w:t>Effect on Motion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Pulls objects together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b/>
          <w:b/>
          <w:bCs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0"/>
          <w:szCs w:val="20"/>
          <w:lang w:bidi="en-US"/>
        </w:rPr>
        <w:t>Depends on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Mass and Distance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b/>
          <w:b/>
          <w:bCs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0"/>
          <w:szCs w:val="20"/>
          <w:lang w:bidi="en-US"/>
        </w:rPr>
        <w:t>Measured in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Newtons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1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true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2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Friction is a force that two surfaces exert on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each other when they rub against each other.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3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opposite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4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the types of surfaces involved and how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hard the surfaces push together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5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Even surfaces that seem smooth have irregular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bumps that you could see with a microscope,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so friction occurs even with smoothlooking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objects.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6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There is very little friction between a sled or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skis and the snow because the snow is relatively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smooth. Also, the snow may be partially melted,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and fluid friction is much easier to overcome.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7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Fluid friction; Sliding friction; Rolling friction;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Static friction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8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sliding friction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9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rolling friction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10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The oil keeps the machine parts from making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direct contact, and there is fluid friction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between the parts instead of sliding friction.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11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gravity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12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true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13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The force of gravity acts between all objects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in the universe.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14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mass and the distance between the objects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15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Weight is the force of gravity on a person or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object at the surface of a planet.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16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Weight is a measure of the force of gravity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on an object, while mass is a measure of the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amount of matter that makes up an object.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17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newtons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18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false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19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An object is in free fall when the only force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acting on the object is gravity.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20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9.8 m/s</w:t>
      </w:r>
      <w:r>
        <w:rPr>
          <w:rFonts w:cs="Futura-CondensedLight;Times New Roman" w:ascii="Futura-CondensedLight;Times New Roman" w:hAnsi="Futura-CondensedLight;Times New Roman"/>
          <w:color w:val="231F20"/>
          <w:sz w:val="16"/>
          <w:szCs w:val="16"/>
          <w:lang w:bidi="en-US"/>
        </w:rPr>
        <w:t>2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21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air resistance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22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true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23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projectile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24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false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25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Students should show an arrow pointing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downward, labeled gravity, and a shorter arrow,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labeled air resistance, pointing upward.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26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elastic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27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true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28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Compression is an elastic force that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squeezes or pushes matter together.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29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tension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b/>
          <w:b/>
          <w:bCs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0"/>
          <w:szCs w:val="20"/>
          <w:lang w:bidi="en-US"/>
        </w:rPr>
        <w:t>Newton’s First and Second Laws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b/>
          <w:b/>
          <w:bCs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0"/>
          <w:szCs w:val="20"/>
          <w:lang w:bidi="en-US"/>
        </w:rPr>
        <w:t>Use Target Reading Skills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I. The First Law of Motion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A. Inertia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B. Inertia Depends on Mass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II. The Second Law of Motion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A. Changes in Force and Mass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B. Determining Acceleration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1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force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2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Newton’s first law of motion states that an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object will remain at rest or moving at a constant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velocity unless it is acted upon by an unbalanced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force.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3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Inertia is an object’s resistance to a change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in its motion.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4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the law of inertia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5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mass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6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Acceleration depends on the net force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acting on the object and on the object’s mass.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b/>
          <w:b/>
          <w:bCs/>
          <w:color w:val="231F20"/>
          <w:sz w:val="23"/>
          <w:szCs w:val="23"/>
          <w:lang w:bidi="en-US"/>
        </w:rPr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>7.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8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b, c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9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Net Force = Mass _ Acceleration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10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increase the force acting on it, decrease the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mass of the object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18"/>
          <w:szCs w:val="18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18"/>
          <w:szCs w:val="18"/>
          <w:lang w:bidi="en-US"/>
        </w:rPr>
        <w:t>Acceleration Net force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18"/>
          <w:szCs w:val="18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18"/>
          <w:szCs w:val="18"/>
          <w:lang w:bidi="en-US"/>
        </w:rPr>
        <w:t>Mass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18"/>
          <w:szCs w:val="18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18"/>
          <w:szCs w:val="18"/>
          <w:lang w:bidi="en-US"/>
        </w:rPr>
        <w:t>_ ------------------------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© Pearson Education, Inc. All rights reserved.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b/>
          <w:b/>
          <w:bCs/>
          <w:color w:val="231F20"/>
          <w:lang w:bidi="en-US"/>
        </w:rPr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lang w:bidi="en-US"/>
        </w:rPr>
        <w:t>97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FFFFFF"/>
          <w:lang w:bidi="en-US"/>
        </w:rPr>
        <w:t xml:space="preserve">Grade 8 Physical Science </w:t>
      </w:r>
      <w:r>
        <w:rPr>
          <w:rFonts w:cs="Futura-CondensedLight;Times New Roman" w:ascii="Futura-CondensedLight;Times New Roman" w:hAnsi="Futura-CondensedLight;Times New Roman"/>
          <w:b/>
          <w:bCs/>
          <w:color w:val="FFFFFF"/>
          <w:sz w:val="28"/>
          <w:szCs w:val="28"/>
          <w:lang w:bidi="en-US"/>
        </w:rPr>
        <w:t>ANSWER KEY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b/>
          <w:b/>
          <w:bCs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0"/>
          <w:szCs w:val="20"/>
          <w:lang w:bidi="en-US"/>
        </w:rPr>
        <w:t>Newton’s Third Law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b/>
          <w:b/>
          <w:bCs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0"/>
          <w:szCs w:val="20"/>
          <w:lang w:bidi="en-US"/>
        </w:rPr>
        <w:t>Use Target Reading Skills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Sample graphic organizer: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1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If one object exerts a force on another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object, then the second object exerts a force of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equal strength in the opposite direction on the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first object.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2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action force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3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reaction force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4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equal, opposite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5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Forces can be added together only if they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are acting on the same object. When one person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hits a ball, the action force is exerted on the ball,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while the equal reaction force is exerted back on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the person. Therefore, the equal forces in this situation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cannot be added together and do not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cancel each other.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6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momentum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7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 xml:space="preserve">Momentum = Mass </w:t>
      </w:r>
      <w:r>
        <w:rPr>
          <w:rFonts w:cs="Futura-CondensedLight;Times New Roman" w:ascii="Futura-CondensedLight;Times New Roman" w:hAnsi="Futura-CondensedLight;Times New Roman"/>
          <w:color w:val="231F20"/>
          <w:sz w:val="23"/>
          <w:szCs w:val="23"/>
          <w:lang w:bidi="en-US"/>
        </w:rPr>
        <w:t xml:space="preserve">_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Velocity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8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kilogram-meters per second, kg·m/s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9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The law of conservation of momentum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states that, in the absence of outside forces, the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total momentum of objects that interact does not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change.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10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The result of the collision is that the first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train car stops and the second train car moves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forward at 10 m/s. In that case, the momentum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of the first train car is transferred to the second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train car, so momentum is conserved.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b/>
          <w:b/>
          <w:bCs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0"/>
          <w:szCs w:val="20"/>
          <w:lang w:bidi="en-US"/>
        </w:rPr>
        <w:t>Rockets and Satellites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b/>
          <w:b/>
          <w:bCs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0"/>
          <w:szCs w:val="20"/>
          <w:lang w:bidi="en-US"/>
        </w:rPr>
        <w:t>Use Target Reading Skills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Sample Main Idea: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Satellites in orbit around Earth continuously fall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toward Earth, but because Earth is curved, they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travel around it.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Sample Details: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Gravity pulls satellites toward Earth.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At a certain velocity, the path of a projectile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b/>
          <w:b/>
          <w:bCs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0"/>
          <w:szCs w:val="20"/>
          <w:lang w:bidi="en-US"/>
        </w:rPr>
        <w:t>Recall Clues and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b/>
          <w:b/>
          <w:bCs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0"/>
          <w:szCs w:val="20"/>
          <w:lang w:bidi="en-US"/>
        </w:rPr>
        <w:t>Questions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b/>
          <w:b/>
          <w:bCs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0"/>
          <w:szCs w:val="20"/>
          <w:lang w:bidi="en-US"/>
        </w:rPr>
        <w:t>Notes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What is Newton’s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third law of motion?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IF . . . one object exerts a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force on another object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THEN the second object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exerts a force of equal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strength in the opposite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direction on the first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object.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Example: When you jump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on the ground, the ground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pushes back on you.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0"/>
          <w:szCs w:val="20"/>
          <w:lang w:bidi="en-US"/>
        </w:rPr>
        <w:t xml:space="preserve">Summary Statement: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For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every action there is an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equal and opposite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reaction.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You can’t always detect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the motion, such as Earth’s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pull on a dropped object.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What is momentum? • A characteristic of a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moving object that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depends on mass and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velocity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•</w:t>
      </w:r>
      <w:r>
        <w:rPr>
          <w:rFonts w:eastAsia="Futura-CondensedLight;Times New Roman"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 xml:space="preserve">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Momentum =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Mass 3 Velocity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•</w:t>
      </w:r>
      <w:r>
        <w:rPr>
          <w:rFonts w:eastAsia="Futura-CondensedLight;Times New Roman"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 xml:space="preserve">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Greater momentum of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object = harder to change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velocity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b/>
          <w:b/>
          <w:bCs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0"/>
          <w:szCs w:val="20"/>
          <w:lang w:bidi="en-US"/>
        </w:rPr>
        <w:t>Summary Statement: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Momentum is a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characteristic of a moving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object and is affected by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the object’s mass and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velocity.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What is conservation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of momentum?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•</w:t>
      </w:r>
      <w:r>
        <w:rPr>
          <w:rFonts w:eastAsia="Futura-CondensedLight;Times New Roman"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 xml:space="preserve">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Refers to conditions that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exist before and after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event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•</w:t>
      </w:r>
      <w:r>
        <w:rPr>
          <w:rFonts w:eastAsia="Futura-CondensedLight;Times New Roman"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 xml:space="preserve">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Momentum conserved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after event is same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amount that existed before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event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b/>
          <w:b/>
          <w:bCs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0"/>
          <w:szCs w:val="20"/>
          <w:lang w:bidi="en-US"/>
        </w:rPr>
        <w:t>Summary Statement: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Law of conservation of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momentum: The total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momentum of any group of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objects remains the same,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or is conserved, unless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outside forces (such as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friction) act on the objects.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© Pearson Education, Inc. All rights reserved.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b/>
          <w:b/>
          <w:bCs/>
          <w:color w:val="231F20"/>
          <w:lang w:bidi="en-US"/>
        </w:rPr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lang w:bidi="en-US"/>
        </w:rPr>
        <w:t>98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FFFFFF"/>
          <w:lang w:bidi="en-US"/>
        </w:rPr>
        <w:t xml:space="preserve">Grade 8 Physical Science </w:t>
      </w:r>
      <w:r>
        <w:rPr>
          <w:rFonts w:cs="Futura-CondensedLight;Times New Roman" w:ascii="Futura-CondensedLight;Times New Roman" w:hAnsi="Futura-CondensedLight;Times New Roman"/>
          <w:b/>
          <w:bCs/>
          <w:color w:val="FFFFFF"/>
          <w:sz w:val="28"/>
          <w:szCs w:val="28"/>
          <w:lang w:bidi="en-US"/>
        </w:rPr>
        <w:t>ANSWER KEY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matches the curve of Earth.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A satellite moves ahead due to inertia.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1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Newton’s third law of motion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2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A downward action force is caused as the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rocket expels exhaust gases.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3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The gases forced out of the rocket exert a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reaction force equal in magnitude but opposite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in direction on the rocket.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4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Students should draw two equal-sized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arrows: an arrow labeled “action force” pointing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downward and an arrow labeled “reaction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force” pointing upward.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5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greater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6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satellite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7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direction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8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a centripetal force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9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gravitational force, or gravity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10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true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11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The satellite does not fall into Earth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because Earth is curved. As a result, the satellite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falls around Earth rather than into it.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12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around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13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A satellite continues to move due to its</w:t>
      </w:r>
    </w:p>
    <w:p>
      <w:pPr>
        <w:pStyle w:val="Normal"/>
        <w:widowControl w:val="false"/>
        <w:autoSpaceDE w:val="false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inertia.</w:t>
      </w:r>
    </w:p>
    <w:p>
      <w:pPr>
        <w:pStyle w:val="Normal"/>
        <w:widowControl w:val="false"/>
        <w:autoSpaceDE w:val="false"/>
        <w:rPr/>
      </w:pPr>
      <w:r>
        <w:rPr>
          <w:rFonts w:cs="Futura-CondensedLight;Times New Roman" w:ascii="Futura-CondensedLight;Times New Roman" w:hAnsi="Futura-CondensedLight;Times New Roman"/>
          <w:b/>
          <w:bCs/>
          <w:color w:val="231F20"/>
          <w:sz w:val="23"/>
          <w:szCs w:val="23"/>
          <w:lang w:bidi="en-US"/>
        </w:rPr>
        <w:t xml:space="preserve">14. </w:t>
      </w: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  <w:t>gravity</w:t>
      </w:r>
    </w:p>
    <w:p>
      <w:pPr>
        <w:pStyle w:val="Normal"/>
        <w:rPr>
          <w:rFonts w:ascii="Futura-CondensedLight;Times New Roman" w:hAnsi="Futura-CondensedLight;Times New Roman" w:cs="Futura-CondensedLight;Times New Roman"/>
          <w:color w:val="231F20"/>
          <w:sz w:val="20"/>
          <w:szCs w:val="20"/>
          <w:lang w:bidi="en-US"/>
        </w:rPr>
      </w:pPr>
      <w:r>
        <w:rPr>
          <w:rFonts w:cs="Futura-CondensedLight;Times New Roman" w:ascii="Futura-CondensedLight;Times New Roman" w:hAnsi="Futura-CondensedLight;Times New Roman"/>
          <w:color w:val="231F20"/>
          <w:sz w:val="20"/>
          <w:szCs w:val="20"/>
          <w:lang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-CondensedLight">
    <w:altName w:val="Times New Roman"/>
    <w:charset w:val="4d"/>
    <w:family w:val="swiss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9:21:00Z</dcterms:created>
  <dc:creator>CTE Lab</dc:creator>
  <dc:description/>
  <cp:keywords/>
  <dc:language>en-US</dc:language>
  <cp:lastModifiedBy>CTE Lab</cp:lastModifiedBy>
  <dcterms:modified xsi:type="dcterms:W3CDTF">2011-02-10T19:21:00Z</dcterms:modified>
  <cp:revision>1</cp:revision>
  <dc:subject/>
  <dc:title>Chapter 10 Forces</dc:title>
</cp:coreProperties>
</file>