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6"/>
          <w:szCs w:val="26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6"/>
          <w:szCs w:val="26"/>
          <w:lang w:bidi="en-US"/>
        </w:rPr>
        <w:t>Chapter 15 Stars, Galaxie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6"/>
          <w:szCs w:val="26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6"/>
          <w:szCs w:val="26"/>
          <w:lang w:bidi="en-US"/>
        </w:rPr>
        <w:t>and the Univers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lang w:bidi="en-US"/>
        </w:rPr>
        <w:t>Chapter 15 Level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Telescop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heck student definitions for accurac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lectromagnetic radiation is energy that c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avel through space in the form of wav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isible ligh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avelength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pectrum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d, orange, yellow, green, blue, indigo,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iole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t includes radio waves, infrared radiation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isible light, ultraviolet radiation, X-rays,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amma ray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y collect and focus light and other form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f electromagnetic radiation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convex lens is a piece of transparent glas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urved so that the middle is thicker than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dg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Uses convex lenses to gather and focu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light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Uses a curved mirror to collect and focu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light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as a curved, reflecting surface tha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focuses radio waves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radio telescope detec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lectromagnetic radiation that is not visible to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humans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e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radio telescope focuses radi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aves the way refracting and reflecting telescop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cus visible light wav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fracting telescop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flecting telescop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servator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arth’s atmosphere makes objects in spa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ook blurry. The sky viewed from some mountaintop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s clearer and is not brightened by c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ight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ome telescopes in space can detect ultraviole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adiation, X-rays, and gamma rays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re blocked by Earth’s atmosphere. Others c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etect visible light or infrared radiation that i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artially interfered with by Earth’s atmospher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t makes such detailed images because it i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arge and is located above Earth’s atmosphere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Characteristics of Star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is is one possible way to complete the graphic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rganizer. Accept all logical answers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pparent Brightness: Star’s brightness as see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rom Earth; Can be measured easil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bsolute Brightness: Star’s brightness if it wer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ndard distance from Earth; More complex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easur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oth: Ways to describe a star’s brightnes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nstellation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color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temperature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size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mposi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e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rightnes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ts color reveals its surface temperatur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iant stars or supergiant star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y can compare a star’s spectrum wit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known spectrums of different element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spectrograph breaks the light from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 into colors and makes an image of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sulting spectrum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bout 73 percent hydrogen, 25 percen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elium, and 2 percent other elements by mas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rightnes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lang w:bidi="en-US"/>
        </w:rPr>
        <w:t>109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8 Physical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igel is very hot, so each square meter of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hotosphere gives off a lot of light. Betelgeuse i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fairly cool star, so each square meter of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hotosphere doesn’t give off much ligh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How far the star is from Earth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ow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right the star actually i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brightness of a star as seen from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Earth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brightness a star would have if i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were at a standard distance from Earth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r X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as a greater apparent brightness than Star 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You cannot compare the absolute brightnes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ecause you do not know how much farth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r Y is from Earth than Star X. Star Y could b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righter or not as bright as Star X if both were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e seen from the same distanc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The star’s apparent brightness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r’s distance from Earth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light-year is the distance that light trave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rough space in one yea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9.5 million mill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arallax is the apparent change in posi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f an object when you look at it from differen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lac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u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ertzsprung-Russell diagram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4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urface temperature (°C) or colo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bsolute brightnes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in sequenc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, c, 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Lives of Star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231F20"/>
          <w:sz w:val="20"/>
          <w:szCs w:val="20"/>
          <w:lang w:bidi="en-US"/>
        </w:rPr>
        <w:t xml:space="preserve">Evidence 1: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stronomers can detect X-ray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ming from the hot gas near a black hol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231F20"/>
          <w:sz w:val="20"/>
          <w:szCs w:val="20"/>
          <w:lang w:bidi="en-US"/>
        </w:rPr>
        <w:t xml:space="preserve">Evidence 2: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stronomers can calculate the mas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f the black hole from the effect of its gravity 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nearby sta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bul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rotosta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star is born when the contracting ga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ust from a nebula become so dense and ho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at nuclear fusion start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Protostar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Supergiant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upernov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Black Hole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e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rs that are the most massiv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ecome black holes. Stars that are less massiv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ut still high-mass stars become neutron star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f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y all start out as a part of nebulas that contrac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to form protostars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g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ow-mas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edium-mass stars turn into red giants as th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use up their fuel. They later form planetary nebula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nd white dwarfs. High-mass stars tur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to supergiants as they run out of fuel. Th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ater explode as supernovas, forming eith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utron stars or black hol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sun may have begun as a nebula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ntained material from a supernova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y can detect X-rays coming from rotat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ot gas near a black hole. They can als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etect the presence of a black hole from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ffect of its gravity on a nearby star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Star Systems and Galaxi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heck student definitions for accurac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y are groups of two or more star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inary star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clipsing binar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y observed the effects of the planet’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avity on the sta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ny small planets would be hard to det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ecause their gravitational effect on their sta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ould be quite small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pen clust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lobular clust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huge group of single stars, star system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r clusters, dust, and gas bound together b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avit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cluster of 50 or so galaxies that are part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Virgo Superclust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very bright, very distant object in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univer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ilky Wa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Milky Way is usually thought of as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ndard spiral galaxy. However, recent eviden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uggests that the Milky Way may be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arred-spiral galaxy instead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numbers they use are often very larg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r very small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3.8 _ 10</w:t>
      </w:r>
      <w:r>
        <w:rPr>
          <w:rFonts w:cs="Futura-CondensedLight;Times New Roman" w:ascii="Futura-CondensedLight;Times New Roman" w:hAnsi="Futura-CondensedLight;Times New Roman"/>
          <w:color w:val="231F20"/>
          <w:sz w:val="16"/>
          <w:szCs w:val="16"/>
          <w:lang w:bidi="en-US"/>
        </w:rPr>
        <w:t xml:space="preserve">13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kilometer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bout 10</w:t>
      </w:r>
      <w:r>
        <w:rPr>
          <w:rFonts w:cs="Futura-CondensedLight;Times New Roman" w:ascii="Futura-CondensedLight;Times New Roman" w:hAnsi="Futura-CondensedLight;Times New Roman"/>
          <w:color w:val="231F20"/>
          <w:sz w:val="16"/>
          <w:szCs w:val="16"/>
          <w:lang w:bidi="en-US"/>
        </w:rPr>
        <w:t xml:space="preserve">10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ight-years, or 10</w:t>
      </w:r>
      <w:r>
        <w:rPr>
          <w:rFonts w:cs="Futura-CondensedLight;Times New Roman" w:ascii="Futura-CondensedLight;Times New Roman" w:hAnsi="Futura-CondensedLight;Times New Roman"/>
          <w:color w:val="231F20"/>
          <w:sz w:val="16"/>
          <w:szCs w:val="16"/>
          <w:lang w:bidi="en-US"/>
        </w:rPr>
        <w:t xml:space="preserve">26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eter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lang w:bidi="en-US"/>
        </w:rPr>
        <w:t>110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8 Physical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The Expanding Univer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231F20"/>
          <w:sz w:val="20"/>
          <w:szCs w:val="20"/>
          <w:lang w:bidi="en-US"/>
        </w:rPr>
        <w:t xml:space="preserve">Moving Galaxies: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ll galaxies are moving awa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from us and from each other. </w:t>
      </w: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231F20"/>
          <w:sz w:val="20"/>
          <w:szCs w:val="20"/>
          <w:lang w:bidi="en-US"/>
        </w:rPr>
        <w:t>Cosmic Backgroun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231F20"/>
          <w:sz w:val="20"/>
          <w:szCs w:val="20"/>
          <w:lang w:bidi="en-US"/>
        </w:rPr>
        <w:t xml:space="preserve">Radiation: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is glow comes from thermal energ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eft over from the big bang explosion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ig bang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t occurred about 13.7 billion years ago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galaxies in the universe, like the raisi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 the rising dough, are moving away from on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nother. In the universe, it is space that i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xpanding, like the dough between the raisin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smic background radia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y know approximately how fast the univers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s expanding now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bout five billion years ago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large cloud of gas and dust collaps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avity pulled the cloud together and, as i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hrank, it spun faster and faster, forming a rotat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isk. Gravity pulled most of the gas into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enter, where the gas became hot and dens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nough for nuclear fusion to begin, whic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med the sun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lanetesimals collided and grew larger b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icking together, eventually combining to for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planet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universe will continue to expand a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t is doing now. Eventually all the stars will ru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out of fuel.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force of gravity will begin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ull the galaxies back together. The result wil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e a reverse big bang. All of the matter in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universe will eventually be crushed into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normous black hol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Possibility </w:t>
      </w: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s more likely because astronomer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ave observed that the expansion of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universe appears to be accelerating. They inf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at a force called dark energy is causing thi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celeration.</w:t>
      </w:r>
    </w:p>
    <w:p>
      <w:pPr>
        <w:pStyle w:val="Normal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Light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9:00Z</dcterms:created>
  <dc:creator>CTE Lab</dc:creator>
  <dc:description/>
  <cp:keywords/>
  <dc:language>en-US</dc:language>
  <cp:lastModifiedBy>CTE Lab</cp:lastModifiedBy>
  <dcterms:modified xsi:type="dcterms:W3CDTF">2011-04-19T15:10:00Z</dcterms:modified>
  <cp:revision>1</cp:revision>
  <dc:subject/>
  <dc:title>Chapter 15 Stars, Galaxies,</dc:title>
</cp:coreProperties>
</file>