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Physical; Ch. 15 Test; Stars, Galaxies &amp; the Univers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The range of electromagnetic waves placed in a certain order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spectr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waveleng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frequenc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fiel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Visible light can be separated into various colors to form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ectr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mogra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RI.</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X-ray pictu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Both reflecting and refracting telescopes are design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reak visible light into colors of the spectr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parate visible light from ultraviolet and radio w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ther and focus visible l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ork better with short-wavelength radi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Reflecting telescopes differ from refracting telescopes in hav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o eyepiece le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large objective len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mirror instead of an objective le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large objective le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Why are many large optical telescopes located on mountai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be closer to the st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be above part of the atmosphe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cause it is easier to build telescopes on mountai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be closer to city ligh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Characteristics used to classify star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stance, size, and col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ze, distance, and brightne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lor, brightness, and dista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ze, brightness, and temperatu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What color are the coolest st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lue-whi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yello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ang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The brightness of a star depends on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stance and 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ze and 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lor and 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stance and colo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A light-yea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65 day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distance light travels in a ye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distance from Earth to Proxima Centauri.</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amount of light the sun produces in a yea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Parallax is used to determine a st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stance from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osi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rightnes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The Hertzsprung-Russell diagram shows that main-sequence st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mostly hot and di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mostly cool and br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e in brightness as they increase in 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e in brightness as they increase in temperatu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A star is born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nebula expa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lium and oxygen comb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ar fusion star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rotostar begins to coo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The force that tends to pull together the matter in sta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ar fu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ark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ark mat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The lifetime of a star depends on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bsolute brightne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pparent brightnes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Depending on its mass, a star may live from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 million to 10 million ye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5 million to 100 million ye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0 million to 200 billion ye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0 billion to 500 billion yea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A supernova is the explosion of a 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dium-mass st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igh-mass st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ost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w-mass sta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More than half of all stars are members of groups of two or more star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lax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clipsing binar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r syste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r cluste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Eclipsing binary stars can sometimes be identified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brighter than any single st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all white dwarf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become dimmer at regular interv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cool red sta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One indication that a planet may exist near a distant star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tar varies in 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tar has a very slight back and forth mo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tar has very strong 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adio wave activity increases near the sta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A loose grouping of a few thousand stars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pen clus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lobular clus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quas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liptical galax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Which of the following is a major difference between elliptical galaxies and spiral galax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liptical galaxies have almost no gas or dust between the st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liptical galaxies vary more in shape than spiral galax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iral galaxies have almost no gas or dust between the st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iral galaxies contain only old sta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The Milky Way galaxy is an example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iral galax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lobular clus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liptical galax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rregular galax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From the cosmic background radiation, scientists can infer that, just after the big bang, the universe must have b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ery sma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ame average temperature as it is toda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oler than it is toda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According to Hubble’s law, the farther away a galax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aster it is moving toward 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lower it is moving toward 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lower it is moving away from 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aster it is moving away from u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The theory that astronomers have developed to describe the formation of the universe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ig crunch theor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llision-ring theor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lactic expansion theor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ig bang theor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The solar system formed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expanding galax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giant cloud of gas and du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enormous explo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black ho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Small asteroid-like bodies that became the building blocks for the planet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lanetesim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e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eoro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pen cluste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The mysterious force that may be causing the expansion of the universe to accelerat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ark ma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ark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smic background radi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What is likely to happen to the universe in the fu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will contra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will remain the same siz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will expand forev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will expand and then contrac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Written in scientific notation, 5,600,000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pPr>
            <w:r>
              <w:rPr>
                <w:rFonts w:cs="Times" w:ascii="Times" w:hAnsi="Times"/>
                <w:color w:val="000000"/>
                <w:lang w:bidi="en-US"/>
              </w:rPr>
              <w:t>56 x 10</w:t>
            </w:r>
            <w:r>
              <w:rPr>
                <w:rFonts w:cs="Times" w:ascii="Times" w:hAnsi="Times"/>
                <w:color w:val="000000"/>
                <w:vertAlign w:val="superscript"/>
                <w:lang w:bidi="en-US"/>
              </w:rPr>
              <w:t>6</w:t>
            </w:r>
            <w:r>
              <w:rPr>
                <w:rFonts w:cs="Times" w:ascii="Times" w:hAnsi="Times"/>
                <w:color w:val="000000"/>
                <w:lang w:bidi="en-US"/>
              </w:rPr>
              <w: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pPr>
            <w:r>
              <w:rPr>
                <w:rFonts w:cs="Times" w:ascii="Times" w:hAnsi="Times"/>
                <w:color w:val="000000"/>
                <w:lang w:bidi="en-US"/>
              </w:rPr>
              <w:t>5.6 x 10</w:t>
            </w:r>
            <w:r>
              <w:rPr>
                <w:rFonts w:cs="Times" w:ascii="Times" w:hAnsi="Times"/>
                <w:color w:val="000000"/>
                <w:vertAlign w:val="superscript"/>
                <w:lang w:bidi="en-US"/>
              </w:rPr>
              <w:t>6</w:t>
            </w:r>
            <w:r>
              <w:rPr>
                <w:rFonts w:cs="Times" w:ascii="Times" w:hAnsi="Times"/>
                <w:color w:val="000000"/>
                <w:lang w:bidi="en-US"/>
              </w:rPr>
              <w: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pPr>
            <w:r>
              <w:rPr>
                <w:rFonts w:cs="Times" w:ascii="Times" w:hAnsi="Times"/>
                <w:color w:val="000000"/>
                <w:lang w:bidi="en-US"/>
              </w:rPr>
              <w:t>10 x 5</w:t>
            </w:r>
            <w:r>
              <w:rPr>
                <w:rFonts w:cs="Times" w:ascii="Times" w:hAnsi="Times"/>
                <w:color w:val="000000"/>
                <w:vertAlign w:val="superscript"/>
                <w:lang w:bidi="en-US"/>
              </w:rPr>
              <w:t>6</w:t>
            </w:r>
            <w:r>
              <w:rPr>
                <w:rFonts w:cs="Times" w:ascii="Times" w:hAnsi="Times"/>
                <w:color w:val="000000"/>
                <w:lang w:bidi="en-US"/>
              </w:rPr>
              <w: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pPr>
            <w:r>
              <w:rPr>
                <w:rFonts w:cs="Times" w:ascii="Times" w:hAnsi="Times"/>
                <w:color w:val="000000"/>
                <w:lang w:bidi="en-US"/>
              </w:rPr>
              <w:t>5.6 x 10</w:t>
            </w:r>
            <w:r>
              <w:rPr>
                <w:rFonts w:cs="Times" w:ascii="Times" w:hAnsi="Times"/>
                <w:color w:val="000000"/>
                <w:vertAlign w:val="superscript"/>
                <w:lang w:bidi="en-US"/>
              </w:rPr>
              <w:t>4</w:t>
            </w:r>
            <w:r>
              <w:rPr>
                <w:rFonts w:cs="Times" w:ascii="Times" w:hAnsi="Times"/>
                <w:color w:val="000000"/>
                <w:lang w:bidi="en-US"/>
              </w:rPr>
              <w: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Electromagnetic waves that have wavelengths slightly shorter than those of visible light are called </w:t>
      </w:r>
      <w:r>
        <w:rPr>
          <w:rFonts w:cs="Times" w:ascii="Times" w:hAnsi="Times"/>
          <w:color w:val="000000"/>
          <w:u w:val="single"/>
          <w:lang w:bidi="en-US"/>
        </w:rPr>
        <w:t>ultraviolet</w:t>
      </w:r>
      <w:r>
        <w:rPr>
          <w:rFonts w:cs="Times" w:ascii="Times" w:hAnsi="Times"/>
          <w:color w:val="000000"/>
          <w:lang w:bidi="en-US"/>
        </w:rPr>
        <w:t xml:space="preserve"> ray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A </w:t>
      </w:r>
      <w:r>
        <w:rPr>
          <w:rFonts w:cs="Times" w:ascii="Times" w:hAnsi="Times"/>
          <w:color w:val="000000"/>
          <w:u w:val="single"/>
          <w:lang w:bidi="en-US"/>
        </w:rPr>
        <w:t>reflecting</w:t>
      </w:r>
      <w:r>
        <w:rPr>
          <w:rFonts w:cs="Times" w:ascii="Times" w:hAnsi="Times"/>
          <w:color w:val="000000"/>
          <w:lang w:bidi="en-US"/>
        </w:rPr>
        <w:t xml:space="preserve"> telescope uses a mirror to focus light onto a small area.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The brightness of a star as seen from Earth is its </w:t>
      </w:r>
      <w:r>
        <w:rPr>
          <w:rFonts w:cs="Times" w:ascii="Times" w:hAnsi="Times"/>
          <w:color w:val="000000"/>
          <w:u w:val="single"/>
          <w:lang w:bidi="en-US"/>
        </w:rPr>
        <w:t>apparent</w:t>
      </w:r>
      <w:r>
        <w:rPr>
          <w:rFonts w:cs="Times" w:ascii="Times" w:hAnsi="Times"/>
          <w:color w:val="000000"/>
          <w:lang w:bidi="en-US"/>
        </w:rPr>
        <w:t xml:space="preserve"> brightnes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Astronomers typically measure distances to stars in units called </w:t>
      </w:r>
      <w:r>
        <w:rPr>
          <w:rFonts w:cs="Times" w:ascii="Times" w:hAnsi="Times"/>
          <w:color w:val="000000"/>
          <w:u w:val="single"/>
          <w:lang w:bidi="en-US"/>
        </w:rPr>
        <w:t>kilometer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Stars with less mass will last </w:t>
      </w:r>
      <w:r>
        <w:rPr>
          <w:rFonts w:cs="Times" w:ascii="Times" w:hAnsi="Times"/>
          <w:color w:val="000000"/>
          <w:u w:val="single"/>
          <w:lang w:bidi="en-US"/>
        </w:rPr>
        <w:t>longer</w:t>
      </w:r>
      <w:r>
        <w:rPr>
          <w:rFonts w:cs="Times" w:ascii="Times" w:hAnsi="Times"/>
          <w:color w:val="000000"/>
          <w:lang w:bidi="en-US"/>
        </w:rPr>
        <w:t xml:space="preserve"> than stars with more mas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The remains of a star that has no fuel but glows faintly is a </w:t>
      </w:r>
      <w:r>
        <w:rPr>
          <w:rFonts w:cs="Times" w:ascii="Times" w:hAnsi="Times"/>
          <w:color w:val="000000"/>
          <w:u w:val="single"/>
          <w:lang w:bidi="en-US"/>
        </w:rPr>
        <w:t>black</w:t>
      </w:r>
      <w:r>
        <w:rPr>
          <w:rFonts w:cs="Times" w:ascii="Times" w:hAnsi="Times"/>
          <w:color w:val="000000"/>
          <w:lang w:bidi="en-US"/>
        </w:rPr>
        <w:t xml:space="preserve"> dwarf.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A star system has at least </w:t>
      </w:r>
      <w:r>
        <w:rPr>
          <w:rFonts w:cs="Times" w:ascii="Times" w:hAnsi="Times"/>
          <w:color w:val="000000"/>
          <w:u w:val="single"/>
          <w:lang w:bidi="en-US"/>
        </w:rPr>
        <w:t>three</w:t>
      </w:r>
      <w:r>
        <w:rPr>
          <w:rFonts w:cs="Times" w:ascii="Times" w:hAnsi="Times"/>
          <w:color w:val="000000"/>
          <w:lang w:bidi="en-US"/>
        </w:rPr>
        <w:t xml:space="preserve"> star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The sun is part of a(n) </w:t>
      </w:r>
      <w:r>
        <w:rPr>
          <w:rFonts w:cs="Times" w:ascii="Times" w:hAnsi="Times"/>
          <w:color w:val="000000"/>
          <w:u w:val="single"/>
          <w:lang w:bidi="en-US"/>
        </w:rPr>
        <w:t>elliptical</w:t>
      </w:r>
      <w:r>
        <w:rPr>
          <w:rFonts w:cs="Times" w:ascii="Times" w:hAnsi="Times"/>
          <w:color w:val="000000"/>
          <w:lang w:bidi="en-US"/>
        </w:rPr>
        <w:t xml:space="preserve"> galaxy.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Most galaxies are moving away from each other, which means the universe is </w:t>
      </w:r>
      <w:r>
        <w:rPr>
          <w:rFonts w:cs="Times" w:ascii="Times" w:hAnsi="Times"/>
          <w:color w:val="000000"/>
          <w:u w:val="single"/>
          <w:lang w:bidi="en-US"/>
        </w:rPr>
        <w:t>contracting</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The leftover thermal energy from the big bang is called </w:t>
      </w:r>
      <w:r>
        <w:rPr>
          <w:rFonts w:cs="Times" w:ascii="Times" w:hAnsi="Times"/>
          <w:color w:val="000000"/>
          <w:u w:val="single"/>
          <w:lang w:bidi="en-US"/>
        </w:rPr>
        <w:t>ultraviolet</w:t>
      </w:r>
      <w:r>
        <w:rPr>
          <w:rFonts w:cs="Times" w:ascii="Times" w:hAnsi="Times"/>
          <w:color w:val="000000"/>
          <w:lang w:bidi="en-US"/>
        </w:rPr>
        <w:t xml:space="preserve"> radiation. ___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Red light has the longest ____________________ of any color of visible ligh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The electromagnetic waves that have the lowest frequencies are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 device that detects radio waves from objects in space is call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Telescopes work by collecting and focusing different forms of ____________________ radia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stronomers can determine a star’s chemical composition by using a(n) _________________________ to observe the wavelengths of light the star emi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 spectrograph breaks the light from an object into a(n) ____________________, or range of different colors, and produces an image of i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 object’s apparent change in position when viewed from two different places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ll stars begin as part of a large cloud of gas and dust call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 protostar becomes a star when energy is released by the process of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The length of a star’s life is determined by it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 dying high-mass star can suddenly explode, becoming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The most massive stars collapse to form ____________________ when they di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stronomers can detect a binary star system called a(n) _________________________ when one star dims and brighte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 galaxy that does not have a regular shape is classified as a(n) ____________________ galax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 ____________________ galaxy has a characteristic pinwheel shap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Our solar system is located in the ____________________ galax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____________________ uses powers of ten to write very large or small numbers in shorter for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ccording to the big bang theory, the universe formed about _________________________ years ago.</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bout five billion years ago, a huge cloud of dust and gas called the ____________________ collapsed to form our solar syste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Matter in space that does not give off electromagnetic radiation is called 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3810000" cy="357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810000" cy="357759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Using the figure, name the star that is very dim and red in colo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Compare our sun to Alpha Centauri A in terms of color, absolute brightness, and surface temperatur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State how Barnard’s star and Mira are simila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Name the stars on the diagram that are blue or blue-whit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Describe three features of the star Deneb.</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Compare Betelgeuse and Barnard’s star in terms of size, color, and lifeti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37719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771900" cy="377190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How does a star’s life beg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How does a neutron star for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What determines whether a star will form a black hole when it di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What is a supernov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When a star begins to run out of fuel, what two types of stars can it becom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hat happens to low-mass and medium-mass stars when they run out of fuel?</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Compare and contrast a reflecting telescope and a refracting telescop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Explain how a spectrograph provides information about a star’s chemical composi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Explain the difference between the apparent brightness and absolute brightness of sta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Define parallax and explain how astronomers use it to measure distances to sta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Describe what happens to a low-mass star, a medium-mass star, and a high-mass star when each runs out of fue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Algol is a star system with two stars. Explain why one star sometimes seems to disappea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Compare and contrast spiral and elliptical galaxi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Describe how the solar system probably formed.</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Physical; Ch. 15 Test; Stars, Galaxies &amp; the Universe</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1 State the regions of the electromagnetic spectru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1 State the regions of the electromagnetic spectru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2 Explain what telescopes are and how they work.</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2 Explain what telescopes are and how they work.</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3 Identify where most large telescopes are locate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1 Explain how stars are classified.</w:t>
        <w:tab/>
        <w:t>STA:</w:t>
        <w:tab/>
        <w:t>S 8.4.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1 Explain how stars are classified.</w:t>
        <w:tab/>
        <w:t>STA:</w:t>
        <w:tab/>
        <w:t>S 8.4.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1 Explain how stars are classified.</w:t>
        <w:tab/>
        <w:t>STA:</w:t>
        <w:tab/>
        <w:t>S 8.4.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2 Describe how astronomers measure distances to the sta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2 Describe how astronomers measure distances to the sta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3 Describe the H-R diagram, and explain how astronomers use 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1 Explain how a star forms.</w:t>
        <w:tab/>
        <w:tab/>
        <w:t>STA:</w:t>
        <w:tab/>
        <w:t>S 8.4.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1 Explain how a star forms.</w:t>
        <w:tab/>
        <w:tab/>
        <w:t>STA:</w:t>
        <w:tab/>
        <w:t>S 8.4.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2 Identify what determines how long a star will liv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2 Identify what determines how long a star will liv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3 Describe what happens to a star when it runs out of fue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5.4.1 Define a star system.</w:t>
        <w:tab/>
        <w:t>STA:</w:t>
        <w:tab/>
        <w:t>S 8.4.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5.4.1 Define a star system.</w:t>
        <w:tab/>
        <w:t>STA:</w:t>
        <w:tab/>
        <w:t>S 8.4.b</w:t>
        <w:tab/>
        <w:t>BLM:</w:t>
        <w:tab/>
        <w:t>compreh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5.4.1 Define a star system.</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5.4.1 Define a star system.</w:t>
        <w:tab/>
        <w:t>STA:</w:t>
        <w:tab/>
        <w:t>S 8.4.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4.2 Identify the major types of galaxies.</w:t>
        <w:tab/>
        <w:t>STA:</w:t>
        <w:tab/>
        <w:t>S 8.4.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4.2 Identify the major types of galaxies.</w:t>
        <w:tab/>
        <w:t>STA:</w:t>
        <w:tab/>
        <w:t>S 8.4.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5.5.1 State the big bang theory.</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15.5.1 State the big bang theory.</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5.1 State the big bang theory.</w:t>
        <w:tab/>
        <w:tab/>
        <w:t>STA:</w:t>
        <w:tab/>
        <w:t>S 8.2.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5.2 Explain how the solar system formed.</w:t>
        <w:tab/>
        <w:t>STA:</w:t>
        <w:tab/>
        <w:t>S 8.2.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5.2 Explain how the solar system formed.</w:t>
        <w:tab/>
        <w:t>STA:</w:t>
        <w:tab/>
        <w:t>S 8.2.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5.3 Describe what astronomers predict about the future of the univers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5.3 Describe what astronomers predict about the future of the univers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4.3 Explain how astronomers describe the scale of the univers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1.</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1 State the regions of the electromagnetic spectru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2.</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2 Explain what telescopes are and how they work.</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1 Explain how stars are classified.</w:t>
        <w:tab/>
        <w:t>STA:</w:t>
        <w:tab/>
        <w:t>S 8.4.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4.</w:t>
        <w:tab/>
        <w:t>ANS:</w:t>
        <w:tab/>
        <w:t>F</w:t>
      </w:r>
    </w:p>
    <w:p>
      <w:pPr>
        <w:pStyle w:val="Normal"/>
        <w:keepLines/>
        <w:suppressAutoHyphens w:val="true"/>
        <w:autoSpaceDE w:val="false"/>
        <w:rPr>
          <w:rFonts w:ascii="Times" w:hAnsi="Times" w:cs="Times"/>
          <w:color w:val="000000"/>
          <w:lang w:bidi="en-US"/>
        </w:rPr>
      </w:pPr>
      <w:r>
        <w:rPr>
          <w:rFonts w:cs="Times" w:ascii="Times" w:hAnsi="Times"/>
          <w:color w:val="000000"/>
          <w:lang w:bidi="en-US"/>
        </w:rPr>
        <w:t>light-years</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light yea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2 Describe how astronomers measure distances to the sta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5.</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2 Identify what determines how long a star will liv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whi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3 Describe what happens to a star when it runs out of fue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two</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5.4.1 Define a star syste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spir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4.2 Identify the major types of galaxies.</w:t>
        <w:tab/>
        <w:t>STA:</w:t>
        <w:tab/>
        <w:t>S 8.4.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expand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5.5.1 State the big bang theor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cosmic backgrou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5.5.1 State the big bang theor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2.g</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wavelengt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1 State the regions of the electromagnetic spectru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radio wav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1 State the regions of the electromagnetic spectrum.</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radio telescop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2 Explain what telescopes are and how they work.</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electromagnet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2 Explain what telescopes are and how they work.</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spectrograp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5.2.1 Explain how stars are classifi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spectru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5.2.1 Explain how stars are classifi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parallax</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2 Describe how astronomers measure distances to the sta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nebul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5.3.1 Explain how a star for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nuclear fu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5.3.1 Explain how a star for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ma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2 Identify what determines how long a star will liv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supernov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3 Describe what happens to a star when it runs out of fue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black ho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3 Describe what happens to a star when it runs out of fue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eclipsing binar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5.4.1 Define a star syste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irregul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4.2 Identify the major types of galaxies.</w:t>
        <w:tab/>
        <w:t>STA:</w:t>
        <w:tab/>
        <w:t>S 8.4.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spir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4.2 Identify the major types of galaxies.</w:t>
        <w:tab/>
        <w:t>STA:</w:t>
        <w:tab/>
        <w:t>S 8.4.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Milky W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4.2 Identify the major types of galaxies.</w:t>
        <w:tab/>
        <w:t>STA:</w:t>
        <w:tab/>
        <w:t>S 8.4.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Scientific not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4.3 Explain how astronomers describe the scale of the univers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13.7 bill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5.5.1 State the big bang theor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solar nebul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5.2 Explain how the solar system formed.</w:t>
        <w:tab/>
        <w:t>STA:</w:t>
        <w:tab/>
        <w:t>S 8.2.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dark mat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5.3 Describe what astronomers predict about the future of the univers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arnard’s st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3 Describe the H-R diagram, and explain how astronomers use 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oth stars are yellow in color, but Alpha Centauri A is slightly brighter than our sun. Our sun is slightly hotter than Alpha Centauri 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3 Describe the H-R diagram, and explain how astronomers use 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y both have about the same surface temperature and colo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3 Describe the H-R diagram, and explain how astronomers use 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lgol, Regulus, Spica, Rigel, Zeta Eridani</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3 Describe the H-R diagram, and explain how astronomers use 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eneb is an extremely bright star, white in color, with a surface temperature of about 10,000 degrees Celsi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3 Describe the H-R diagram, and explain how astronomers use i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etelgeuse is a supergiant, and therefore is much larger and more massive than Barnard’s star, a small main-sequence star. Barnard’s star will last much longer than Betelgeuse, since its mass is much le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2 Identify what determines how long a star will liv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as and dust in a nebula contract to form a protost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15.3.1 Explain how a star for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supergiant star runs out of fuel and forms a supernova. After the supernova explosion, depending on the mass of the star, the leftover material may form a neutron st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3 Describe what happens to a star when it runs out of fue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Only stars with more than 40 times the mass of the sun form black holes when they di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3 Describe what happens to a star when it runs out of fue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supernova is the explosion of a dying supergiant st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3 Describe what happens to a star when it runs out of fue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red giant or supergia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3 Describe what happens to a star when it runs out of fue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y become white dwarf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3 Describe what happens to a star when it runs out of fue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refracting telescope uses convex lenses to collect and focus light. A reflecting telescope uses a mirror instead of the large objective lens used in a refracting telescope. Both telescopes focus a large amount of light onto a small area. Both types make distant objects appear larger and brigh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1.2 Explain what telescopes are and how they work.</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spectrograph breaks the light from a star into its different colors, or spectrum. The lines in the spectrum are compared with the lines in the spectrums of different elements. Astronomers use this information to infer how much of each element is found in a st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5.2.1 Explain how stars are classifi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pparent brightness is a star’s brightness as it appears from Earth. Apparent brightness varies with distance. Absolute brightness is the brightness the star would have if it were at a standard distance from Earth. It does not vary with distan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5.2.1 Explain how stars are classifi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Parallax is the apparent change in position of an object when you look at it from different places. Astronomers look at a nearby star when Earth is on one side of the sun and again six months later, when Earth is on the other side of the sun. Astronomers measure how much the star appears to move against a background of stars that are much farther away. They use this measurement to calculate how far away the star 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2.2 Describe how astronomers measure distances to the sta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low-mass star or medium-mass star becomes a red giant as it begins to run out of fuel. The outer parts of the star drift off into space and form a planetary nebula. The remaining core cools and becomes a white dwarf. A high-mass star evolves into a brilliant supergiant. When the supergiant runs out of fuel, it can explode to form a supernova. Some of the material from the supernova forms a neutron star. The most massive stars become black holes, from which nothing can escape, not even l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3.3 Describe what happens to a star when it runs out of fue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tar system contains one star that is dimmer than the other. As the two stars revolve around each other, the dimmer star sometimes blocks the light from the brighter star. When the dimmer star passes to the other side, the brighter star is seen aga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15.4.1 Define a star syste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4.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oth types of galaxies contain enormous numbers of stars. Elliptical galaxies look like flattened balls. Spiral galaxies have arms that spiral outward, like pinwheels. Most elliptical galaxies contain only old stars and have little gas or dust. Spiral galaxies contain many bright, young stars and large amount of gas and dus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4.2 Identify the major types of galaxies.</w:t>
        <w:tab/>
        <w:t>STA:</w:t>
        <w:tab/>
        <w:t>S 8.4.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olar system began as a giant cloud of gas and dust called a nebula. The nebula shrank to form a spinning disk. Gas in the center of the disk collapsed to form the sun. The remaining gas and dust formed the planets and other objects in the solar syste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15.5.2 Explain how the solar system formed.</w:t>
        <w:tab/>
        <w:t>STA:</w:t>
        <w:tab/>
        <w:t>S 8.2.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BLM:</w:t>
        <w:tab/>
        <w:t>comprehension</w:t>
        <w:tab/>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7:40:00Z</dcterms:created>
  <dc:creator>CTE Lab</dc:creator>
  <dc:description/>
  <cp:keywords/>
  <dc:language>en-US</dc:language>
  <cp:lastModifiedBy>CTE Lab</cp:lastModifiedBy>
  <dcterms:modified xsi:type="dcterms:W3CDTF">2011-01-28T17:43:00Z</dcterms:modified>
  <cp:revision>1</cp:revision>
  <dc:subject/>
  <dc:title>Physical; Ch</dc:title>
</cp:coreProperties>
</file>