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Physical; Ch. 14 Test; The Solar System</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ultiple Choic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dentify the choice that best completes the statement or answers the ques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w:t>
        <w:tab/>
        <w:t>The ancient Greeks knew of all of the following planet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art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atur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ranu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enu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w:t>
        <w:tab/>
        <w:t>In a heliocentric system, Earth revolves arou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ta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mo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u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w:t>
        <w:tab/>
        <w:t>The heliocentric system gained support when Galileo observed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e side of the moon always faces Eart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st of the smaller planets are closer to the su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enus goes through phases similar to those of Earth’s mo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orbit of each planet is an ellips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4.</w:t>
        <w:tab/>
        <w:t>The fact that each planet’s orbit is an ellipse was discover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pernicu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alileo.</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Kepl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rah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5.</w:t>
        <w:tab/>
        <w:t>Which body (bodies) accounts for more than 99 percent of the mass of the solar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u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comets and the asteroi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plane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moons of the planet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6.</w:t>
        <w:tab/>
        <w:t>The sun produces energy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ttracting it with the force of grav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uclear fiss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urning fuels such as oi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uclear fus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7.</w:t>
        <w:tab/>
        <w:t>What layer are you looking at when you look at an image of the su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hotosphe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romosphe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ron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ominenc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8.</w:t>
        <w:tab/>
        <w:t>Which parts of the sun’s atmosphere become visible during a solar eclip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hotosphere and coron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romosphere and coron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hotosphere and chromosphe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ominences and flar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9.</w:t>
        <w:tab/>
        <w:t>The solar wind is a stream of electrically charged particles that extend outward from the su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romosphe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hotosphe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ron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r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0.</w:t>
        <w:tab/>
        <w:t>What do all of the inner planets have in comm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ll have ring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ll have abundant liquid wa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ll have many mo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ll are small and have rocky surfac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1.</w:t>
        <w:tab/>
        <w:t>Copernicus explained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un is at the center of the system of plane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un and the planets revolve around Eart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geocentric system is correc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re are only six planet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2.</w:t>
        <w:tab/>
        <w:t>Aside from Earth, which inner planet once had liquid water on its surf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rcur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urop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enu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r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3.</w:t>
        <w:tab/>
        <w:t>Which of the inner planets does NOT show evidence of volcanic ac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rcur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enu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 of the inner planets have volcano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4.</w:t>
        <w:tab/>
        <w:t>Venus and Earth are much alike in term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ir size and dens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ir rates of rot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ir atmospher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ir direction of rota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5.</w:t>
        <w:tab/>
        <w:t>Which is the smallest terrestrial plan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rcur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enu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arth</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6.</w:t>
        <w:tab/>
        <w:t>The atmospheres of the gas giant planets cannot escape into space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gases are too heav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gases solidify at higher elevati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planets have very strong gravitational pul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though they are big, the planets have little mas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7.</w:t>
        <w:tab/>
        <w:t>What do the first four outer planets have in comm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re much larger than Earth and are made mainly of hydrogen and heliu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re about the same size as Earth and are made mainly of hydrogen and heliu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re much larger than Earth and are made mainly of ir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re about the same size as Earth and are made mainly of ir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8.</w:t>
        <w:tab/>
        <w:t>Astronomers predicted the existence and orbit of Neptune base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e scientist’s drea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ptune’s effect on the rings of Satur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great gap between Uranus and the next plane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ptune’s gravitational effect on the orbit of Uranu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9.</w:t>
        <w:tab/>
        <w:t>Saturn’s rings are made up mostl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itrogen and heliu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ce and water vapo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olcanic dust partic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unks of ice and rock.</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0.</w:t>
        <w:tab/>
        <w:t>Uranus is different from most other planets because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s the farthest from the su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s mostly nitrogen and heliu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otates on its sid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as the most moon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1.</w:t>
        <w:tab/>
        <w:t>What is distinctive about Jupi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s axis of rotation is tilted 90 degre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is smaller and denser than the other outer plane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is the planet with the most spectacular ring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is the largest and most massive plane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2.</w:t>
        <w:tab/>
        <w:t>Neptune is very similar in size and colo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Jupi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atur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ranu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arth.</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3.</w:t>
        <w:tab/>
        <w:t>What shape are the orbits of most come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ong, narrow ellip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irc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arly circular ellip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pherica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4.</w:t>
        <w:tab/>
        <w:t>The asteroid belt is loc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etween Earth and Ma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etween Mars and Jupi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etween Jupiter and Satur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etween Saturn and Uranu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5.</w:t>
        <w:tab/>
        <w:t>Meteoroids usually come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bris from other plane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olar win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teorit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mets or asteroid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6.</w:t>
        <w:tab/>
        <w:t>When a meteoroid enters Earth’s atmosphere, it produces a streak of light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teo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stero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teorit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me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7.</w:t>
        <w:tab/>
        <w:t>One of the conditions required for life on Earth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ternating day and night cyc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xtreme temperatur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olar ice cap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iquid wate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8.</w:t>
        <w:tab/>
        <w:t>Scientists have discovered that life forms on Earth ex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 a very narrow range of conditi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 a very wide range of conditi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ly on the surfa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 moist or humid habitats onl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9.</w:t>
        <w:tab/>
        <w:t>The hypothesis that Mars may once have had the conditions needed to support life is based in part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s similar size and temperature range to Eart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s thick, oxygen-rich atmosphe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vidence that liquid water was once prese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ystem of canals seen by Schiaparelli.</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0.</w:t>
        <w:tab/>
        <w:t>Europa is considered a good place to look for life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re may be liquid water under its icy crus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is about the same distance from the sun as Eart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olcanic activity keeps it war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is about the same size as Earth.</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odified True/Fals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ndicate whether the statement is true or false.  If false, change the identified word or phrase to make the statement tru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1.</w:t>
        <w:tab/>
        <w:t xml:space="preserve">Earth is thought to be at the center of the solar system in the </w:t>
      </w:r>
      <w:r>
        <w:rPr>
          <w:rFonts w:cs="Times" w:ascii="Times" w:hAnsi="Times"/>
          <w:color w:val="000000"/>
          <w:u w:val="single"/>
          <w:lang w:bidi="en-US"/>
        </w:rPr>
        <w:t>geocentric</w:t>
      </w:r>
      <w:r>
        <w:rPr>
          <w:rFonts w:cs="Times" w:ascii="Times" w:hAnsi="Times"/>
          <w:color w:val="000000"/>
          <w:lang w:bidi="en-US"/>
        </w:rPr>
        <w:t xml:space="preserve"> model.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2.</w:t>
        <w:tab/>
        <w:t xml:space="preserve">The sun’s surface layer is the </w:t>
      </w:r>
      <w:r>
        <w:rPr>
          <w:rFonts w:cs="Times" w:ascii="Times" w:hAnsi="Times"/>
          <w:color w:val="000000"/>
          <w:u w:val="single"/>
          <w:lang w:bidi="en-US"/>
        </w:rPr>
        <w:t>photosphere</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3.</w:t>
        <w:tab/>
        <w:t xml:space="preserve">The number of sunspots on the sun varies over a period of about </w:t>
      </w:r>
      <w:r>
        <w:rPr>
          <w:rFonts w:cs="Times" w:ascii="Times" w:hAnsi="Times"/>
          <w:color w:val="000000"/>
          <w:u w:val="single"/>
          <w:lang w:bidi="en-US"/>
        </w:rPr>
        <w:t>11 years</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4.</w:t>
        <w:tab/>
        <w:t xml:space="preserve">The </w:t>
      </w:r>
      <w:r>
        <w:rPr>
          <w:rFonts w:cs="Times" w:ascii="Times" w:hAnsi="Times"/>
          <w:color w:val="000000"/>
          <w:u w:val="single"/>
          <w:lang w:bidi="en-US"/>
        </w:rPr>
        <w:t>gas giants</w:t>
      </w:r>
      <w:r>
        <w:rPr>
          <w:rFonts w:cs="Times" w:ascii="Times" w:hAnsi="Times"/>
          <w:color w:val="000000"/>
          <w:lang w:bidi="en-US"/>
        </w:rPr>
        <w:t xml:space="preserve"> are small, dense, and have rocky surface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5.</w:t>
        <w:tab/>
        <w:t xml:space="preserve">All of the </w:t>
      </w:r>
      <w:r>
        <w:rPr>
          <w:rFonts w:cs="Times" w:ascii="Times" w:hAnsi="Times"/>
          <w:color w:val="000000"/>
          <w:u w:val="single"/>
          <w:lang w:bidi="en-US"/>
        </w:rPr>
        <w:t>terrestrial</w:t>
      </w:r>
      <w:r>
        <w:rPr>
          <w:rFonts w:cs="Times" w:ascii="Times" w:hAnsi="Times"/>
          <w:color w:val="000000"/>
          <w:lang w:bidi="en-US"/>
        </w:rPr>
        <w:t xml:space="preserve"> planets have many moon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6.</w:t>
        <w:tab/>
        <w:t xml:space="preserve">The first four </w:t>
      </w:r>
      <w:r>
        <w:rPr>
          <w:rFonts w:cs="Times" w:ascii="Times" w:hAnsi="Times"/>
          <w:color w:val="000000"/>
          <w:u w:val="single"/>
          <w:lang w:bidi="en-US"/>
        </w:rPr>
        <w:t>inner</w:t>
      </w:r>
      <w:r>
        <w:rPr>
          <w:rFonts w:cs="Times" w:ascii="Times" w:hAnsi="Times"/>
          <w:color w:val="000000"/>
          <w:lang w:bidi="en-US"/>
        </w:rPr>
        <w:t xml:space="preserve"> planets are gas giant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7.</w:t>
        <w:tab/>
        <w:t xml:space="preserve">The Great Red Spot is a huge storm on </w:t>
      </w:r>
      <w:r>
        <w:rPr>
          <w:rFonts w:cs="Times" w:ascii="Times" w:hAnsi="Times"/>
          <w:color w:val="000000"/>
          <w:u w:val="single"/>
          <w:lang w:bidi="en-US"/>
        </w:rPr>
        <w:t>Saturn</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8.</w:t>
        <w:tab/>
        <w:t xml:space="preserve">Most comets are found in either the Oort cloud or the </w:t>
      </w:r>
      <w:r>
        <w:rPr>
          <w:rFonts w:cs="Times" w:ascii="Times" w:hAnsi="Times"/>
          <w:color w:val="000000"/>
          <w:u w:val="single"/>
          <w:lang w:bidi="en-US"/>
        </w:rPr>
        <w:t>asteroid belt</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9.</w:t>
        <w:tab/>
        <w:t xml:space="preserve">A comet or asteroid can break up to form a chunk of rock called a </w:t>
      </w:r>
      <w:r>
        <w:rPr>
          <w:rFonts w:cs="Times" w:ascii="Times" w:hAnsi="Times"/>
          <w:color w:val="000000"/>
          <w:u w:val="single"/>
          <w:lang w:bidi="en-US"/>
        </w:rPr>
        <w:t>meteoroid</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40.</w:t>
        <w:tab/>
        <w:t xml:space="preserve">Europa’s surface is made of </w:t>
      </w:r>
      <w:r>
        <w:rPr>
          <w:rFonts w:cs="Times" w:ascii="Times" w:hAnsi="Times"/>
          <w:color w:val="000000"/>
          <w:u w:val="single"/>
          <w:lang w:bidi="en-US"/>
        </w:rPr>
        <w:t>liquid water</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Completion</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Complete each state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Most ancient astronomers thought that all celestial objects revolved aroun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An Earth-centered model of the universe is called a(n) _________________________ model.</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____________________ discovered Jupiter’s four largest moon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Copernicus further developed the _________________________ model.</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The _________________________ consists of the sun, the planets and their moons, and several kinds of smaller object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Nuclear fusion occurs in the ____________________, or center, of the su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Energy is transferred from the sun’s core toward the convection zone mainly in the form of __________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The middle layer of the sun’s atmosphere is the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The sun’s ____________________, which looks like a halo, can usually be seen only during a solar eclips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Magnetic storms are a result of an increase in solar wind caused by eruptions on the sun call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Earth’s three main layers are the core, mantle, an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The planets that are closer to the sun than Earth are Venus an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Mars’s atmosphere is mostly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The gas giants are composed mainly of ____________________ and heliu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____________________ was formerly considered to be a planet but is now classified as a dwarf plane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Jupiter’s Great Red Spot is a(n) _________________________ larger than Earth.</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_________________________ is the only planet that has a lower density than wat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A comet’s head consists of a nucleus and a fuzzy outer layer called the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A meteoroid that hits Earth’s surface is called a(n)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Regions on the surface of Mars have patterns that appear to have been made by _________________________.</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drawing>
          <wp:inline distT="0" distB="0" distL="0" distR="0">
            <wp:extent cx="2902585" cy="300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902585" cy="3008630"/>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1.</w:t>
        <w:tab/>
        <w:t>Identify area F. Describe what happens in this area.</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2.</w:t>
        <w:tab/>
        <w:t>Identify area A. When is this area visible to the human ey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3.</w:t>
        <w:tab/>
        <w:t>Identify area B. Describe its appearance during a total solar eclips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4.</w:t>
        <w:tab/>
        <w:t>Identify area C and define i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5.</w:t>
        <w:tab/>
        <w:t>Identify the objects in area D. Explain why they appear to be darker than surrounding parts of the su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6.</w:t>
        <w:tab/>
        <w:t>Identify area E and define i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b/>
          <w:bCs/>
          <w:color w:val="000000"/>
          <w:lang w:bidi="en-US"/>
        </w:rPr>
        <w:drawing>
          <wp:inline distT="0" distB="0" distL="0" distR="0">
            <wp:extent cx="4102100" cy="2255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102100" cy="2255520"/>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ab/>
        <w:t>67.</w:t>
        <w:tab/>
        <w:t>Write the name of the planet that is labeled with each number.</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1_____________   2_____________   3_____________   4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8.</w:t>
        <w:tab/>
        <w:t>Which body is now classified as a dwarf plane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9.</w:t>
        <w:tab/>
        <w:t>Name object 9 and explain why it appears different from the other gas giant planet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0.</w:t>
        <w:tab/>
        <w:t>What planet is labeled 6? How does its mass compare to those of the other planet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1.</w:t>
        <w:tab/>
        <w:t>What is object 7? Compare its size and orbit to those of the planet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2.</w:t>
        <w:tab/>
        <w:t>What objects are found at 5? Why are they not considered to be planet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3.</w:t>
        <w:tab/>
        <w:t>What caused Galileo to accept the theory that the planets revolve around the su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4.</w:t>
        <w:tab/>
        <w:t>How are Earth and Venus similar? How is Venus different from Earth?</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5.</w:t>
        <w:tab/>
        <w:t>Where on Mars and in what forms does water exist at present? What evidence indicates that liquid water existed on Mars in the pas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6.</w:t>
        <w:tab/>
        <w:t>Explain why the outer planets did not lose the light gases in their atmospher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7.</w:t>
        <w:tab/>
        <w:t>Explain why scientists reclassified Pluto.</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8.</w:t>
        <w:tab/>
        <w:t>Describe the differences among meteoroids, meteors, and meteorit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9.</w:t>
        <w:tab/>
        <w:t>Name three conditions needed for life as we know it to exist. Where in the solar system are these conditions foun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Why do scientists think Europa might be a good place to look for extraterrestrial life?</w:t>
      </w:r>
      <w:r>
        <w:br w:type="page"/>
      </w:r>
    </w:p>
    <w:p>
      <w:pPr>
        <w:pStyle w:val="Normal"/>
        <w:keepLines/>
        <w:tabs>
          <w:tab w:val="clear" w:pos="720"/>
          <w:tab w:val="right" w:pos="-180" w:leader="none"/>
          <w:tab w:val="left" w:pos="0" w:leader="none"/>
        </w:tabs>
        <w:suppressAutoHyphens w:val="true"/>
        <w:autoSpaceDE w:val="false"/>
        <w:ind w:left="-1260" w:hanging="0"/>
        <w:rPr>
          <w:rFonts w:ascii="Times" w:hAnsi="Times" w:cs="Times"/>
          <w:b/>
          <w:b/>
          <w:bCs/>
          <w:color w:val="000000"/>
          <w:sz w:val="28"/>
          <w:szCs w:val="28"/>
          <w:lang w:bidi="en-US"/>
        </w:rPr>
      </w:pPr>
      <w:r>
        <w:rPr>
          <w:rFonts w:cs="Times" w:ascii="Times" w:hAnsi="Times"/>
          <w:b/>
          <w:bCs/>
          <w:color w:val="000000"/>
          <w:sz w:val="28"/>
          <w:szCs w:val="28"/>
          <w:lang w:bidi="en-US"/>
        </w:rPr>
        <w:t>Physical; Ch. 14 Test; The Solar System</w:t>
      </w:r>
    </w:p>
    <w:p>
      <w:pPr>
        <w:pStyle w:val="Normal"/>
        <w:keepLines/>
        <w:tabs>
          <w:tab w:val="clear" w:pos="720"/>
          <w:tab w:val="right" w:pos="-180" w:leader="none"/>
          <w:tab w:val="left" w:pos="0" w:leader="none"/>
        </w:tabs>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Answer Sec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ULTIPLE CHOI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1.1 Identify the geocentric and heliocentric system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1.1 Identify the geocentric and heliocentric system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14.1.2 Recognize how scientists such as Copernicus, Galileo, and Kepler contributed to acceptance of the heliocentric system.</w:t>
        <w:tab/>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14.1.2 Recognize how scientists such as Copernicus, Galileo, and Kepler contributed to acceptance of the heliocentric system.</w:t>
        <w:tab/>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1.3 Identify the objects that make up the solar system.</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2.2 Name the layers of the sun's interior and the sun's atmosphe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2.2 Name the layers of the sun's interior and the sun's atmosphe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2.2 Name the layers of the sun's interior and the sun's atmosphe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9.</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2.3 Identify the three layers of the sun's atmospher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0.</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3.1 Describe the characteristics that the inner planets have in comm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1.</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1.1 Identify the geocentric and heliocentric system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g</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2.</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3.2 Identify the main characteristics that distinguish each of the inner plane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3.</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3.2 Identify the main characteristics that distinguish each of the inner plane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4.</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3.2 Identify the main characteristics that distinguish each of the inner plane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5.</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3.2 Identify the main characteristics that distinguish each of the inner plane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6.</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4.1 Describe characteristics that the gas giants have in comm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7.</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4.1 Describe characteristics that the gas giants have in comm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8.</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4.2 Identify characteristics that distinguish each outer plane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9.</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4.2 Identify characteristics that distinguish each outer plane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0.</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4.2 Identify characteristics that distinguish each outer plane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1.</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4.2 Identify characteristics that distinguish each outer plane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2.</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4.2 Identify characteristics that distinguish each outer plane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3.</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5.1 Describe the characteristics of comets.</w:t>
        <w:tab/>
        <w:t>STA:</w:t>
        <w:tab/>
        <w:t>S 8.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4.</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5.2 Identify where most asteroids are found.</w:t>
        <w:tab/>
        <w:t>STA:</w:t>
        <w:tab/>
        <w:t>S 8.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5.</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5.3 Explain what meteoroids are and how they form.</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6.</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5.3 Explain what meteoroids are and how they form.</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7.</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6.1 List the conditions that living things need to exist on Earth.</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8.</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6.1 List the conditions that living things need to exist on Earth.</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9.</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14.6.2 Recognize why scientists think Mars and Europa are good places to look for signs of life.</w:t>
        <w:tab/>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0.</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14.6.2 Recognize why scientists think Mars and Europa are good places to look for signs of life.</w:t>
        <w:tab/>
        <w:t>STA:</w:t>
        <w:tab/>
        <w:t>S 8.4.e</w:t>
        <w:tab/>
        <w:t>BLM:</w:t>
        <w:tab/>
        <w:t>knowledg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ODIFIED TRUE/FAL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1.</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1.1 Identify the geocentric and heliocentric system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2.</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2.2 Name the layers of the sun's interior and the sun's atmosphe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 | S 8.4.e</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3.</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2.4 Describe features that form on or above the sun's surfac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4.</w:t>
        <w:tab/>
        <w:t>ANS:</w:t>
        <w:tab/>
        <w:t>F</w:t>
      </w:r>
    </w:p>
    <w:p>
      <w:pPr>
        <w:pStyle w:val="Normal"/>
        <w:keepLines/>
        <w:suppressAutoHyphens w:val="true"/>
        <w:autoSpaceDE w:val="false"/>
        <w:rPr>
          <w:rFonts w:ascii="Times" w:hAnsi="Times" w:cs="Times"/>
          <w:color w:val="000000"/>
          <w:lang w:bidi="en-US"/>
        </w:rPr>
      </w:pPr>
      <w:r>
        <w:rPr>
          <w:rFonts w:cs="Times" w:ascii="Times" w:hAnsi="Times"/>
          <w:color w:val="000000"/>
          <w:lang w:bidi="en-US"/>
        </w:rPr>
        <w:t>terrestrial planets</w:t>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nner plane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3.1 Describe the characteristics that the inner planets have in comm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5.</w:t>
        <w:tab/>
        <w:t>ANS:</w:t>
        <w:tab/>
        <w:t>F, gas gia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4.1 Describe characteristics that the gas giants have in comm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6.</w:t>
        <w:tab/>
        <w:t>ANS:</w:t>
        <w:tab/>
        <w:t>F, ou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4.1 Describe characteristics that the gas giants have in comm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7.</w:t>
        <w:tab/>
        <w:t>ANS:</w:t>
        <w:tab/>
        <w:t>F, Jupi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4.2 Identify characteristics that distinguish each outer plane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8.</w:t>
        <w:tab/>
        <w:t>ANS:</w:t>
        <w:tab/>
        <w:t>F, Kuiper bel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5.1 Describe the characteristics of comets.</w:t>
        <w:tab/>
        <w:t>STA:</w:t>
        <w:tab/>
        <w:t>S 8.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9.</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5.3 Explain what meteoroids are and how they form.</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0.</w:t>
        <w:tab/>
        <w:t>ANS:</w:t>
        <w:tab/>
        <w:t>F, i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14.6.2 Recognize why scientists think Mars and Europa are good places to look for signs of life.</w:t>
        <w:tab/>
        <w:t>STA:</w:t>
        <w:tab/>
        <w:t>S 8.4.e</w:t>
        <w:tab/>
        <w:t>BLM:</w:t>
        <w:tab/>
        <w:t>knowledg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COMPLE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NS:</w:t>
        <w:tab/>
        <w:t>Earth</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1.1 Identify the geocentric and heliocentric system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g</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ANS:</w:t>
        <w:tab/>
        <w:t>geocentric</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1.1 Identify the geocentric and heliocentric system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ANS:</w:t>
        <w:tab/>
        <w:t>Galileo</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14.1.2 Recognize how scientists such as Copernicus, Galileo, and Kepler contributed to acceptance of the heliocentric system.</w:t>
        <w:tab/>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NS:</w:t>
        <w:tab/>
        <w:t>heliocentric</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14.1.2 Recognize how scientists such as Copernicus, Galileo, and Kepler contributed to acceptance of the heliocentric system.</w:t>
        <w:tab/>
        <w:t>STA:</w:t>
        <w:tab/>
        <w:t>S 8.2.g</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NS:</w:t>
        <w:tab/>
        <w:t>solar system</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1.3 Identify the objects that make up the solar system.</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ANS:</w:t>
        <w:tab/>
        <w:t>cor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2.2 Name the layers of the sun's interior and the sun's atmosphe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ANS:</w:t>
        <w:tab/>
        <w:t>electromagnetic radi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2.2 Name the layers of the sun's interior and the sun's atmosphe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ANS:</w:t>
        <w:tab/>
        <w:t>chromospher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2.2 Name the layers of the sun's interior and the sun's atmosphe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NS:</w:t>
        <w:tab/>
        <w:t>coron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2.2 Name the layers of the sun's interior and the sun's atmosphe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ANS:</w:t>
        <w:tab/>
        <w:t>solar flar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2.4 Describe features that form on or above the sun's surfac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NS:</w:t>
        <w:tab/>
        <w:t>crus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3.1 Describe the characteristics that the inner planets have in comm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ANS:</w:t>
        <w:tab/>
        <w:t>Mercur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3.2 Identify the main characteristics that distinguish each of the inner plane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ANS:</w:t>
        <w:tab/>
        <w:t>carbon dioxid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3.2 Identify the main characteristics that distinguish each of the inner plane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NS:</w:t>
        <w:tab/>
        <w:t>hydroge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4.1 Describe characteristics that the gas giants have in comm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ANS:</w:t>
        <w:tab/>
        <w:t>Pluto</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4.2 Identify characteristics that distinguish each outer plane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NS:</w:t>
        <w:tab/>
        <w:t>storm</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4.2 Identify characteristics that distinguish each outer plane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NS:</w:t>
        <w:tab/>
        <w:t>Satur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4.2 Identify characteristics that distinguish each outer plane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ANS:</w:t>
        <w:tab/>
        <w:t>com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5.1 Describe the characteristics of comets.</w:t>
        <w:tab/>
        <w:t>STA:</w:t>
        <w:tab/>
        <w:t>S 8.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ANS:</w:t>
        <w:tab/>
        <w:t>meteorit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5.3 Explain what meteoroids are and how they form.</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0.</w:t>
        <w:tab/>
        <w:t>ANS:</w:t>
        <w:tab/>
      </w:r>
    </w:p>
    <w:p>
      <w:pPr>
        <w:pStyle w:val="Normal"/>
        <w:keepLines/>
        <w:suppressAutoHyphens w:val="true"/>
        <w:autoSpaceDE w:val="false"/>
        <w:rPr>
          <w:rFonts w:ascii="Times" w:hAnsi="Times" w:cs="Times"/>
          <w:color w:val="000000"/>
          <w:lang w:bidi="en-US"/>
        </w:rPr>
      </w:pPr>
      <w:r>
        <w:rPr>
          <w:rFonts w:cs="Times" w:ascii="Times" w:hAnsi="Times"/>
          <w:color w:val="000000"/>
          <w:lang w:bidi="en-US"/>
        </w:rPr>
        <w:t>flowing liquid</w:t>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flowing wa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14.6.2 Recognize why scientists think Mars and Europa are good places to look for signs of life.</w:t>
        <w:tab/>
        <w:t>STA:</w:t>
        <w:tab/>
        <w:t>S 8.4.e</w:t>
        <w:tab/>
        <w:t>BLM:</w:t>
        <w:tab/>
        <w:t>knowledg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is is the sun’s core. This is the region that converts hydrogen into helium by the process of nuclear fus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2.2 Name the layers of the sun's interior and the sun's atmosphe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is is the corona. It is generally visible to the eye only during a solar eclip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2.2 Name the layers of the sun's interior and the sun's atmosphe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is is the chromosphere. During a solar eclipse this layer appears as a red glow.</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2.2 Name the layers of the sun's interior and the sun's atmosphe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is is the photosphere, the inner layer of the sun’s atmosphere and the sun’s surface lay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2.2 Name the layers of the sun's interior and the sun's atmosphe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se are sunspots. They appear to be darker because they are made of gas that is cooler than the surrounding areas. Cooler gases appear dark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2.4 Describe features that form on or above the sun's surfac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is is a prominence. It is a huge loop of hot gas erupting through the chromospher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2.4 Describe features that form on or above the sun's surfac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7.</w:t>
        <w:tab/>
        <w:t>ANS:</w:t>
        <w:tab/>
      </w:r>
    </w:p>
    <w:p>
      <w:pPr>
        <w:pStyle w:val="Normal"/>
        <w:keepLines/>
        <w:suppressAutoHyphens w:val="true"/>
        <w:autoSpaceDE w:val="false"/>
        <w:rPr>
          <w:rFonts w:ascii="Times" w:hAnsi="Times" w:cs="Times"/>
          <w:color w:val="000000"/>
          <w:lang w:bidi="en-US"/>
        </w:rPr>
      </w:pPr>
      <w:r>
        <w:rPr>
          <w:rFonts w:cs="Times" w:ascii="Times" w:hAnsi="Times"/>
          <w:color w:val="000000"/>
          <w:lang w:bidi="en-US"/>
        </w:rPr>
        <w:t>1. Mercury</w:t>
      </w:r>
    </w:p>
    <w:p>
      <w:pPr>
        <w:pStyle w:val="Normal"/>
        <w:keepLines/>
        <w:suppressAutoHyphens w:val="true"/>
        <w:autoSpaceDE w:val="false"/>
        <w:rPr>
          <w:rFonts w:ascii="Times" w:hAnsi="Times" w:cs="Times"/>
          <w:color w:val="000000"/>
          <w:lang w:bidi="en-US"/>
        </w:rPr>
      </w:pPr>
      <w:r>
        <w:rPr>
          <w:rFonts w:cs="Times" w:ascii="Times" w:hAnsi="Times"/>
          <w:color w:val="000000"/>
          <w:lang w:bidi="en-US"/>
        </w:rPr>
        <w:t>2. Venus</w:t>
      </w:r>
    </w:p>
    <w:p>
      <w:pPr>
        <w:pStyle w:val="Normal"/>
        <w:keepLines/>
        <w:suppressAutoHyphens w:val="true"/>
        <w:autoSpaceDE w:val="false"/>
        <w:rPr>
          <w:rFonts w:ascii="Times" w:hAnsi="Times" w:cs="Times"/>
          <w:color w:val="000000"/>
          <w:lang w:bidi="en-US"/>
        </w:rPr>
      </w:pPr>
      <w:r>
        <w:rPr>
          <w:rFonts w:cs="Times" w:ascii="Times" w:hAnsi="Times"/>
          <w:color w:val="000000"/>
          <w:lang w:bidi="en-US"/>
        </w:rPr>
        <w:t>3. Earth</w:t>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4. Mar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3.1 Describe the characteristics that the inner planets have in comm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body labeled 10 (Pluto) is now classified as a dwarf plane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4.2 Identify characteristics that distinguish each outer plane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object is Uranus. It has a tilt of approximately 90 degrees from vertical, so it rotates on its sid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4.2 Identify characteristics that distinguish each outer plane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t is Jupiter. It is by far the most massive plane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4.2 Identify characteristics that distinguish each outer plane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t is a comet. Comets are loose collections of ice, dust, and small rock particles about the size of a mountain. Most comets travel in very long, narrow elliptical orbits. Most comets have two very long tails that point away from the sun. Comets are mostly found in either the Kuiper belt or the Oort cloud. Planets are large balls of rock, liquid, or gas. Planets are typically found closer to the sun than most comets. Planets’ orbits are typically more circular than those of come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5.1 Describe the characteristics of comets.</w:t>
        <w:tab/>
        <w:t>STA:</w:t>
        <w:tab/>
        <w:t>S 8.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y are asteroids. They are too small to be considered plane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5.2 Identify where most asteroids are found.</w:t>
        <w:tab/>
        <w:t>STA:</w:t>
        <w:tab/>
        <w:t>S 8.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Galileo observed that the moons of Jupiter revolved around Jupiter and not Earth. This showed that not everything revolved around Earth. He knew that Venus is always seen close to the sun and observed that Venus has a full set of phases. This could not occur if Earth was at the center of the system of plane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14.1.2 Recognize how scientists such as Copernicus, Galileo, and Kepler contributed to acceptance of the heliocentric system.</w:t>
        <w:tab/>
        <w:t>STA:</w:t>
        <w:tab/>
        <w:t>S 8.2.g</w:t>
        <w:tab/>
        <w:t>BLM:</w:t>
        <w:tab/>
        <w:t>comprehens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Earth and Venus are similar in size, density, and internal structure. However, Venus rotates very slowly from east to west. Earth rotates much more quickly from west to east. Venus has a thick atmosphere that is mostly carbon dioxide. Earth’s atmosphere is mostly nitrogen and carbon dioxide. Because of its atmosphere, and because Venus is closer to the sun, Venus is much hotter than Earth. Unlike Venus, Earth has liquid water on much of its surfa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3.2 Identify the main characteristics that distinguish each of the inner plane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 xml:space="preserve">At present, water on Mars exists mostly in solid forms (ice). Some of this ice is located in the planet’s two polar ice caps. A large amount of water also exists as a gas in Mars’s atmosphere. Water cannot exist as a liquid for long on Mars’s surface now because its atmosphere is too thin. However, liquid water did exist on Mars in the past. Evidence includes a variety of surface features that appear to have been formed by ancient streams, lakes, or floods. The </w:t>
      </w:r>
      <w:r>
        <w:rPr>
          <w:rFonts w:cs="Times" w:ascii="Times" w:hAnsi="Times"/>
          <w:i/>
          <w:iCs/>
          <w:color w:val="000000"/>
          <w:lang w:bidi="en-US"/>
        </w:rPr>
        <w:t>Spirit</w:t>
      </w:r>
      <w:r>
        <w:rPr>
          <w:rFonts w:cs="Times" w:ascii="Times" w:hAnsi="Times"/>
          <w:color w:val="000000"/>
          <w:lang w:bidi="en-US"/>
        </w:rPr>
        <w:t xml:space="preserve"> and </w:t>
      </w:r>
      <w:r>
        <w:rPr>
          <w:rFonts w:cs="Times" w:ascii="Times" w:hAnsi="Times"/>
          <w:i/>
          <w:iCs/>
          <w:color w:val="000000"/>
          <w:lang w:bidi="en-US"/>
        </w:rPr>
        <w:t>Opportunity</w:t>
      </w:r>
      <w:r>
        <w:rPr>
          <w:rFonts w:cs="Times" w:ascii="Times" w:hAnsi="Times"/>
          <w:color w:val="000000"/>
          <w:lang w:bidi="en-US"/>
        </w:rPr>
        <w:t xml:space="preserve"> rovers found clear geologic evidence of past wa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3.2 Identify the main characteristics that distinguish each of the inner plane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Because the gas giants have so much mass, they exert a much stronger gravitational force than the smaller inner planets. This stronger gravity prevents the gas giants’ light gases, such as hydrogen and helium, from escap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4.1 Describe characteristics that the gas giants have in comm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Pluto is the largest of many small objects revolving around the sun out beyond the orbit of Neptune. Pluto is much smaller than the planets and has a very elliptical orbit. Pluto also has a moon, Charon, that is more than half its size. Because of these facts, astronomers reclassified Pluto as a dwarf planet in 2006.</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4.2 Identify characteristics that distinguish each outer plane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Meteoroids are chunks of rock in space. When a meteoroid enters Earth’s atmosphere, friction causes it to heat up. The resulting streak of light is called a meteor. If a meteoroid hits Earth, it is then called a meteorit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5.3 Explain what meteoroids are and how they form.</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Life as we know it must have liquid water, a suitable temperature, and a suitable atmosphere. Earth has these conditions and is the only known place in the solar system where life has arisen. However, Mars may have had suitable conditions in the past for life to arise. Europa, a moon of Jupiter, may also have the conditions for life to develop.</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6.1 List the conditions that living things need to exist on Earth.</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Europa is covered with a layer of ice. Some scientists think that liquid water might lie underneath. The water could be kept liquid because of heat coming from inside Europa. The presence of water is one condition for life similar to that on Earth.</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4.6.2 Recognize why scientists think Mars and Europa are good places to look for signs of life.</w:t>
        <w:tab/>
        <w:t>STA:</w:t>
        <w:tab/>
        <w:t>S 8.4.e</w:t>
        <w:tab/>
        <w:t>BLM:</w:t>
        <w:tab/>
        <w:t>comprehension</w:t>
        <w:tab/>
      </w:r>
    </w:p>
    <w:p>
      <w:pPr>
        <w:pStyle w:val="Normal"/>
        <w:rPr>
          <w:rFonts w:ascii="Times" w:hAnsi="Times" w:cs="Times"/>
          <w:color w:val="000000"/>
          <w:lang w:bidi="en-US"/>
        </w:rPr>
      </w:pPr>
      <w:r>
        <w:rPr>
          <w:rFonts w:cs="Times" w:ascii="Times" w:hAnsi="Times"/>
          <w:color w:val="000000"/>
          <w:lang w:bidi="en-US"/>
        </w:rPr>
      </w:r>
    </w:p>
    <w:sectPr>
      <w:type w:val="nextPage"/>
      <w:pgSz w:w="12240" w:h="15840"/>
      <w:pgMar w:left="198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7:37:00Z</dcterms:created>
  <dc:creator>CTE Lab</dc:creator>
  <dc:description/>
  <cp:keywords/>
  <dc:language>en-US</dc:language>
  <cp:lastModifiedBy>CTE Lab</cp:lastModifiedBy>
  <dcterms:modified xsi:type="dcterms:W3CDTF">2011-01-28T17:37:00Z</dcterms:modified>
  <cp:revision>1</cp:revision>
  <dc:subject/>
  <dc:title>Physical; Ch</dc:title>
</cp:coreProperties>
</file>