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Physical; Ch. 13 Test; Exploring Spac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Rocket technology origina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United Sta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i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rman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oviet Un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When did Tsiolkovsky and Goddard begin developing modern roc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early 1900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1100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1860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uring World War II</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During World War II, rockets were us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nd astronauts to the mo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aunch spy satellites into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ry explosi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f the abov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During the early 1900s in the United States, experimental rockets were designed and built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Jules Ver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rher von Bra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obert Goddar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aac Newt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Space probes have visited or passed near every planet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rcu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ran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ptu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uto.</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Exploration of space beyond the moon has been don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ace probes with no human cre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tronauts in space shutt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ace probes with human crew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International Space St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ich of the following is NOT an advantage of space probes in exploring sp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mall size of probes means less fuel is need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uman life is not placed at ris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design of a probe is based on assumptions about conditions it will encoun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bes and rovers can carry out a variety of task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Objects in space experience extreme temperatur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ace is full of 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crogravity affects temperatu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e are no shadows in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ace is a vacuu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A feeling of weightlessness in orbi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u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cro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cu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tigrav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Astronauts in orbit feel weightles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e is no gravity in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no mass in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negative weight in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falling through space around Ear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All of the following are space spinoff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ace c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joystick controll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rdless power too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r cod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A space spinoff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item that can only be used in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item that was originally developed for use in space but has uses on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iece of loose space junk that “spins off” into orb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item that was originally developed for use on Earth but has uses in spa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Satellites in geosynchronous orb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volve around Earth faster than Earth rota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ry considerably in their distance from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y above the same point on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bit from the North pole to the South po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One of the main uses of satellit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aunching deep-space expedi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trolling the wea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bserving Earth’s surf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venting ozone deple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The types of data collected through remote sensing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ainfall patter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cation of underground oil deposi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llection of soil samp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getation patter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Rockets move forwar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a streamlined nose co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a three-stage booster syst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 is propelled out of the back of the rocke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lighter than ai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The reaction force that propels a rocket forward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us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The main advantage of multistage rocket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otal weight of the rocket is reduced as the rocket ri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ntire rocket goes into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very easy to design and buil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usually very sma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Which event began the space r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uri Gagarin went into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United States established NAS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pPr>
            <w:r>
              <w:rPr>
                <w:rFonts w:cs="Times" w:ascii="Times" w:hAnsi="Times"/>
                <w:color w:val="000000"/>
                <w:lang w:bidi="en-US"/>
              </w:rPr>
              <w:t xml:space="preserve">The United States launched </w:t>
            </w:r>
            <w:r>
              <w:rPr>
                <w:rFonts w:cs="Times" w:ascii="Times" w:hAnsi="Times"/>
                <w:i/>
                <w:iCs/>
                <w:color w:val="000000"/>
                <w:lang w:bidi="en-US"/>
              </w:rPr>
              <w:t>Explorer 1</w:t>
            </w:r>
            <w:r>
              <w:rPr>
                <w:rFonts w:cs="Times" w:ascii="Times" w:hAnsi="Times"/>
                <w:color w:val="000000"/>
                <w:lang w:bidi="en-US"/>
              </w:rPr>
              <w: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pPr>
            <w:r>
              <w:rPr>
                <w:rFonts w:cs="Times" w:ascii="Times" w:hAnsi="Times"/>
                <w:color w:val="000000"/>
                <w:lang w:bidi="en-US"/>
              </w:rPr>
              <w:t xml:space="preserve">The Soviet Union launched </w:t>
            </w:r>
            <w:r>
              <w:rPr>
                <w:rFonts w:cs="Times" w:ascii="Times" w:hAnsi="Times"/>
                <w:i/>
                <w:iCs/>
                <w:color w:val="000000"/>
                <w:lang w:bidi="en-US"/>
              </w:rPr>
              <w:t>Sputnik I</w:t>
            </w:r>
            <w:r>
              <w:rPr>
                <w:rFonts w:cs="Times" w:ascii="Times" w:hAnsi="Times"/>
                <w:color w:val="000000"/>
                <w:lang w:bidi="en-US"/>
              </w:rPr>
              <w: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The space race was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United States and Chi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eat Britain and the Soviet Un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oviet Union and Chi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United States and the Soviet Un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The first human in spac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aika Sputni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an Shepar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John Glen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uri Gagari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The space shutt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only be used o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be used many times to carry astronauts into orb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an uncrewed space prob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ried astronauts to the mo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A large artificial satellite on which people can live and work for long periods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ace shutt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ace prob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ace st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ov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The American program to land people on the moon wa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rcu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eedo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poll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g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The main source of power for the International Space St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ar pane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xyg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ocket fue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ar pow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Which of the following is NOT one of the three main types of rocket fu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id fue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ol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quid fue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ally charged particles of ga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at is remote sen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haring of data through direct conta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llection of data about Earth by instruments placed directly on Earth’s surf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llection of information about Earth and other objects in space without being in direct conta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f the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Accomplishments of space probe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siting or passing near all the planets except Plut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ploring many moon, asteroids, and come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iving scientists tremendous new insights about the environments on different plane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f the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Why did NASA develop cordless power t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e is no place to “plug in” a tool when repairing a satellite in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tronauts were getting tangles in cor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al cords were often tearing in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al cords do not work in micrograv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A rocket that moves upward from Earth’s surface with escape velo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ill move into orbit around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ill fall back to Earth’s surf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fly off into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mains trapped by Earth’s grav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A </w:t>
      </w:r>
      <w:r>
        <w:rPr>
          <w:rFonts w:cs="Times" w:ascii="Times" w:hAnsi="Times"/>
          <w:color w:val="000000"/>
          <w:u w:val="single"/>
          <w:lang w:bidi="en-US"/>
        </w:rPr>
        <w:t>rocket</w:t>
      </w:r>
      <w:r>
        <w:rPr>
          <w:rFonts w:cs="Times" w:ascii="Times" w:hAnsi="Times"/>
          <w:color w:val="000000"/>
          <w:lang w:bidi="en-US"/>
        </w:rPr>
        <w:t xml:space="preserve"> expels gas in one direction to move in the other directio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Small robots that can move around on the surface of a planet are called </w:t>
      </w:r>
      <w:r>
        <w:rPr>
          <w:rFonts w:cs="Times" w:ascii="Times" w:hAnsi="Times"/>
          <w:color w:val="000000"/>
          <w:u w:val="single"/>
          <w:lang w:bidi="en-US"/>
        </w:rPr>
        <w:t>space shuttles</w:t>
      </w:r>
      <w:r>
        <w:rPr>
          <w:rFonts w:cs="Times" w:ascii="Times" w:hAnsi="Times"/>
          <w:color w:val="000000"/>
          <w:lang w:bidi="en-US"/>
        </w:rPr>
        <w: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Objects in space can experience extremes of temperature because there is no </w:t>
      </w:r>
      <w:r>
        <w:rPr>
          <w:rFonts w:cs="Times" w:ascii="Times" w:hAnsi="Times"/>
          <w:color w:val="000000"/>
          <w:u w:val="single"/>
          <w:lang w:bidi="en-US"/>
        </w:rPr>
        <w:t>gravity</w:t>
      </w:r>
      <w:r>
        <w:rPr>
          <w:rFonts w:cs="Times" w:ascii="Times" w:hAnsi="Times"/>
          <w:color w:val="000000"/>
          <w:lang w:bidi="en-US"/>
        </w:rPr>
        <w:t xml:space="preserve"> in spac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r>
      <w:r>
        <w:rPr>
          <w:rFonts w:cs="Times" w:ascii="Times" w:hAnsi="Times"/>
          <w:color w:val="000000"/>
          <w:u w:val="single"/>
          <w:lang w:bidi="en-US"/>
        </w:rPr>
        <w:t>Pacemakers</w:t>
      </w:r>
      <w:r>
        <w:rPr>
          <w:rFonts w:cs="Times" w:ascii="Times" w:hAnsi="Times"/>
          <w:color w:val="000000"/>
          <w:lang w:bidi="en-US"/>
        </w:rPr>
        <w:t xml:space="preserve"> use batteries originally developed for use in spac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Gases expelled from the rear of a rocket push the rocket in the </w:t>
      </w:r>
      <w:r>
        <w:rPr>
          <w:rFonts w:cs="Times" w:ascii="Times" w:hAnsi="Times"/>
          <w:color w:val="000000"/>
          <w:u w:val="single"/>
          <w:lang w:bidi="en-US"/>
        </w:rPr>
        <w:t>same</w:t>
      </w:r>
      <w:r>
        <w:rPr>
          <w:rFonts w:cs="Times" w:ascii="Times" w:hAnsi="Times"/>
          <w:color w:val="000000"/>
          <w:lang w:bidi="en-US"/>
        </w:rPr>
        <w:t xml:space="preserve"> direction as the gase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NASA astronauts are carried into space mainly by space </w:t>
      </w:r>
      <w:r>
        <w:rPr>
          <w:rFonts w:cs="Times" w:ascii="Times" w:hAnsi="Times"/>
          <w:color w:val="000000"/>
          <w:u w:val="single"/>
          <w:lang w:bidi="en-US"/>
        </w:rPr>
        <w:t>stations</w:t>
      </w:r>
      <w:r>
        <w:rPr>
          <w:rFonts w:cs="Times" w:ascii="Times" w:hAnsi="Times"/>
          <w:color w:val="000000"/>
          <w:lang w:bidi="en-US"/>
        </w:rPr>
        <w: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Scientists learned much about the moon by studying </w:t>
      </w:r>
      <w:r>
        <w:rPr>
          <w:rFonts w:cs="Times" w:ascii="Times" w:hAnsi="Times"/>
          <w:color w:val="000000"/>
          <w:u w:val="single"/>
          <w:lang w:bidi="en-US"/>
        </w:rPr>
        <w:t>rocks</w:t>
      </w:r>
      <w:r>
        <w:rPr>
          <w:rFonts w:cs="Times" w:ascii="Times" w:hAnsi="Times"/>
          <w:color w:val="000000"/>
          <w:lang w:bidi="en-US"/>
        </w:rPr>
        <w:t xml:space="preserve"> brought back by astronaut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A </w:t>
      </w:r>
      <w:r>
        <w:rPr>
          <w:rFonts w:cs="Times" w:ascii="Times" w:hAnsi="Times"/>
          <w:color w:val="000000"/>
          <w:u w:val="single"/>
          <w:lang w:bidi="en-US"/>
        </w:rPr>
        <w:t>multistage</w:t>
      </w:r>
      <w:r>
        <w:rPr>
          <w:rFonts w:cs="Times" w:ascii="Times" w:hAnsi="Times"/>
          <w:color w:val="000000"/>
          <w:lang w:bidi="en-US"/>
        </w:rPr>
        <w:t xml:space="preserve"> rocket has parts that fall off after their fuel is burned up.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r>
      <w:r>
        <w:rPr>
          <w:rFonts w:cs="Times" w:ascii="Times" w:hAnsi="Times"/>
          <w:color w:val="000000"/>
          <w:u w:val="single"/>
          <w:lang w:bidi="en-US"/>
        </w:rPr>
        <w:t>Yuri Gargarin</w:t>
      </w:r>
      <w:r>
        <w:rPr>
          <w:rFonts w:cs="Times" w:ascii="Times" w:hAnsi="Times"/>
          <w:color w:val="000000"/>
          <w:lang w:bidi="en-US"/>
        </w:rPr>
        <w:t xml:space="preserve"> was the first person to walk on the moo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The space station being built now is called </w:t>
      </w:r>
      <w:r>
        <w:rPr>
          <w:rFonts w:cs="Times" w:ascii="Times" w:hAnsi="Times"/>
          <w:i/>
          <w:iCs/>
          <w:color w:val="000000"/>
          <w:u w:val="single"/>
          <w:lang w:bidi="en-US"/>
        </w:rPr>
        <w:t>Mir</w:t>
      </w:r>
      <w:r>
        <w:rPr>
          <w:rFonts w:cs="Times" w:ascii="Times" w:hAnsi="Times"/>
          <w:color w:val="000000"/>
          <w:lang w:bidi="en-US"/>
        </w:rPr>
        <w:t>. 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 American physicist who designed and built rockets during the early 1900s wa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 common use of ____________________ is in fireworks display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Small robots called ____________________ have been used to explore the surface of Ma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 place that is empty of all matter is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 object in space can become very hot when it is in direc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____________________ were developed because there is nowhere in space to plug tools 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Highly efficient insulating materials were originally developed to protec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 satellite that revolves around Earth at the same rate that Earth rotates is in a(n) ____________________ orbi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Collecting information about an object without being in direct contact with it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 rocket burns fuel to produce ____________________, the force that moves the rocket forwar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The velocity a rocket must reach to establish an orbit around Earth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The Saturn V was a powerful ____________________ rocket that launched spacecraft to the mo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y object that revolves around another object in space is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The government agency in charge of the U.S. space program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t the end of a mission, a shuttle can return to Earth and land like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 artificial satellite in which people can live and work for long periods is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The International Space Station is made up of many differen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The ____________________ spacecraft carried the first astronauts to walk on the mo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Speed in a given direction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The velocity a rocket must reach to fly beyond a planet’s gravitational pull is known as ______________ velocity.</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rFonts w:ascii="Times" w:hAnsi="Times" w:cs="Times"/>
          <w:i/>
          <w:i/>
          <w:iCs/>
          <w:color w:val="000000"/>
          <w:lang w:bidi="en-US"/>
        </w:rPr>
      </w:pPr>
      <w:r>
        <w:rPr>
          <w:rFonts w:cs="Times" w:ascii="Times" w:hAnsi="Times"/>
          <w:i/>
          <w:iCs/>
          <w:color w:val="000000"/>
          <w:lang w:bidi="en-US"/>
        </w:rPr>
        <w:t>Use the diagram to answer each question.</w:t>
      </w:r>
    </w:p>
    <w:p>
      <w:pPr>
        <w:pStyle w:val="Normal"/>
        <w:keepLines/>
        <w:suppressAutoHyphens w:val="true"/>
        <w:autoSpaceDE w:val="false"/>
        <w:rPr>
          <w:rFonts w:ascii="Times" w:hAnsi="Times" w:cs="Times"/>
          <w:i/>
          <w:i/>
          <w:iCs/>
          <w:color w:val="000000"/>
          <w:lang w:bidi="en-US"/>
        </w:rPr>
      </w:pPr>
      <w:r>
        <w:rPr>
          <w:rFonts w:cs="Times" w:ascii="Times" w:hAnsi="Times"/>
          <w:i/>
          <w:iCs/>
          <w:color w:val="000000"/>
          <w:lang w:bidi="en-US"/>
        </w:rPr>
      </w:r>
    </w:p>
    <w:p>
      <w:pPr>
        <w:pStyle w:val="Normal"/>
        <w:keepLines/>
        <w:suppressAutoHyphens w:val="true"/>
        <w:autoSpaceDE w:val="false"/>
        <w:jc w:val="center"/>
        <w:rPr>
          <w:rFonts w:ascii="Times" w:hAnsi="Times" w:cs="Times"/>
          <w:b/>
          <w:b/>
          <w:bCs/>
          <w:color w:val="000000"/>
          <w:lang w:bidi="en-US"/>
        </w:rPr>
      </w:pPr>
      <w:r>
        <w:rPr>
          <w:rFonts w:cs="Times" w:ascii="Times" w:hAnsi="Times"/>
          <w:b/>
          <w:bCs/>
          <w:i/>
          <w:iCs/>
          <w:color w:val="000000"/>
          <w:lang w:bidi="en-US"/>
        </w:rPr>
        <w:t>Space Spinoffs</w:t>
      </w:r>
    </w:p>
    <w:p>
      <w:pPr>
        <w:pStyle w:val="Normal"/>
        <w:keepLines/>
        <w:suppressAutoHyphens w:val="true"/>
        <w:autoSpaceDE w:val="false"/>
        <w:jc w:val="center"/>
        <w:rPr>
          <w:rFonts w:ascii="Times" w:hAnsi="Times" w:cs="Times"/>
          <w:b/>
          <w:b/>
          <w:bCs/>
          <w:color w:val="000000"/>
          <w:lang w:bidi="en-US"/>
        </w:rPr>
      </w:pPr>
      <w:r>
        <w:rPr>
          <w:rFonts w:cs="Times" w:ascii="Times" w:hAnsi="Times"/>
          <w:b/>
          <w:bCs/>
          <w:color w:val="000000"/>
          <w:lang w:bidi="en-US"/>
        </w:rPr>
      </w:r>
    </w:p>
    <w:tbl>
      <w:tblPr>
        <w:tblW w:w="5994" w:type="dxa"/>
        <w:jc w:val="left"/>
        <w:tblInd w:w="1343" w:type="dxa"/>
        <w:tblLayout w:type="fixed"/>
        <w:tblCellMar>
          <w:top w:w="0" w:type="dxa"/>
          <w:left w:w="90" w:type="dxa"/>
          <w:bottom w:w="0" w:type="dxa"/>
          <w:right w:w="90" w:type="dxa"/>
        </w:tblCellMar>
      </w:tblPr>
      <w:tblGrid>
        <w:gridCol w:w="2592"/>
        <w:gridCol w:w="3402"/>
      </w:tblGrid>
      <w:tr>
        <w:trPr/>
        <w:tc>
          <w:tcPr>
            <w:tcW w:w="25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b/>
                <w:b/>
                <w:bCs/>
                <w:color w:val="000000"/>
                <w:lang w:bidi="en-US"/>
              </w:rPr>
            </w:pPr>
            <w:r>
              <w:rPr>
                <w:rFonts w:cs="Times" w:ascii="Times" w:hAnsi="Times"/>
                <w:b/>
                <w:bCs/>
                <w:color w:val="000000"/>
                <w:lang w:bidi="en-US"/>
              </w:rPr>
              <w:t>Material or Device</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b/>
                <w:b/>
                <w:bCs/>
                <w:color w:val="000000"/>
                <w:lang w:bidi="en-US"/>
              </w:rPr>
            </w:pPr>
            <w:r>
              <w:rPr>
                <w:rFonts w:cs="Times" w:ascii="Times" w:hAnsi="Times"/>
                <w:b/>
                <w:bCs/>
                <w:color w:val="000000"/>
                <w:lang w:bidi="en-US"/>
              </w:rPr>
              <w:t>Original Use in Space Program</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joystick controller</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lunar rover</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bar codes</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inventorying spacecraft parts</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cordless power tools</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repairing satellites</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fire-resistant material</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spacesuits</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efficient insul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protecting spacecraft</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long-life batteries</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space power system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For what use were joystick controllers modified by NAS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What is NASA-developed fire-resistant material used for on Eart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What type of power supply would be good to use for an artificial hear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Suppose you were setting up a system to keep track of the school’s books. How could you label the books so they could be easily track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If you were building a cottage in an area with no electricity, what type of drill would you tak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What is the insulation developed for spacecraft now used fo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rFonts w:ascii="Times" w:hAnsi="Times" w:cs="Times"/>
          <w:i/>
          <w:i/>
          <w:iCs/>
          <w:color w:val="000000"/>
          <w:lang w:bidi="en-US"/>
        </w:rPr>
      </w:pPr>
      <w:r>
        <w:rPr>
          <w:rFonts w:cs="Times" w:ascii="Times" w:hAnsi="Times"/>
          <w:i/>
          <w:iCs/>
          <w:color w:val="000000"/>
          <w:lang w:bidi="en-US"/>
        </w:rPr>
        <w:t>Use the diagram to answer each question.</w:t>
      </w:r>
    </w:p>
    <w:p>
      <w:pPr>
        <w:pStyle w:val="Normal"/>
        <w:keepLines/>
        <w:suppressAutoHyphens w:val="true"/>
        <w:autoSpaceDE w:val="false"/>
        <w:rPr>
          <w:rFonts w:ascii="Times" w:hAnsi="Times" w:cs="Times"/>
          <w:i/>
          <w:i/>
          <w:iCs/>
          <w:color w:val="000000"/>
          <w:lang w:bidi="en-US"/>
        </w:rPr>
      </w:pPr>
      <w:r>
        <w:rPr>
          <w:rFonts w:cs="Times" w:ascii="Times" w:hAnsi="Times"/>
          <w:i/>
          <w:iCs/>
          <w:color w:val="000000"/>
          <w:lang w:bidi="en-US"/>
        </w:rPr>
      </w:r>
    </w:p>
    <w:p>
      <w:pPr>
        <w:pStyle w:val="Normal"/>
        <w:keepLines/>
        <w:suppressAutoHyphens w:val="true"/>
        <w:autoSpaceDE w:val="false"/>
        <w:jc w:val="center"/>
        <w:rPr>
          <w:rFonts w:ascii="Times" w:hAnsi="Times" w:cs="Times"/>
          <w:b/>
          <w:b/>
          <w:bCs/>
          <w:color w:val="000000"/>
          <w:lang w:bidi="en-US"/>
        </w:rPr>
      </w:pPr>
      <w:r>
        <w:rPr>
          <w:rFonts w:cs="Times" w:ascii="Times" w:hAnsi="Times"/>
          <w:b/>
          <w:bCs/>
          <w:i/>
          <w:iCs/>
          <w:color w:val="000000"/>
          <w:lang w:bidi="en-US"/>
        </w:rPr>
        <w:t>Multistage Rocket</w:t>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5207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700" cy="52070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at does the first stage of a multistage rocket do?</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What happens after the first stage separat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at happens when the first stage runs out of fue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What happens to the second and third stages when they run out of fue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part of the rocket reaches spa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at is the main advantage of a multistage rocke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What features do all space probes have in common, and what do these features do?</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What are two challenges posed by the near-vacuum of spa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Describe the three types of rocket fue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Explain what happens as a three-stage rocket is launched and travels into spa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What are two firsts achieved by the Soviet Union during the space ra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What is a space station? Name some uses of space stati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Describe the development of the U.S. space program, from its beginning until the end of the Apollo progra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In 2004, the United States announced a plan to establish a permanent colony of people on the moon.  From such a base, missions could be launched to carry people to Mars.  Critics of this plan argue that space is best explored by unmanned space probes.  Should the United States focus on exploring space with manned missions or with unmanned probes?  Explain your reasoning.</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Physical; Ch. 13 Test; Exploring Space</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1 Explain how rockets were developed.</w:t>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1 Explain how rockets were developed.</w:t>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1 Explain how rockets were developed.</w:t>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1 Explain how rockets were developed.</w:t>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2 Identify features that space probes have in comm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2 Identify features that space probes have in comm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2 Identify features that space probes have in comm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1 Explain how the conditions in space are different from those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1 Explain how the conditions in space are different from those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1 Explain how the conditions in space are different from those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3 Describe some uses of satellites orbiting Earth.</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3 Describe some uses of satellites orbiting Earth.</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3 Describe some uses of satellites orbiting Earth.</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2 Demonstrate how a rocket works.</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2 Demonstrate how a rocket works.</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2.1 Describe the space race.</w:t>
        <w:tab/>
        <w:tab/>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2.1 Describe the space race.</w:t>
        <w:tab/>
        <w:tab/>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2.1 Describe the space race.</w:t>
        <w:tab/>
        <w:tab/>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1 Distinguish between the roles of space shuttles and those of space sta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1 Distinguish between the roles of space shuttles and those of space sta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2.2 Discuss the Apollo program.</w:t>
        <w:tab/>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1 Distinguish between the roles of space shuttles and those of space sta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2 Demonstrate how a rocket works.</w:t>
        <w:tab/>
        <w:t>STA:</w:t>
        <w:tab/>
        <w:t>S 8.5.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3 Describe some uses of satellites orbiting Earth.</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2 Identify features that space probes have in comm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C</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1 Explain how rockets were developed.</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rov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2 Identify features that space probes have in comm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ai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1 Explain how the conditions in space are different from those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4.</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oppos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3.1.2 Demonstrate how a rocket work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shutt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1 Distinguish between the roles of space shuttles and those of space sta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7.</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2.2 Discuss the Apollo program.</w:t>
        <w:tab/>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8.</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2 Demonstrate how a rocket works.</w:t>
        <w:tab/>
        <w:t>STA:</w:t>
        <w:tab/>
        <w:t>S 8.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Neil Armstro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3.2.2 Discuss the Apollo progra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the International Space St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1 Distinguish between the roles of space shuttles and those of space sta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Robert Goddar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1 Explain how rockets were developed.</w:t>
        <w:tab/>
        <w:t>STA:</w:t>
        <w:tab/>
        <w:t>S 8.4.d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rocke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1 Explain how rockets were developed.</w:t>
        <w:tab/>
        <w:t>STA:</w:t>
        <w:tab/>
        <w:t>S 8.5.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rov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2 Identify features that space probes have in comm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vacuu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1 Explain how the conditions in space are different from those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sunl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1 Explain how the conditions in space are different from those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Cordless power too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spacecraf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geosynchrono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3 Describe some uses of satellites orbiting Earth.</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remote sens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3 Describe some uses of satellites orbiting Earth.</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thrus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3.1.2 Demonstrate how a rocket work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orbital veloc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3.1.2 Demonstrate how a rocket work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multista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satell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3.2.1 Describe the space ra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NAS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3.2.1 Describe the space ra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airplan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1 Distinguish between the roles of space shuttles and those of space sta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space st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1 Distinguish between the roles of space shuttles and those of space sta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modu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1 Distinguish between the roles of space shuttles and those of space sta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8.</w:t>
        <w:tab/>
        <w:t>ANS:</w:t>
        <w:tab/>
      </w:r>
    </w:p>
    <w:p>
      <w:pPr>
        <w:pStyle w:val="Normal"/>
        <w:keepLines/>
        <w:suppressAutoHyphens w:val="true"/>
        <w:autoSpaceDE w:val="false"/>
        <w:rPr>
          <w:rFonts w:ascii="Times" w:hAnsi="Times" w:cs="Times"/>
          <w:i/>
          <w:i/>
          <w:iCs/>
          <w:color w:val="000000"/>
          <w:lang w:bidi="en-US"/>
        </w:rPr>
      </w:pPr>
      <w:r>
        <w:rPr>
          <w:rFonts w:cs="Times" w:ascii="Times" w:hAnsi="Times"/>
          <w:i/>
          <w:iCs/>
          <w:color w:val="000000"/>
          <w:lang w:bidi="en-US"/>
        </w:rPr>
        <w:t>Apollo 11</w:t>
      </w:r>
    </w:p>
    <w:p>
      <w:pPr>
        <w:pStyle w:val="Normal"/>
        <w:keepLines/>
        <w:suppressAutoHyphens w:val="true"/>
        <w:autoSpaceDE w:val="false"/>
        <w:rPr>
          <w:rFonts w:ascii="Times" w:hAnsi="Times" w:cs="Times"/>
          <w:color w:val="000000"/>
          <w:sz w:val="2"/>
          <w:szCs w:val="2"/>
          <w:lang w:bidi="en-US"/>
        </w:rPr>
      </w:pPr>
      <w:r>
        <w:rPr>
          <w:rFonts w:cs="Times" w:ascii="Times" w:hAnsi="Times"/>
          <w:i/>
          <w:iCs/>
          <w:color w:val="000000"/>
          <w:lang w:bidi="en-US"/>
        </w:rPr>
        <w:t>Eag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3.2.2 Discuss the Apollo progra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veloc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3.1.2 Demonstrate how a rocket work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escap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3.1.2 Demonstrate how a rocket work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y were modified to control lunar rov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is used for suits for racecar drivers and firefight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Long-life batteries similar to those in space power systems and pacemakers would be good to u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You could use a barcode syste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You would take a cordless dri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is used to insulate houses and vehic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2 Identify the benefits that space technology has provided for modern societ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provides a great deal of thrust for launc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econd stage ignites and continues with the third sta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separates and falls to Eart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y separate and are discard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Only the very top of the rocket reaches spa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weight of the rocket is reduced as the rocket rises and stages fall off.</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y have a power system to produce electricity, a communication system to send and receive signals, and scientific instruments to collect data and perform experimen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2 Identify features that space probes have in comm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re is no oxygen for astronauts to breathe, so spacecraft must be airtight. There is nothing to hold the sun’s heat, so objects in space can experience a wide range of temperat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4.1 Explain how the conditions in space are different from those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three types are solid fuel, liquid fuel, and ion drives. In a solid-fuel rocket, the fuel is a dry explosive chemical and is mixed with oxygen. In a liquid-fuel rocket, the fuel and oxygen are both stored as liquids in separate tanks, then mixed and ignited. In an ion drive rocket, gas ions are pushed out of the rocket at high spee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3.1.2 Demonstrate how a rocket work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 | S 8.5.c</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rust from the first stage lifts the rocket off the ground. The first stage drops off when its fuel is used up. The second stage then ignites, and thrust from the second stage propels the rocket. The second stage drops off when its fuel is used up, and the third stage ignites and continues. Only the very top of the rocket reaches the final destin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1.3 Identify the main advantage of a multistage rocke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 xml:space="preserve">The Soviet Union launched the first artificial satellite, </w:t>
      </w:r>
      <w:r>
        <w:rPr>
          <w:rFonts w:cs="Times" w:ascii="Times" w:hAnsi="Times"/>
          <w:i/>
          <w:iCs/>
          <w:color w:val="000000"/>
          <w:lang w:bidi="en-US"/>
        </w:rPr>
        <w:t>Sputnik I</w:t>
      </w:r>
      <w:r>
        <w:rPr>
          <w:rFonts w:cs="Times" w:ascii="Times" w:hAnsi="Times"/>
          <w:color w:val="000000"/>
          <w:lang w:bidi="en-US"/>
        </w:rPr>
        <w:t>, in 1957. Later in 1957 it sent the first living thing into space, a dog named Laika. In 1961 it launched the first human into space, Yuri Gagar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3.2.1 Describe the space ra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space station is a large artificial satellite in which people can live for long periods. Space stations are used for long-term observations and experiments in spa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1 Distinguish between the roles of space shuttles and those of space sta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 xml:space="preserve">The U.S. launched </w:t>
      </w:r>
      <w:r>
        <w:rPr>
          <w:rFonts w:cs="Times" w:ascii="Times" w:hAnsi="Times"/>
          <w:i/>
          <w:iCs/>
          <w:color w:val="000000"/>
          <w:lang w:bidi="en-US"/>
        </w:rPr>
        <w:t>Explorer 1</w:t>
      </w:r>
      <w:r>
        <w:rPr>
          <w:rFonts w:cs="Times" w:ascii="Times" w:hAnsi="Times"/>
          <w:color w:val="000000"/>
          <w:lang w:bidi="en-US"/>
        </w:rPr>
        <w:t xml:space="preserve"> in 1958, followed by many other satellites. In 1961 Alan Shepard became the first American in space. The first American to orbit Earth was John Glenn in 1962. The Apollo program was America’s effort to land astronauts on the moon. It succeeded when </w:t>
      </w:r>
      <w:r>
        <w:rPr>
          <w:rFonts w:cs="Times" w:ascii="Times" w:hAnsi="Times"/>
          <w:i/>
          <w:iCs/>
          <w:color w:val="000000"/>
          <w:lang w:bidi="en-US"/>
        </w:rPr>
        <w:t>Apollo</w:t>
      </w:r>
      <w:r>
        <w:rPr>
          <w:rFonts w:cs="Times" w:ascii="Times" w:hAnsi="Times"/>
          <w:color w:val="000000"/>
          <w:lang w:bidi="en-US"/>
        </w:rPr>
        <w:t xml:space="preserve"> </w:t>
      </w:r>
      <w:r>
        <w:rPr>
          <w:rFonts w:cs="Times" w:ascii="Times" w:hAnsi="Times"/>
          <w:i/>
          <w:iCs/>
          <w:color w:val="000000"/>
          <w:lang w:bidi="en-US"/>
        </w:rPr>
        <w:t>11</w:t>
      </w:r>
      <w:r>
        <w:rPr>
          <w:rFonts w:cs="Times" w:ascii="Times" w:hAnsi="Times"/>
          <w:color w:val="000000"/>
          <w:lang w:bidi="en-US"/>
        </w:rPr>
        <w:t xml:space="preserve"> reached the moon in July 1969 and two astronauts landed aboard </w:t>
      </w:r>
      <w:r>
        <w:rPr>
          <w:rFonts w:cs="Times" w:ascii="Times" w:hAnsi="Times"/>
          <w:i/>
          <w:iCs/>
          <w:color w:val="000000"/>
          <w:lang w:bidi="en-US"/>
        </w:rPr>
        <w:t>Eag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3.2.1 Describe the space ra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 Framework</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ample) The United States should focus on exploring space with unmanned probes rather than with manned missions.  First of all, unmanned space probes are safer than manned missions.  For example, two space shuttles—</w:t>
      </w:r>
      <w:r>
        <w:rPr>
          <w:rFonts w:cs="Times" w:ascii="Times" w:hAnsi="Times"/>
          <w:i/>
          <w:iCs/>
          <w:color w:val="000000"/>
          <w:lang w:bidi="en-US"/>
        </w:rPr>
        <w:t>Challenger</w:t>
      </w:r>
      <w:r>
        <w:rPr>
          <w:rFonts w:cs="Times" w:ascii="Times" w:hAnsi="Times"/>
          <w:color w:val="000000"/>
          <w:lang w:bidi="en-US"/>
        </w:rPr>
        <w:t xml:space="preserve"> and </w:t>
      </w:r>
      <w:r>
        <w:rPr>
          <w:rFonts w:cs="Times" w:ascii="Times" w:hAnsi="Times"/>
          <w:i/>
          <w:iCs/>
          <w:color w:val="000000"/>
          <w:lang w:bidi="en-US"/>
        </w:rPr>
        <w:t>Columbia</w:t>
      </w:r>
      <w:r>
        <w:rPr>
          <w:rFonts w:cs="Times" w:ascii="Times" w:hAnsi="Times"/>
          <w:color w:val="000000"/>
          <w:lang w:bidi="en-US"/>
        </w:rPr>
        <w:t>—were destroyed during flights, killing all the astronauts on board.  When an unmanned space probe is destroyed, no lives are lost.  Additionally, because of the safety requirements, manned space missions are much more expensive than unmanned probes.  For example, spacecraft carrying astronauts must be airtight and well insulated to protect astronauts from the near-vacuum and extreme temperatures of space.  To combat the effects of microgravity, astronauts need a place to exercise in space, and their spacecraft must be equipped with enough food, water, and air to last the entire mission.  Unmanned space probes have few of these safety requirements and therefore involve lower costs, allowing probes to be launched more frequently than manned missi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3.3.2 Identify features that space probes have in comm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4.d Framework</w:t>
        <w:tab/>
        <w:tab/>
        <w:t>BLM:</w:t>
        <w:tab/>
        <w:t>evaluation</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28:00Z</dcterms:created>
  <dc:creator>CTE Lab</dc:creator>
  <dc:description/>
  <cp:keywords/>
  <dc:language>en-US</dc:language>
  <cp:lastModifiedBy>CTE Lab</cp:lastModifiedBy>
  <dcterms:modified xsi:type="dcterms:W3CDTF">2011-01-28T17:35:00Z</dcterms:modified>
  <cp:revision>1</cp:revision>
  <dc:subject/>
  <dc:title>Physical; Ch</dc:title>
</cp:coreProperties>
</file>