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Ch. 12 Test; Earth, Moon, &amp; Su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en are tides high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ring the moon’s first quarter 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the sun, Earth, and the moon are nearly in a 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ring the moon’s third quarter 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the moon is at a right angle to the su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Tides are caused mainl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s rotation on its axis, which causes water to mo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erences in how much the sun pulls on different parts of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ong winds blowing water onto coas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erences in how much the moon pulls on different parts of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en do neap tides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 new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the sun’s pull is in the same direction as the mo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the sun’s pull is at right angles to the mo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 full mo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Maria on the moon’s surface were formed by an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cea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va flow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ce flow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oid impac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Galileo saw that much of the moon’s surface is covered with round pit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la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a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ere might water be found on the mo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at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side moon rock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ar the po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ma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How large is the moon compared to Ear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out the same diameter as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out one-half the diameter of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out one-fourth the diameter of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out one-eighth the diameter of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The temperature of the moon’s surface varies greatly from day to night because the moon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 at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ny cra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la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Scientists think the moon was form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arge object struck Earth, and ejected material from the collision combin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ational forces attracted a moon formed elsewhere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oids collected and solidified within the pull of Earth’s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es from Earth escaped from the atmosphere and condensed in spa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Earth’s rotation take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65 d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6 mont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4 hou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 mon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Day and night are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ilt of Earth’s ax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s revolution around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clip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s rotation on its axi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One complete revolution of Earth around the sun take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ro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seas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ye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eclip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Earth has seas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rotates on its ax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istance between Earth and the sun chang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axis is tilted as it moves around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emperature of the sun chang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When the north end of Earth’s axis is tilted toward the sun, North America will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indirect rays and shorter d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indirect rays and longer d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direct rays and shorter d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direct rays and longer d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In the Southern Hemisphere, the summer solstice occurs when the su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 the equat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arthest sou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arthest no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sest to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An equinox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ither end of Earth’s axis is tilted toward or away from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orth end of Earth’s axis is tilted away from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orth end of Earth’s axis is tilted toward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s axis is parallel to the sun’s r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All objects are attracted to each other by the for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The strength of the force of gravity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asses of the objects and their spee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asses of the objects and the distance between th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eight of the objects and their spee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asses of the objects and their weigh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he two factors that combine to keep Earth and the moon in their orbi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 and orbital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bital speed and 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 and 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 and inert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tendency of a moving object to continue moving in a straight line or a stationary object to remain in pla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bital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phase of the moon you see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re you are on Earth’s surf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much of the sunlit side of the moon faces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much of the moon’s surface is lit by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ther or not an eclipse is occurr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For a solar eclipse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 must be directly between Earth and the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 must be directly between Earth and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 must be directly behind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 must be directly between the sun and the mo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During what phase of the moon can a lunar eclipse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rst quar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xing gibbo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ll mo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Because the moon rotates once for each revolution around Ear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ou see some phases more than oth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ifferent side of the moon faces Earth each d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ou never see the far side of the moon from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r side of the moon is visible only during the full moon ph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amount of the lighted side of the moon you can see is the same d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 moon and full moon 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 moon and first quarter 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rst quarter and third quarter 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ll moon and third quarter ph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You are less likely to see a total solar eclipse than a total lunar eclips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s shadow covers all of Earth during a solar eclip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w moon phases occur less often than full moon ph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people on the daytime side of Earth can see a solar eclip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s umbra only covers a small area on Earth’s surfa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A total solar eclipse is visibl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ver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within the moon’s umbr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within the moon’s penumbr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he dark side of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During a total lunar eclipse the moon is in Ear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o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enumbr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mbr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b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The amount of matter in an object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If Earth's mass increased, the gravitational force between Earth and the moon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main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appe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 tide with the greatest difference between low and high tides is called a </w:t>
      </w:r>
      <w:r>
        <w:rPr>
          <w:rFonts w:cs="Times" w:ascii="Times" w:hAnsi="Times"/>
          <w:color w:val="000000"/>
          <w:u w:val="single"/>
          <w:lang w:bidi="en-US"/>
        </w:rPr>
        <w:t>neap</w:t>
      </w:r>
      <w:r>
        <w:rPr>
          <w:rFonts w:cs="Times" w:ascii="Times" w:hAnsi="Times"/>
          <w:color w:val="000000"/>
          <w:lang w:bidi="en-US"/>
        </w:rPr>
        <w:t xml:space="preserve"> tid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r>
      <w:r>
        <w:rPr>
          <w:rFonts w:cs="Times" w:ascii="Times" w:hAnsi="Times"/>
          <w:color w:val="000000"/>
          <w:u w:val="single"/>
          <w:lang w:bidi="en-US"/>
        </w:rPr>
        <w:t>Maria</w:t>
      </w:r>
      <w:r>
        <w:rPr>
          <w:rFonts w:cs="Times" w:ascii="Times" w:hAnsi="Times"/>
          <w:color w:val="000000"/>
          <w:lang w:bidi="en-US"/>
        </w:rPr>
        <w:t xml:space="preserve"> are flat areas, once flooded with lava, on the moon’s surfac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moon’s average density is </w:t>
      </w:r>
      <w:r>
        <w:rPr>
          <w:rFonts w:cs="Times" w:ascii="Times" w:hAnsi="Times"/>
          <w:color w:val="000000"/>
          <w:u w:val="single"/>
          <w:lang w:bidi="en-US"/>
        </w:rPr>
        <w:t>greater than</w:t>
      </w:r>
      <w:r>
        <w:rPr>
          <w:rFonts w:cs="Times" w:ascii="Times" w:hAnsi="Times"/>
          <w:color w:val="000000"/>
          <w:lang w:bidi="en-US"/>
        </w:rPr>
        <w:t xml:space="preserve"> the density of Earth’s outer layer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Scientists theorize that the moon formed after a planet-sized object collided with </w:t>
      </w:r>
      <w:r>
        <w:rPr>
          <w:rFonts w:cs="Times" w:ascii="Times" w:hAnsi="Times"/>
          <w:color w:val="000000"/>
          <w:u w:val="single"/>
          <w:lang w:bidi="en-US"/>
        </w:rPr>
        <w:t>the su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Day and night are caused by Earth’s </w:t>
      </w:r>
      <w:r>
        <w:rPr>
          <w:rFonts w:cs="Times" w:ascii="Times" w:hAnsi="Times"/>
          <w:color w:val="000000"/>
          <w:u w:val="single"/>
          <w:lang w:bidi="en-US"/>
        </w:rPr>
        <w:t>revolution</w:t>
      </w:r>
      <w:r>
        <w:rPr>
          <w:rFonts w:cs="Times" w:ascii="Times" w:hAnsi="Times"/>
          <w:color w:val="000000"/>
          <w:lang w:bidi="en-US"/>
        </w:rPr>
        <w:t xml:space="preserve"> on its axi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phases of the moon depend on how much of the </w:t>
      </w:r>
      <w:r>
        <w:rPr>
          <w:rFonts w:cs="Times" w:ascii="Times" w:hAnsi="Times"/>
          <w:color w:val="000000"/>
          <w:u w:val="single"/>
          <w:lang w:bidi="en-US"/>
        </w:rPr>
        <w:t>lighted</w:t>
      </w:r>
      <w:r>
        <w:rPr>
          <w:rFonts w:cs="Times" w:ascii="Times" w:hAnsi="Times"/>
          <w:color w:val="000000"/>
          <w:lang w:bidi="en-US"/>
        </w:rPr>
        <w:t xml:space="preserve"> side of the moon can be seen from Earth.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Newton’s </w:t>
      </w:r>
      <w:r>
        <w:rPr>
          <w:rFonts w:cs="Times" w:ascii="Times" w:hAnsi="Times"/>
          <w:color w:val="000000"/>
          <w:u w:val="single"/>
          <w:lang w:bidi="en-US"/>
        </w:rPr>
        <w:t>law of universal gravitation</w:t>
      </w:r>
      <w:r>
        <w:rPr>
          <w:rFonts w:cs="Times" w:ascii="Times" w:hAnsi="Times"/>
          <w:color w:val="000000"/>
          <w:lang w:bidi="en-US"/>
        </w:rPr>
        <w:t xml:space="preserve"> states that every object in the universe attracts every other objec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When you are riding in a car and it stops suddenly, </w:t>
      </w:r>
      <w:r>
        <w:rPr>
          <w:rFonts w:cs="Times" w:ascii="Times" w:hAnsi="Times"/>
          <w:color w:val="000000"/>
          <w:u w:val="single"/>
          <w:lang w:bidi="en-US"/>
        </w:rPr>
        <w:t>gravity</w:t>
      </w:r>
      <w:r>
        <w:rPr>
          <w:rFonts w:cs="Times" w:ascii="Times" w:hAnsi="Times"/>
          <w:color w:val="000000"/>
          <w:lang w:bidi="en-US"/>
        </w:rPr>
        <w:t xml:space="preserve"> causes you to keep moving forwar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On the moon, your </w:t>
      </w:r>
      <w:r>
        <w:rPr>
          <w:rFonts w:cs="Times" w:ascii="Times" w:hAnsi="Times"/>
          <w:color w:val="000000"/>
          <w:u w:val="single"/>
          <w:lang w:bidi="en-US"/>
        </w:rPr>
        <w:t>mass</w:t>
      </w:r>
      <w:r>
        <w:rPr>
          <w:rFonts w:cs="Times" w:ascii="Times" w:hAnsi="Times"/>
          <w:color w:val="000000"/>
          <w:lang w:bidi="en-US"/>
        </w:rPr>
        <w:t xml:space="preserve"> would be about one sixth its normal value on Earth.</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The south end of Earth's axis is tilted toward the sun on the December </w:t>
      </w:r>
      <w:r>
        <w:rPr>
          <w:rFonts w:cs="Times" w:ascii="Times" w:hAnsi="Times"/>
          <w:color w:val="000000"/>
          <w:u w:val="single"/>
          <w:lang w:bidi="en-US"/>
        </w:rPr>
        <w:t>equinox</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ides are caused by the force of ____________________ from the sun and moon acting on Ear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 tide with the least distance between low and high tides is called a(n) ____________________ tid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round pits on the moon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Galileo called the dark, flat parts of the moon ____________________ because they looked like sea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The moon’s average density is about the same as the density of Earth’s ____________________ lay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ccording to the ____________________ theory, the moon was formed when a planet-sized object collided with Ear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When a large object collided with Earth, debris from the collision was ejected into orbit and initially form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The sun and moon seem to move across the sky each day because of Earth’s ____________________ on its ax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The times when day and night are of equal length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moon can be seen from Earth because ____________________ reflects off the moon’s surf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The darkest part of the moon’s shadow is called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Earth rotates on its axis about once every ____________________ hou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force that pulls the moon toward Earth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The tendency for an object in motion to remain in motion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The force of gravity on an object is the object's ____________________.</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Newton's ____________________ says that an object at rest will stay at rest and an object in motion will stay in motion with a constant speed and direction unless acted on by an unbalanced for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Earth is farthest from the sun during the ____________________ season in the Northern Hemisphere.</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The craters that mark the moon's surface were caused by ____________________.</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moon has no atmosphere because of its relatively weak ____________________.</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 solar eclipse can only occur during the ____________________ phas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spacing w:before="100" w:after="100"/>
        <w:jc w:val="center"/>
        <w:rPr>
          <w:rFonts w:ascii="Times" w:hAnsi="Times" w:cs="Times"/>
          <w:b/>
          <w:b/>
          <w:bCs/>
          <w:i/>
          <w:i/>
          <w:iCs/>
          <w:color w:val="000000"/>
          <w:lang w:bidi="en-US"/>
        </w:rPr>
      </w:pPr>
      <w:r>
        <w:rPr>
          <w:rFonts w:cs="Times" w:ascii="Times" w:hAnsi="Times"/>
          <w:b/>
          <w:bCs/>
          <w:i/>
          <w:iCs/>
          <w:color w:val="000000"/>
          <w:lang w:bidi="en-US"/>
        </w:rPr>
        <w:t>Tide Table</w:t>
      </w:r>
    </w:p>
    <w:tbl>
      <w:tblPr>
        <w:tblW w:w="8100" w:type="dxa"/>
        <w:jc w:val="left"/>
        <w:tblInd w:w="-7" w:type="dxa"/>
        <w:tblLayout w:type="fixed"/>
        <w:tblCellMar>
          <w:top w:w="0" w:type="dxa"/>
          <w:left w:w="90" w:type="dxa"/>
          <w:bottom w:w="0" w:type="dxa"/>
          <w:right w:w="90" w:type="dxa"/>
        </w:tblCellMar>
      </w:tblPr>
      <w:tblGrid>
        <w:gridCol w:w="2370"/>
        <w:gridCol w:w="2370"/>
        <w:gridCol w:w="3360"/>
      </w:tblGrid>
      <w:tr>
        <w:trPr/>
        <w:tc>
          <w:tcPr>
            <w:tcW w:w="8100"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i/>
                <w:i/>
                <w:iCs/>
                <w:color w:val="000000"/>
                <w:lang w:bidi="en-US"/>
              </w:rPr>
            </w:pPr>
            <w:r>
              <w:rPr>
                <w:rFonts w:cs="Times" w:ascii="Times" w:hAnsi="Times"/>
                <w:b/>
                <w:bCs/>
                <w:i/>
                <w:iCs/>
                <w:color w:val="000000"/>
                <w:lang w:bidi="en-US"/>
              </w:rPr>
              <w:t>Baffin Bay Tide Data Table</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i/>
                <w:i/>
                <w:iCs/>
                <w:color w:val="000000"/>
                <w:lang w:bidi="en-US"/>
              </w:rPr>
            </w:pPr>
            <w:r>
              <w:rPr>
                <w:rFonts w:cs="Times" w:ascii="Times" w:hAnsi="Times"/>
                <w:b/>
                <w:bCs/>
                <w:i/>
                <w:iCs/>
                <w:color w:val="000000"/>
                <w:lang w:bidi="en-US"/>
              </w:rPr>
              <w:t>Day</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i/>
                <w:i/>
                <w:iCs/>
                <w:color w:val="000000"/>
                <w:lang w:bidi="en-US"/>
              </w:rPr>
            </w:pPr>
            <w:r>
              <w:rPr>
                <w:rFonts w:cs="Times" w:ascii="Times" w:hAnsi="Times"/>
                <w:b/>
                <w:bCs/>
                <w:i/>
                <w:iCs/>
                <w:color w:val="000000"/>
                <w:lang w:bidi="en-US"/>
              </w:rPr>
              <w:t>Time</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i/>
                <w:i/>
                <w:iCs/>
                <w:color w:val="000000"/>
                <w:lang w:bidi="en-US"/>
              </w:rPr>
            </w:pPr>
            <w:r>
              <w:rPr>
                <w:rFonts w:cs="Times" w:ascii="Times" w:hAnsi="Times"/>
                <w:b/>
                <w:bCs/>
                <w:i/>
                <w:iCs/>
                <w:color w:val="000000"/>
                <w:lang w:bidi="en-US"/>
              </w:rPr>
              <w:t>Height (meters)</w:t>
            </w:r>
          </w:p>
        </w:tc>
      </w:tr>
      <w:tr>
        <w:trPr/>
        <w:tc>
          <w:tcPr>
            <w:tcW w:w="2370" w:type="dxa"/>
            <w:tcBorders>
              <w:left w:val="single" w:sz="6" w:space="0" w:color="000000"/>
              <w:right w:val="single" w:sz="6" w:space="0" w:color="000000"/>
            </w:tcBorders>
          </w:tcPr>
          <w:p>
            <w:pPr>
              <w:pStyle w:val="Normal"/>
              <w:keepLines/>
              <w:suppressAutoHyphens w:val="true"/>
              <w:autoSpaceDE w:val="false"/>
              <w:spacing w:before="60" w:after="0"/>
              <w:jc w:val="center"/>
              <w:rPr>
                <w:rFonts w:ascii="Times" w:hAnsi="Times" w:cs="Times"/>
                <w:i/>
                <w:i/>
                <w:iCs/>
                <w:color w:val="000000"/>
                <w:lang w:bidi="en-US"/>
              </w:rPr>
            </w:pPr>
            <w:r>
              <w:rPr>
                <w:rFonts w:cs="Times" w:ascii="Times" w:hAnsi="Times"/>
                <w:i/>
                <w:iCs/>
                <w:color w:val="000000"/>
                <w:lang w:bidi="en-US"/>
              </w:rPr>
              <w:t>Monday</w:t>
            </w:r>
          </w:p>
        </w:tc>
        <w:tc>
          <w:tcPr>
            <w:tcW w:w="2370" w:type="dxa"/>
            <w:tcBorders>
              <w:left w:val="single" w:sz="6" w:space="0" w:color="000000"/>
              <w:right w:val="single" w:sz="6" w:space="0" w:color="000000"/>
            </w:tcBorders>
          </w:tcPr>
          <w:p>
            <w:pPr>
              <w:pStyle w:val="Normal"/>
              <w:keepLines/>
              <w:suppressAutoHyphens w:val="true"/>
              <w:autoSpaceDE w:val="false"/>
              <w:spacing w:before="60" w:after="0"/>
              <w:ind w:left="720" w:hanging="0"/>
              <w:rPr>
                <w:rFonts w:ascii="Times" w:hAnsi="Times" w:cs="Times"/>
                <w:i/>
                <w:i/>
                <w:iCs/>
                <w:color w:val="000000"/>
                <w:lang w:bidi="en-US"/>
              </w:rPr>
            </w:pPr>
            <w:r>
              <w:rPr>
                <w:rFonts w:cs="Times" w:ascii="Times" w:hAnsi="Times"/>
                <w:i/>
                <w:iCs/>
                <w:color w:val="000000"/>
                <w:lang w:bidi="en-US"/>
              </w:rPr>
              <w:t>6:00 A.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spacing w:before="60" w:after="0"/>
              <w:ind w:left="1260" w:hanging="0"/>
              <w:rPr>
                <w:rFonts w:ascii="Times" w:hAnsi="Times" w:cs="Times"/>
                <w:i/>
                <w:i/>
                <w:iCs/>
                <w:color w:val="000000"/>
                <w:lang w:bidi="en-US"/>
              </w:rPr>
            </w:pPr>
            <w:r>
              <w:rPr>
                <w:rFonts w:cs="Times" w:ascii="Times" w:hAnsi="Times"/>
                <w:i/>
                <w:iCs/>
                <w:color w:val="000000"/>
                <w:lang w:bidi="en-US"/>
              </w:rPr>
              <w:t>1.5  m at low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2:00 P.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6.7  m at high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10:30 P.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1.7  m at low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c>
          <w:tcPr>
            <w:tcW w:w="336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r>
      <w:tr>
        <w:trPr/>
        <w:tc>
          <w:tcPr>
            <w:tcW w:w="2370" w:type="dxa"/>
            <w:tcBorders>
              <w:left w:val="single" w:sz="6" w:space="0" w:color="000000"/>
              <w:right w:val="single" w:sz="6" w:space="0" w:color="000000"/>
            </w:tcBorders>
          </w:tcPr>
          <w:p>
            <w:pPr>
              <w:pStyle w:val="Normal"/>
              <w:keepLines/>
              <w:suppressAutoHyphens w:val="true"/>
              <w:autoSpaceDE w:val="false"/>
              <w:jc w:val="center"/>
              <w:rPr>
                <w:rFonts w:ascii="Times" w:hAnsi="Times" w:cs="Times"/>
                <w:i/>
                <w:i/>
                <w:iCs/>
                <w:color w:val="000000"/>
                <w:lang w:bidi="en-US"/>
              </w:rPr>
            </w:pPr>
            <w:r>
              <w:rPr>
                <w:rFonts w:cs="Times" w:ascii="Times" w:hAnsi="Times"/>
                <w:i/>
                <w:iCs/>
                <w:color w:val="000000"/>
                <w:lang w:bidi="en-US"/>
              </w:rPr>
              <w:t>Tuesday</w:t>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7:30 A.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6.5  m at high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5:00 P.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1.9 m at low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c>
          <w:tcPr>
            <w:tcW w:w="336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r>
      <w:tr>
        <w:trPr/>
        <w:tc>
          <w:tcPr>
            <w:tcW w:w="2370" w:type="dxa"/>
            <w:tcBorders>
              <w:left w:val="single" w:sz="6" w:space="0" w:color="000000"/>
              <w:right w:val="single" w:sz="6" w:space="0" w:color="000000"/>
            </w:tcBorders>
          </w:tcPr>
          <w:p>
            <w:pPr>
              <w:pStyle w:val="Normal"/>
              <w:keepLines/>
              <w:suppressAutoHyphens w:val="true"/>
              <w:autoSpaceDE w:val="false"/>
              <w:jc w:val="center"/>
              <w:rPr>
                <w:rFonts w:ascii="Times" w:hAnsi="Times" w:cs="Times"/>
                <w:i/>
                <w:i/>
                <w:iCs/>
                <w:color w:val="000000"/>
                <w:lang w:bidi="en-US"/>
              </w:rPr>
            </w:pPr>
            <w:r>
              <w:rPr>
                <w:rFonts w:cs="Times" w:ascii="Times" w:hAnsi="Times"/>
                <w:i/>
                <w:iCs/>
                <w:color w:val="000000"/>
                <w:lang w:bidi="en-US"/>
              </w:rPr>
              <w:t>Wednesday</w:t>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3:00 A.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6.3 m at high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1:30 P.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2.1 m at low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c>
          <w:tcPr>
            <w:tcW w:w="336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r>
      <w:tr>
        <w:trPr/>
        <w:tc>
          <w:tcPr>
            <w:tcW w:w="2370" w:type="dxa"/>
            <w:tcBorders>
              <w:left w:val="single" w:sz="6" w:space="0" w:color="000000"/>
              <w:right w:val="single" w:sz="6" w:space="0" w:color="000000"/>
            </w:tcBorders>
          </w:tcPr>
          <w:p>
            <w:pPr>
              <w:pStyle w:val="Normal"/>
              <w:keepLines/>
              <w:suppressAutoHyphens w:val="true"/>
              <w:autoSpaceDE w:val="false"/>
              <w:jc w:val="center"/>
              <w:rPr>
                <w:rFonts w:ascii="Times" w:hAnsi="Times" w:cs="Times"/>
                <w:i/>
                <w:i/>
                <w:iCs/>
                <w:color w:val="000000"/>
                <w:lang w:bidi="en-US"/>
              </w:rPr>
            </w:pPr>
            <w:r>
              <w:rPr>
                <w:rFonts w:cs="Times" w:ascii="Times" w:hAnsi="Times"/>
                <w:i/>
                <w:iCs/>
                <w:color w:val="000000"/>
                <w:lang w:bidi="en-US"/>
              </w:rPr>
              <w:t>Thursday</w:t>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12:30 A.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6.1 m at high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12:30 P.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2.3 m at low tide</w:t>
            </w:r>
          </w:p>
        </w:tc>
      </w:tr>
      <w:tr>
        <w:trPr/>
        <w:tc>
          <w:tcPr>
            <w:tcW w:w="2370" w:type="dxa"/>
            <w:tcBorders>
              <w:left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right w:val="single" w:sz="6" w:space="0" w:color="000000"/>
            </w:tcBorders>
          </w:tcPr>
          <w:p>
            <w:pPr>
              <w:pStyle w:val="Normal"/>
              <w:keepLines/>
              <w:tabs>
                <w:tab w:val="clear" w:pos="720"/>
                <w:tab w:val="decimal" w:pos="900" w:leader="none"/>
              </w:tabs>
              <w:suppressAutoHyphens w:val="true"/>
              <w:autoSpaceDE w:val="false"/>
              <w:ind w:left="720" w:hanging="0"/>
              <w:rPr>
                <w:rFonts w:ascii="Times" w:hAnsi="Times" w:cs="Times"/>
                <w:i/>
                <w:i/>
                <w:iCs/>
                <w:color w:val="000000"/>
                <w:lang w:bidi="en-US"/>
              </w:rPr>
            </w:pPr>
            <w:r>
              <w:rPr>
                <w:rFonts w:cs="Times" w:ascii="Times" w:hAnsi="Times"/>
                <w:i/>
                <w:iCs/>
                <w:color w:val="000000"/>
                <w:lang w:bidi="en-US"/>
              </w:rPr>
              <w:t>12:00 A.M.</w:t>
            </w:r>
          </w:p>
        </w:tc>
        <w:tc>
          <w:tcPr>
            <w:tcW w:w="3360" w:type="dxa"/>
            <w:tcBorders>
              <w:left w:val="single" w:sz="6" w:space="0" w:color="000000"/>
              <w:right w:val="single" w:sz="6" w:space="0" w:color="000000"/>
            </w:tcBorders>
          </w:tcPr>
          <w:p>
            <w:pPr>
              <w:pStyle w:val="Normal"/>
              <w:keepLines/>
              <w:tabs>
                <w:tab w:val="clear" w:pos="720"/>
                <w:tab w:val="decimal" w:pos="1440" w:leader="none"/>
              </w:tabs>
              <w:suppressAutoHyphens w:val="true"/>
              <w:autoSpaceDE w:val="false"/>
              <w:ind w:left="1260" w:hanging="0"/>
              <w:rPr>
                <w:rFonts w:ascii="Times" w:hAnsi="Times" w:cs="Times"/>
                <w:i/>
                <w:i/>
                <w:iCs/>
                <w:color w:val="000000"/>
                <w:lang w:bidi="en-US"/>
              </w:rPr>
            </w:pPr>
            <w:r>
              <w:rPr>
                <w:rFonts w:cs="Times" w:ascii="Times" w:hAnsi="Times"/>
                <w:i/>
                <w:iCs/>
                <w:color w:val="000000"/>
                <w:lang w:bidi="en-US"/>
              </w:rPr>
              <w:t>5.9 m at high tide</w:t>
            </w:r>
          </w:p>
        </w:tc>
      </w:tr>
      <w:tr>
        <w:trPr/>
        <w:tc>
          <w:tcPr>
            <w:tcW w:w="2370"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rPr>
                <w:rFonts w:ascii="Times" w:hAnsi="Times" w:cs="Times"/>
                <w:i/>
                <w:i/>
                <w:iCs/>
                <w:color w:val="000000"/>
                <w:lang w:bidi="en-US"/>
              </w:rPr>
            </w:pPr>
            <w:r>
              <w:rPr>
                <w:rFonts w:cs="Times" w:ascii="Times" w:hAnsi="Times"/>
                <w:i/>
                <w:iCs/>
                <w:color w:val="000000"/>
                <w:lang w:bidi="en-US"/>
              </w:rPr>
            </w:r>
          </w:p>
        </w:tc>
        <w:tc>
          <w:tcPr>
            <w:tcW w:w="2370"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c>
          <w:tcPr>
            <w:tcW w:w="3360"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Describe how the height of the tides changes from Monday to Thursda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is the difference in height between low tide and high tide on Wednesda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Are the tides approaching a spring tide or a neap tid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f you were piloting a ship to a town on Baffin Bay, what would be the best day and time to arrive at the town?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How many tides will occur on Monday? How many are high tides? How many are low tid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Predict the height of the next low tide that will occur after the 5.9-m tide on Thursd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370268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02685" cy="233997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Number the phases of the moon in the order that they occur, beginning with the new moon as number 1.</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Approximately how much time passes between H and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ich two phases are gibbous mo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at are the phases shown in A and D call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In phase E, from what direction is the sun shi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ere is the moon in relation to Earth and the sun during phase B?</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Explain why spring tides are higher than all other tid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Describe the range of temperatures on the moon and explain why they vary so muc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Describe how scientists think the moon was form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y it is generally warmer near Earth’s equator than it is near the po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Explain how a lunar eclipse differs from a solar eclips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Explain how day and night occu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Explain how inertia and gravity combine to keep Earth in its orb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How would the moon move if the force of gravity suddenly disappeared?  How would the moon move if inertia suddenly disappeared?  Explain your reasoning.</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Ch. 12 Test; Earth, Moon, &amp; Sun</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3 Identify what causes the tides.</w:t>
        <w:tab/>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3 Identify what causes the tides.</w:t>
        <w:tab/>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3 Identify what causes the tides.</w:t>
        <w:tab/>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3 Explain how the moon formed.</w:t>
        <w:tab/>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2 Describe solar and lunar eclipses.</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2 Describe solar and lunar eclipses.</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2 Describe solar and lunar eclipses.</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2 Describe solar and lunar eclipse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2 Describe solar and lunar eclipse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sp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similar t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Ear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4.3 Explain how the moon form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ro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inert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we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solst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neap</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crat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mar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ou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collision-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4.3 Explain how the moon form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4.3 Explain how the moon form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ro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equinox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sun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umbr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2.3.2 Describe solar and lunar eclip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24</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inert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we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first law of mo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summ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meteoro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1 Describe features found on the moon's surfa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gra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new mo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2 Describe solar and lunar eclip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high tides get lower and the low tides get hig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4.2 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eap tide; the difference between high and low tides is decreas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onday at 2 PM, because the tide is highest then and the ship will be less likely to hit a rock or run agr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ree tides: two low tides and one high ti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bout 2.5 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H 1; A 2; E 3; G 4; B 5; F 6; C 7; D 8</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bout 2 weeks (14.8 d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 and 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rescent mo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rom the r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moon is on the opposite side of Earth from the su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3.1 Explain what causes the phases of the moon.</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pring tides occur when the moon, the sun, and Earth all line up. At this time, the pull of the sun’s and moon’s gravity on Earth is strongest, so the tides are the highe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3 Identify what causes the tid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emperatures range from 130°C in direct sunlight to -180°C at night. Temperatures vary so greatly because the moon has no atmosphe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4.2 Identify some characteristics of the moon.</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Earth was young, a large object collided with Earth. Debris from the object and Earth was thrown into orbit around Earth. Over time, this material combined to form the mo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4.3 Explain how the moon form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ear the equator, sunlight hits Earth’s surface more directly. Near the poles, however, sunlight hits Earth’s surface at an angle. The same amount of energy is spread out over a larger area. As a result, it is generally colder near the po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2 Explain what causes the cycle of seasons on Eart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uring a lunar eclipse, Earth is directly between the sun and the moon, causing the moon to pass through Earth’s shadow. During a solar eclipse, the moon is directly between the sun and Earth, casting a shadow upon Ear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2.3.2 Describe solar and lunar eclip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arth rotates on its axis in a twenty-four hour cycle. The part of Earth that faces the sun is lighted and experiences day. As Earth turns, its rotation eventually moves the lighted area to face away from the sun. The lighted side grows dark and experiences n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1.1 Demonstrate how Earth moves in space.</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ertia tends to make Earth travel in a straight line. Gravity from the sun pulls Earth toward the sun. These two factors acting together cause Earth to remain in a stable orbit around the su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2.2.1 Identify what determines the strength of the force of gravity between two objects.</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orce of gravity helps keep the moon in orbit around Earth.  Earth's gravity keeps pulling the moon toward it, preventing the moon from moving in a straight line.  Without gravity, the moon's inertia would cause it to move off through space in a straight line, with a constant speed and direction, unless acted on by an unbalanced force, as stated in Newton's first law of motion.  Like gravity, inertia also helps keep the moon in orbit around Earth.  Without inertia, Earth's gravity would pull the moon in toward Earth, perhaps causing a massive collision between the two objec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2.2.2 Describe two factors that keep the moon and Earth in orb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2.g</w:t>
        <w:tab/>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26:00Z</dcterms:created>
  <dc:creator>CTE Lab</dc:creator>
  <dc:description/>
  <cp:keywords/>
  <dc:language>en-US</dc:language>
  <cp:lastModifiedBy>CTE Lab</cp:lastModifiedBy>
  <dcterms:modified xsi:type="dcterms:W3CDTF">2011-01-28T17:27:00Z</dcterms:modified>
  <cp:revision>1</cp:revision>
  <dc:subject/>
  <dc:title>Physical; Ch</dc:title>
</cp:coreProperties>
</file>