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Ch. 10; Forces &amp; Newton's Law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Forces can be added together only if 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ng on the sam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d for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affected by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anti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In physical science, a push or a pull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happens when two forces act in the same dir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cancel each other ou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ronger one prevai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dd toge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sum divided by two is the total for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Balanced forces acting on an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ways change the object’s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metimes change the object’s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ver change the object’s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not related to 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The force that one surface exerts on another when the two rub against each other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i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ich of the following is an example of rolling fr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our shoes on a sidewalk as you wal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ke tires on the road as you r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oat on the water as it sai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hands rubbing toget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ich of the following is an example of increasing friction intention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xing sk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ding grease to gears on a bik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owing sand on an icy drivew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iling a squeaky do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The force of gravity on a person or object on the surface of a plane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ir resi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 fa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law of universal gravitation states that any two objects in the universe, without ex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tract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pel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bine to provide a balanced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eate fri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amount of matter in an object is called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The force that pulls falling objects toward Earth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 f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ir resista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en the only force acting on a falling object is gravity, the object is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tiona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elera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free f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rojecti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Air resistance is a typ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i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Objects falling through air experience a type of friction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rminal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ir resi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lling fri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The tendency of an object to resist change in its motion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he greater the mass of an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asier the object starts mov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reater its 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re balanced it 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re space it takes up.</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According to Newton’s third law of motion, when a hammer strikes and exerts force on a nail, the n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eates a friction with the ham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appears into the w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erts an equal force back on the ham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ves at a constant 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The product of an object’s mass and velocity is called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ment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he momentum of an object is in the same direction a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How can you increase the momentum of an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decreasing its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increasing its 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increasing its fri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decreasing its accele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According to the law of conservation of momentum, when two objects collide in the absence of fr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mentum is not lo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he object with the larger mass continues 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The total momentum of a group of objects is conserved unl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utside forces do not act on the obje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utside forces act on the obje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bjects are mov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are more than two objec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The achievement of lifting a rocket off the ground and into space can be expl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first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second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ton’s third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aw of conservation of momentu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at is required for a rocket to lift off into sp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ust that is greater than Earth’s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 that is greater than Eart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ry little air resi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velocity than fri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An object that travels around another object in space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jecti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elli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Any force that causes an object to move in a circle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d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balanced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ational for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ntripetal for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Arial" w:ascii="Arial" w:hAnsi="Arial"/>
          <w:color w:val="000000"/>
          <w:sz w:val="20"/>
          <w:szCs w:val="20"/>
          <w:lang w:bidi="en-US"/>
        </w:rPr>
        <w:t>____</w:t>
        <w:tab/>
        <w:t>27.</w:t>
        <w:tab/>
      </w:r>
      <w:r>
        <w:rPr/>
        <w:t>Which type of elastic force is present in the strings on a guit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res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n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i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Arial" w:ascii="Arial" w:hAnsi="Arial"/>
          <w:color w:val="000000"/>
          <w:sz w:val="20"/>
          <w:szCs w:val="20"/>
          <w:lang w:bidi="en-US"/>
        </w:rPr>
        <w:t>____</w:t>
        <w:tab/>
        <w:t>28.</w:t>
        <w:tab/>
      </w:r>
      <w:r>
        <w:rPr/>
        <w:t>Which of the following examples demonstrates a compression 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ucking a guitar st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lling a wag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queezing a spo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ropping an app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Arial" w:ascii="Arial" w:hAnsi="Arial"/>
          <w:color w:val="000000"/>
          <w:sz w:val="20"/>
          <w:szCs w:val="20"/>
          <w:lang w:bidi="en-US"/>
        </w:rPr>
        <w:t>____</w:t>
        <w:tab/>
        <w:t>29.</w:t>
        <w:tab/>
      </w:r>
      <w:r>
        <w:rPr/>
        <w:t>What holds up a large suspension bridge, such as the Golden Gate Bri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Arial" w:hAnsi="Arial" w:cs="Arial"/>
                <w:color w:val="000000"/>
                <w:sz w:val="20"/>
                <w:szCs w:val="20"/>
                <w:lang w:bidi="en-US"/>
              </w:rPr>
            </w:pPr>
            <w:r>
              <w:rPr>
                <w:rFonts w:cs="Arial" w:ascii="Arial" w:hAnsi="Arial"/>
                <w:color w:val="000000"/>
                <w:sz w:val="20"/>
                <w:szCs w:val="20"/>
                <w:lang w:bidi="en-US"/>
              </w:rPr>
              <w:t>the gravitational attraction between the bridge and its main suppor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Arial" w:hAnsi="Arial" w:cs="Arial"/>
                <w:color w:val="000000"/>
                <w:sz w:val="20"/>
                <w:szCs w:val="20"/>
                <w:lang w:bidi="en-US"/>
              </w:rPr>
            </w:pPr>
            <w:r>
              <w:rPr>
                <w:rFonts w:cs="Arial" w:ascii="Arial" w:hAnsi="Arial"/>
                <w:color w:val="000000"/>
                <w:sz w:val="20"/>
                <w:szCs w:val="20"/>
                <w:lang w:bidi="en-US"/>
              </w:rPr>
              <w:t>fluid friction between the bridge’s supports and the water around th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Arial" w:hAnsi="Arial" w:cs="Arial"/>
                <w:color w:val="000000"/>
                <w:sz w:val="20"/>
                <w:szCs w:val="20"/>
                <w:lang w:bidi="en-US"/>
              </w:rPr>
            </w:pPr>
            <w:r>
              <w:rPr>
                <w:rFonts w:cs="Arial" w:ascii="Arial" w:hAnsi="Arial"/>
                <w:color w:val="000000"/>
                <w:sz w:val="20"/>
                <w:szCs w:val="20"/>
                <w:lang w:bidi="en-US"/>
              </w:rPr>
              <w:t>a lack of balance between the weight of the bridge and the supports below 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Arial" w:hAnsi="Arial" w:cs="Arial"/>
                <w:color w:val="000000"/>
                <w:sz w:val="20"/>
                <w:szCs w:val="20"/>
                <w:lang w:bidi="en-US"/>
              </w:rPr>
            </w:pPr>
            <w:r>
              <w:rPr>
                <w:rFonts w:cs="Arial" w:ascii="Arial" w:hAnsi="Arial"/>
                <w:color w:val="000000"/>
                <w:sz w:val="20"/>
                <w:szCs w:val="20"/>
                <w:lang w:bidi="en-US"/>
              </w:rPr>
              <w:t>an upward tension force in the cables that balances the weight of the brid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How does the momentum of a 4.0-kg bowling ball rolling at 3.0 m/s compare to the momentum of a 6.0-kg bowling ball rolling at 2.0 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bowling balls have equal moment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4.0-kg bowling ball has more moment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6.0-kg bowling ball has more moment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is not enough information to compare the two bowling ba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r>
      <w:r>
        <w:rPr>
          <w:rFonts w:cs="Times" w:ascii="Times" w:hAnsi="Times"/>
          <w:color w:val="000000"/>
          <w:u w:val="single"/>
          <w:lang w:bidi="en-US"/>
        </w:rPr>
        <w:t>Unbalanced</w:t>
      </w:r>
      <w:r>
        <w:rPr>
          <w:rFonts w:cs="Times" w:ascii="Times" w:hAnsi="Times"/>
          <w:color w:val="000000"/>
          <w:lang w:bidi="en-US"/>
        </w:rPr>
        <w:t xml:space="preserve"> forces do not change an object’s motio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Friction depends on the types of surfaces involved and how </w:t>
      </w:r>
      <w:r>
        <w:rPr>
          <w:rFonts w:cs="Times" w:ascii="Times" w:hAnsi="Times"/>
          <w:color w:val="000000"/>
          <w:u w:val="single"/>
          <w:lang w:bidi="en-US"/>
        </w:rPr>
        <w:t>hard</w:t>
      </w:r>
      <w:r>
        <w:rPr>
          <w:rFonts w:cs="Times" w:ascii="Times" w:hAnsi="Times"/>
          <w:color w:val="000000"/>
          <w:lang w:bidi="en-US"/>
        </w:rPr>
        <w:t xml:space="preserve"> the surfaces push togeth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Mass and</w:t>
      </w:r>
      <w:r>
        <w:rPr>
          <w:rFonts w:cs="Times" w:ascii="Times" w:hAnsi="Times"/>
          <w:color w:val="000000"/>
          <w:u w:val="single"/>
          <w:lang w:bidi="en-US"/>
        </w:rPr>
        <w:t xml:space="preserve"> air resistance</w:t>
      </w:r>
      <w:r>
        <w:rPr>
          <w:rFonts w:cs="Times" w:ascii="Times" w:hAnsi="Times"/>
          <w:color w:val="000000"/>
          <w:lang w:bidi="en-US"/>
        </w:rPr>
        <w:t xml:space="preserve"> affect the gravitational attraction between object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When the only force acting on a falling object is </w:t>
      </w:r>
      <w:r>
        <w:rPr>
          <w:rFonts w:cs="Times" w:ascii="Times" w:hAnsi="Times"/>
          <w:color w:val="000000"/>
          <w:u w:val="single"/>
          <w:lang w:bidi="en-US"/>
        </w:rPr>
        <w:t>air resistance</w:t>
      </w:r>
      <w:r>
        <w:rPr>
          <w:rFonts w:cs="Times" w:ascii="Times" w:hAnsi="Times"/>
          <w:color w:val="000000"/>
          <w:lang w:bidi="en-US"/>
        </w:rPr>
        <w:t>, the object is said to be in free fall.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The property of matter that resists a change in motion is called </w:t>
      </w:r>
      <w:r>
        <w:rPr>
          <w:rFonts w:cs="Times" w:ascii="Times" w:hAnsi="Times"/>
          <w:color w:val="000000"/>
          <w:u w:val="single"/>
          <w:lang w:bidi="en-US"/>
        </w:rPr>
        <w:t>inertia</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ccording to Newton’s second law of motion, </w:t>
      </w:r>
      <w:r>
        <w:rPr>
          <w:rFonts w:cs="Times" w:ascii="Times" w:hAnsi="Times"/>
          <w:color w:val="000000"/>
          <w:u w:val="single"/>
          <w:lang w:bidi="en-US"/>
        </w:rPr>
        <w:t>weight</w:t>
      </w:r>
      <w:r>
        <w:rPr>
          <w:rFonts w:cs="Times" w:ascii="Times" w:hAnsi="Times"/>
          <w:color w:val="000000"/>
          <w:lang w:bidi="en-US"/>
        </w:rPr>
        <w:t xml:space="preserve"> depends on an object’s mass and the net force acting on the object.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Newton’s third law of motion states that for every action there is an equal but opposite </w:t>
      </w:r>
      <w:r>
        <w:rPr>
          <w:rFonts w:cs="Times" w:ascii="Times" w:hAnsi="Times"/>
          <w:i/>
          <w:iCs/>
          <w:color w:val="000000"/>
          <w:u w:val="single"/>
          <w:lang w:bidi="en-US"/>
        </w:rPr>
        <w:t>unbalanced</w:t>
      </w:r>
      <w:r>
        <w:rPr>
          <w:rFonts w:cs="Times" w:ascii="Times" w:hAnsi="Times"/>
          <w:color w:val="000000"/>
          <w:u w:val="single"/>
          <w:lang w:bidi="en-US"/>
        </w:rPr>
        <w:t xml:space="preserve"> force.</w:t>
      </w:r>
      <w:r>
        <w:rPr>
          <w:rFonts w:cs="Times" w:ascii="Times" w:hAnsi="Times"/>
          <w:color w:val="000000"/>
          <w:lang w:bidi="en-US"/>
        </w:rPr>
        <w:t xml:space="preserv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A unit of </w:t>
      </w:r>
      <w:r>
        <w:rPr>
          <w:rFonts w:cs="Times" w:ascii="Times" w:hAnsi="Times"/>
          <w:color w:val="000000"/>
          <w:u w:val="single"/>
          <w:lang w:bidi="en-US"/>
        </w:rPr>
        <w:t>momentum</w:t>
      </w:r>
      <w:r>
        <w:rPr>
          <w:rFonts w:cs="Times" w:ascii="Times" w:hAnsi="Times"/>
          <w:color w:val="000000"/>
          <w:lang w:bidi="en-US"/>
        </w:rPr>
        <w:t xml:space="preserve"> is kg•m/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rocket will move upward as long as the </w:t>
      </w:r>
      <w:r>
        <w:rPr>
          <w:rFonts w:cs="Times" w:ascii="Times" w:hAnsi="Times"/>
          <w:color w:val="000000"/>
          <w:u w:val="single"/>
          <w:lang w:bidi="en-US"/>
        </w:rPr>
        <w:t>thrust</w:t>
      </w:r>
      <w:r>
        <w:rPr>
          <w:rFonts w:cs="Times" w:ascii="Times" w:hAnsi="Times"/>
          <w:color w:val="000000"/>
          <w:lang w:bidi="en-US"/>
        </w:rPr>
        <w:t xml:space="preserve"> is greater than the force of gravit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The force that keeps a satellite in Earth orbit is always directed </w:t>
      </w:r>
      <w:r>
        <w:rPr>
          <w:rFonts w:cs="Times" w:ascii="Times" w:hAnsi="Times"/>
          <w:color w:val="000000"/>
          <w:u w:val="single"/>
          <w:lang w:bidi="en-US"/>
        </w:rPr>
        <w:t>away from</w:t>
      </w:r>
      <w:r>
        <w:rPr>
          <w:rFonts w:cs="Times" w:ascii="Times" w:hAnsi="Times"/>
          <w:color w:val="000000"/>
          <w:lang w:bidi="en-US"/>
        </w:rPr>
        <w:t xml:space="preserve"> the center of Earth.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overall force on an object after all the forces are added together is called the ____________________ for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Unbalanced forces acting on an object produce a change in the object’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Wet pavement is more slippery than dry pavement because the force needed to overcome ____________________ friction is less than the force needed to overcome sliding fri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Friction acts in a direction ____________________ to an object’s direction of mo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The force of gravity between you and Earth is greater than the force of gravity between you and a car because Earth has more ____________________ than the ca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s the distance between two objects decreases, the gravitational force between them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The downward force acting on an object in free fall is the force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 ____________________ is an object that is throw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When ____________________ equals the force of gravity on a falling object, the object reaches terminal velocit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metric unit that is most often used to describe weight is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 measure of an object’s ____________________ is a measure of the object’s inerti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 person traveling in a car that stops suddenly keeps moving forward due to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ccording to Newton’s third law of motion, the strength of a reaction force is ____________________ the strength of the action for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If the action force of a bat striking a ball accelerates the ball in one direction, the reaction force accelerates the bat in the ____________________ dire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The momentum of an object is in the same ____________________ as its velocit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The momentum of a roller skater is not conserved because ____________________ acts on the skat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During lift-off, the thrust on a rocket is direct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Because the moon travels around Earth, it is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force of gravity is responsible for continuously changing the ____________________ in which a satellite mov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Matter is considered ____________________ if it returns to its original shape after it is squeezed or stretched.</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left" w:pos="3780" w:leader="none"/>
        </w:tab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tabs>
          <w:tab w:val="clear" w:pos="720"/>
          <w:tab w:val="left" w:pos="3780" w:leader="none"/>
        </w:tab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lang w:bidi="en-US"/>
        </w:rPr>
      </w:pPr>
      <w:r>
        <w:rPr>
          <w:rFonts w:cs="Times" w:ascii="Times" w:hAnsi="Times"/>
          <w:color w:val="000000"/>
          <w:lang w:bidi="en-US"/>
        </w:rPr>
        <w:drawing>
          <wp:inline distT="0" distB="0" distL="0" distR="0">
            <wp:extent cx="43815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457450"/>
                    </a:xfrm>
                    <a:prstGeom prst="rect">
                      <a:avLst/>
                    </a:prstGeom>
                  </pic:spPr>
                </pic:pic>
              </a:graphicData>
            </a:graphic>
          </wp:inline>
        </w:drawing>
      </w:r>
    </w:p>
    <w:p>
      <w:pPr>
        <w:pStyle w:val="Normal"/>
        <w:keepLines/>
        <w:suppressAutoHyphens w:val="true"/>
        <w:autoSpaceDE w:val="false"/>
        <w:rPr>
          <w:rFonts w:ascii="Times" w:hAnsi="Times" w:cs="Times"/>
          <w:color w:val="000000"/>
          <w:sz w:val="2"/>
          <w:szCs w:val="2"/>
          <w:lang w:bidi="en-US"/>
        </w:rPr>
      </w:pPr>
      <w:r>
        <w:rPr>
          <w:rFonts w:cs="Times" w:ascii="Times" w:hAnsi="Times"/>
          <w:i/>
          <w:iCs/>
          <w:color w:val="000000"/>
          <w:lang w:bidi="en-US"/>
        </w:rPr>
        <w:t>Assume that all of the objects in the diagram are solid and made of the same material. Arrows represent gravitational for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Can you identify a pair of balanced forces in the diagram?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Compare the size and direction of the gravitational force exerted by each object in pair 1 of Set 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n Set A, is the gravitational force greater between the objects in pair 1 or pair 2? Explain wh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n Set A, what would you have to do to the objects to make the gravitational forces between the objects in pair 2 the same as the forces between the objects in pair 1?</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n Set B, explain the difference in the magnitudes of the gravitational forces between the two pairs of objec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In Set C, explain the difference in the magnitudes of the gravitational forces between the two pairs of objec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2320925" cy="256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320925" cy="256984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does the head of each arrow indicat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at does the length of each arrow repres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In what direction is the net force acting on the 1-kg objec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n what direction must a third force be applied to the 1-kg object so that the forces on it are balanc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Compare the acceleration of the 1-kg object with that of the 2-kg objec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Suppose a third force is applied to the 1-kg object in an upward direction. How will the object’s acceleration chan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In an amusement park ride, a girl stands with her back against the inside wall of a circular room. The room begins to whirl around. After the room reaches a constant speed, the floor drops down, but she doesn’t fall. Identify three forces acting on her and give the direction of each. Explain which forces are balanced forc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A block of wood is at rest on a wooden ramp. When wheels are attached to the block of wood, it moves down the ramp. Explain each situation in terms of fri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Compare the effects of gravity and air resistance on a falling skydiver before and after she opens her parachut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 xml:space="preserve">A book is sitting on the dashboard of a car that is stopped at a traffic light. As the car starts to move forward, the book slides backward off the dashboard. Use the term </w:t>
      </w:r>
      <w:r>
        <w:rPr>
          <w:rFonts w:cs="Times" w:ascii="Times" w:hAnsi="Times"/>
          <w:i/>
          <w:iCs/>
          <w:color w:val="000000"/>
          <w:lang w:bidi="en-US"/>
        </w:rPr>
        <w:t>inertia</w:t>
      </w:r>
      <w:r>
        <w:rPr>
          <w:rFonts w:cs="Times" w:ascii="Times" w:hAnsi="Times"/>
          <w:color w:val="000000"/>
          <w:lang w:bidi="en-US"/>
        </w:rPr>
        <w:t xml:space="preserve"> to explain what happen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A skydiver with a mass of 70 kg accelerates to Earth at a rate of 9.8 m/s</w:t>
      </w:r>
      <w:r>
        <w:rPr>
          <w:rFonts w:cs="Times" w:ascii="Times" w:hAnsi="Times"/>
          <w:color w:val="000000"/>
          <w:vertAlign w:val="superscript"/>
          <w:lang w:bidi="en-US"/>
        </w:rPr>
        <w:t>2</w:t>
      </w:r>
      <w:r>
        <w:rPr>
          <w:rFonts w:cs="Times" w:ascii="Times" w:hAnsi="Times"/>
          <w:color w:val="000000"/>
          <w:lang w:bidi="en-US"/>
        </w:rPr>
        <w:t xml:space="preserve"> due to gravity. What is the force on the skydiver? Explain how you determined the answer and its uni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Why don’t action-reaction forces cancel ou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What is the law of conservation of momentum? How can you show that the law is true for two objects that collid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 object launched from Earth must attain a speed of 7,900 m/s to achieve a low orbit. What happens if the object’s maximum speed is less than 7,900 m/s?</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Ch. 10; Forces &amp; Newton's Laws</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1 Describe what a force is.</w:t>
        <w:tab/>
        <w:tab/>
        <w:t>STA:</w:t>
        <w:tab/>
        <w:t>S 8.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1 Describe what a force is.</w:t>
        <w:tab/>
        <w:tab/>
        <w:t>STA:</w:t>
        <w:tab/>
        <w:t>S 8.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1 State Newton's first law of motion.</w:t>
        <w:tab/>
        <w:t>STA:</w:t>
        <w:tab/>
        <w:t>S 8.2.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1 State Newton's first law of motion.</w:t>
        <w:tab/>
        <w:t>STA:</w:t>
        <w:tab/>
        <w:t>S 8.2.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1 State Newton's thir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3 State the law of conservation of momentum.</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3 State the law of conservation of momentum.</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1 Explain how a rocket lifts off the ground.</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1 Explain how a rocket lifts off the ground.</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4 Explain when matter is considered to be elas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4 Explain when matter is considered to be elas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4 Explain when matter is considered to be elas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A</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f</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Balanc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dista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5.</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1 State Newton's first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accele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2 State Newton's secon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rea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1 State Newton's thir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1 Explain how a rocket lifts off the ground.</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towar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n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0.1.1 Describe what a forc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velo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flu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oppos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projecti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air resista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newt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3 Explain why objects accelerate during free fall.</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0.3.1 State Newton's first law of mo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inert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0.3.1 State Newton's first law of mo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equal t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1 State Newton's thir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oppos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1 State Newton's thir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dire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2 Explain how an object's momentum is calcul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fri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3 State the law of conservation of momentum.</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upwar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1 Explain how a rocket lifts off the ground.</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satell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dire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las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4 Explain when matter is considered to be elas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pair of forces in the diagram is an example of a pair of balanced forces because each force in the pair acts on a different object. Balanced forces can act on only one objec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0.1.1 Describe what a forc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gravitational forces are equal in size but opposite in dire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gravitational force between the objects in pair 2 is greater because the objects have a greater mass than those in pair 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ither move the objects in pair 1 closer together or those in pair 2 farther apar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gravitational forces between the objects in pair 1 are greater than the forces between the objects in pair 2 because the objects in pair 2 are farther apar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gravitational forces between the objects in pair 2 are greater than the forces between the objects in pair 1 because the objects in pair 2 are closer toge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head indicates the direction of the for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length represents the size, or magnitude, of the for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o the lef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o the r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cceleration of the 1-kg object is twice the acceleration of the 2-kg objec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2 State Newton's secon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bject will accelerate upward and to the lef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2 State Newton's secon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three forces are centripetal force (inward), gravity (downward), and friction (upward). Because the girl does not move up or down, the forces that act upward and downward on her must be balanced. These two forces are friction and we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1.2 Explain how balanced and unbalanced forces affect an object's veloci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ithout wheels, the force of sliding friction balances the gravitational force pulling the block down the ramp. There is no net force on the block, so it does not slide down the incline. When wheels are attached, the force of rolling friction is much smaller than the force of sliding friction. The gravitational force pulling the block down the ramp is now greater than the friction force between the block and the ramp. Therefore, there is a net force on the block pulling the block down the ramp, so the block begins to move in the direction of this unbalanced for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1 Identify factors that determine the friction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re is no difference in the force of gravity on the skydiver before and after she opens her parachute. The downward force on the skydiver equals her weight plus the weight of the parachute. The air resistance on the falling skydiver with her parachute open is greater than without the parachute open because the larger surface area of the open parachute has greater air resistance acting on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2.2 Identify the factors that affect the gravitational force between two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the car was stopped at the traffic light, the dashboard (which is part of the car) and the book were both at rest. As the car accelerated forward, the dashboard moved forward. But no force was exerted directly on the book, so it remained at rest. Because of its inertia, the book did not move forward when the dashboard moved forward. From the reference point of the car, the book appeared to move backward, and fell off the dashboar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0.3.1 State Newton's first law of mo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pPr>
      <w:r>
        <w:rPr>
          <w:rFonts w:cs="Times" w:ascii="Times" w:hAnsi="Times"/>
          <w:i/>
          <w:iCs/>
          <w:color w:val="000000"/>
          <w:lang w:bidi="en-US"/>
        </w:rPr>
        <w:t xml:space="preserve">Force = Mass </w:t>
      </w:r>
      <w:r>
        <w:rPr>
          <w:rFonts w:cs="Symbol" w:ascii="Symbol" w:hAnsi="Symbol"/>
          <w:color w:val="000000"/>
          <w:lang w:bidi="en-US"/>
        </w:rPr>
        <w:t></w:t>
      </w:r>
      <w:r>
        <w:rPr>
          <w:rFonts w:cs="Times" w:ascii="Times" w:hAnsi="Times"/>
          <w:i/>
          <w:iCs/>
          <w:color w:val="000000"/>
          <w:lang w:bidi="en-US"/>
        </w:rPr>
        <w:t xml:space="preserve"> Acceleration</w:t>
      </w:r>
      <w:r>
        <w:rPr>
          <w:rFonts w:cs="Times" w:ascii="Times" w:hAnsi="Times"/>
          <w:color w:val="000000"/>
          <w:lang w:bidi="en-US"/>
        </w:rPr>
        <w:t xml:space="preserve"> = 70 kg </w:t>
      </w:r>
      <w:r>
        <w:rPr>
          <w:rFonts w:cs="Symbol" w:ascii="Symbol" w:hAnsi="Symbol"/>
          <w:color w:val="000000"/>
          <w:lang w:bidi="en-US"/>
        </w:rPr>
        <w:t></w:t>
      </w:r>
      <w:r>
        <w:rPr>
          <w:rFonts w:cs="Times" w:ascii="Times" w:hAnsi="Times"/>
          <w:color w:val="000000"/>
          <w:lang w:bidi="en-US"/>
        </w:rPr>
        <w:t xml:space="preserve"> 9.8 m/s</w:t>
      </w:r>
      <w:r>
        <w:rPr>
          <w:rFonts w:cs="Times" w:ascii="Times" w:hAnsi="Times"/>
          <w:color w:val="000000"/>
          <w:vertAlign w:val="superscript"/>
          <w:lang w:bidi="en-US"/>
        </w:rPr>
        <w:t>2</w:t>
      </w:r>
      <w:r>
        <w:rPr>
          <w:rFonts w:cs="Times" w:ascii="Times" w:hAnsi="Times"/>
          <w:color w:val="000000"/>
          <w:lang w:bidi="en-US"/>
        </w:rPr>
        <w:t xml:space="preserve"> = 686 kg </w:t>
      </w:r>
      <w:r>
        <w:rPr>
          <w:rFonts w:cs="Symbol" w:ascii="Symbol" w:hAnsi="Symbol"/>
          <w:color w:val="000000"/>
          <w:lang w:bidi="en-US"/>
        </w:rPr>
        <w:t></w:t>
      </w:r>
      <w:r>
        <w:rPr>
          <w:rFonts w:cs="Times" w:ascii="Times" w:hAnsi="Times"/>
          <w:color w:val="000000"/>
          <w:lang w:bidi="en-US"/>
        </w:rPr>
        <w:t xml:space="preserve"> m/s</w:t>
      </w:r>
      <w:r>
        <w:rPr>
          <w:rFonts w:cs="Times" w:ascii="Times" w:hAnsi="Times"/>
          <w:color w:val="000000"/>
          <w:vertAlign w:val="superscript"/>
          <w:lang w:bidi="en-US"/>
        </w:rPr>
        <w:t>2</w:t>
      </w:r>
      <w:r>
        <w:rPr>
          <w:rFonts w:cs="Times" w:ascii="Times" w:hAnsi="Times"/>
          <w:color w:val="000000"/>
          <w:lang w:bidi="en-US"/>
        </w:rPr>
        <w:t xml:space="preserve"> = 686 N</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According to Newton’s second law of motion, force equals mass times acceleration. Therefore, if you know both mass and acceleration, you can find the force. In this case, the mass of the person and the acceleration due to gravity were known. Since 1 N = 1 kg </w:t>
      </w:r>
      <w:r>
        <w:rPr>
          <w:rFonts w:cs="Symbol" w:ascii="Symbol" w:hAnsi="Symbol"/>
          <w:color w:val="000000"/>
          <w:lang w:bidi="en-US"/>
        </w:rPr>
        <w:t></w:t>
      </w:r>
      <w:r>
        <w:rPr>
          <w:rFonts w:cs="Times" w:ascii="Times" w:hAnsi="Times"/>
          <w:color w:val="000000"/>
          <w:lang w:bidi="en-US"/>
        </w:rPr>
        <w:t xml:space="preserve"> m/s</w:t>
      </w:r>
      <w:r>
        <w:rPr>
          <w:rFonts w:cs="Times" w:ascii="Times" w:hAnsi="Times"/>
          <w:color w:val="000000"/>
          <w:vertAlign w:val="superscript"/>
          <w:lang w:bidi="en-US"/>
        </w:rPr>
        <w:t>2</w:t>
      </w:r>
      <w:r>
        <w:rPr>
          <w:rFonts w:cs="Times" w:ascii="Times" w:hAnsi="Times"/>
          <w:color w:val="000000"/>
          <w:lang w:bidi="en-US"/>
        </w:rPr>
        <w:t>, the final unit is the newt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3.2 State Newton's second law of motion.</w:t>
        <w:tab/>
        <w:t>STA:</w:t>
        <w:tab/>
        <w:t>S 8.9.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orces cancel out only if they are acting on the same object. Action and reaction forces act on different objects. For example, when a person kicks a ball, the action force is on the ball but the reaction force is on the person’s foot. Therefore, the forces cannot cance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1 State Newton's third law of motion.</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law of conservation of momentum states that the total momentum of objects that interact does not change. In other words, the total momentum before and after a collision between two objects is the same. You can show that the law is true by calculating the momentum of each object before the collision and again after the collision. The total momentum before the collision will equal the total momentum after the colli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4.3 State the law of conservation of momentum.</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bject will not have enough speed to escape Earth’s gravity. It will eventually fall back to Earth’s surfa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0.5.2 Describe the forces that keep a satellite in orbi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2.g</w:t>
        <w:tab/>
        <w:t>BLM:</w:t>
        <w:tab/>
        <w:t>comprehension</w:t>
        <w:tab/>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38:00Z</dcterms:created>
  <dc:creator>CTE Lab</dc:creator>
  <dc:description/>
  <cp:keywords/>
  <dc:language>en-US</dc:language>
  <cp:lastModifiedBy>CTE Lab</cp:lastModifiedBy>
  <dcterms:modified xsi:type="dcterms:W3CDTF">2011-01-18T23:39:00Z</dcterms:modified>
  <cp:revision>1</cp:revision>
  <dc:subject/>
  <dc:title>Physical; Ch</dc:title>
</cp:coreProperties>
</file>