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syical; Ch. 11 Test; Forces in Fluid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Snowshoes enable a person to walk on deep snow because the snowsho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the person’s weight on the sno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the area over which the person’s weight is distribu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the pressure on the sno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the buoyancy of the pers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A unit of pressure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c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u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Pressure can be measured in uni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per square me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per centime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per cubic centime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Air pressure exerted equally on an object from different direc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d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ational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 press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Given that the air pressure outside your body is so great, why aren’t you cru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uman skin is extremely stro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s gravity cancels out the air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 inside your body balances the air pressure outside your bod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 changes the pressure before it comes into contact with you.</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A substance whose shape can easily chang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w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A material that can easily flow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oyant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aulic materi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Air pressure decrease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vation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 in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Water pressure increase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pth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 in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pressure in the deepest parts of the ocean is roughly how many times the usual air pressure you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0</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00</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00,000</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A barometer is used to measure pres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at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der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hydraulic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der a snowsho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ich of the following is true of the buoyant 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cts in the downward 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cts with the force of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cts in the upward 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makes an object feel heavi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at effect does a buoyant force have on a submerged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auses the object to sink in a 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auses a net force acting upward on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auses the object to move sideways in a 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auses a net force acting downward on the obje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If an object floats, the volume of displaced water is equal to the volum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ntir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ortion of the object that is above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ortion of the object that is submerg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actly half of the obje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A ship stays afloat as long as the buoyant for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ss than the ship’s 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qual to the ship’s 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ss than the ship’s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eater than the ship’s 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When water fills a submarine’s flotation tanks, the overall density of the submar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ys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uces the buoyant for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The mass per unit volume of a substance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n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oya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 press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An object that is more dense than the fluid in which it is immersed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n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i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ither rise nor sin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nk at first, than rise slow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of these substances is the LEAST de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p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ubb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braking system on a ca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hydraulic syst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oya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third law of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ich type of substance does Pascal’s principle deal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wd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One application of Pascal’s princip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hydraulic car lif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light of an airpla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peedboat’s bottom slapping against the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buoyancy shown by ducks and other waterfow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at scientific rule describes why water squirts from a plastic bottle when it is squee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chimede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cal’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first law of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at does a hydraulic system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ltiply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uce inert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at scientific rule states that the buoyant force on an object is equal to the weight of the fluid displaced by the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chimede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cal’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third law of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ich of these multiplies a force by transmitting it to a large surface are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hydraulic syst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uoyant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alanced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force pump</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Pascal’s principle states that when force is applied to a confined fluid, the change in pressure is transmit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o the area where the pressure is appli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qually to all parts of the 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any weakness in the fluid’s contain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direction of the buoyant for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at scientific rule states that the pressure exerted by a moving stream of fluid is less than the pressure of the surrounding flu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chimede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cal’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third law of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Smoke rises up a chimney partly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chimede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cal’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rnoulli’s princip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third law of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Bernoulli’s principle helps to expl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aulic brak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oya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ment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The pressure you exert on the floor </w:t>
      </w:r>
      <w:r>
        <w:rPr>
          <w:rFonts w:cs="Times" w:ascii="Times" w:hAnsi="Times"/>
          <w:color w:val="000000"/>
          <w:u w:val="single"/>
          <w:lang w:bidi="en-US"/>
        </w:rPr>
        <w:t>decreases</w:t>
      </w:r>
      <w:r>
        <w:rPr>
          <w:rFonts w:cs="Times" w:ascii="Times" w:hAnsi="Times"/>
          <w:color w:val="000000"/>
          <w:lang w:bidi="en-US"/>
        </w:rPr>
        <w:t xml:space="preserve"> when you stand on your toes because the area on which you exert force decreas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In a stationary fluid, </w:t>
      </w:r>
      <w:r>
        <w:rPr>
          <w:rFonts w:cs="Times" w:ascii="Times" w:hAnsi="Times"/>
          <w:color w:val="000000"/>
          <w:u w:val="single"/>
          <w:lang w:bidi="en-US"/>
        </w:rPr>
        <w:t>the buoyant force</w:t>
      </w:r>
      <w:r>
        <w:rPr>
          <w:rFonts w:cs="Times" w:ascii="Times" w:hAnsi="Times"/>
          <w:color w:val="000000"/>
          <w:lang w:bidi="en-US"/>
        </w:rPr>
        <w:t xml:space="preserve"> is exerted equally in all direction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air pressure at an altitude of 3 km is </w:t>
      </w:r>
      <w:r>
        <w:rPr>
          <w:rFonts w:cs="Times" w:ascii="Times" w:hAnsi="Times"/>
          <w:color w:val="000000"/>
          <w:u w:val="single"/>
          <w:lang w:bidi="en-US"/>
        </w:rPr>
        <w:t>less</w:t>
      </w:r>
      <w:r>
        <w:rPr>
          <w:rFonts w:cs="Times" w:ascii="Times" w:hAnsi="Times"/>
          <w:color w:val="000000"/>
          <w:lang w:bidi="en-US"/>
        </w:rPr>
        <w:t xml:space="preserve"> than the air pressure at 1 k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Water pressure is due to the </w:t>
      </w:r>
      <w:r>
        <w:rPr>
          <w:rFonts w:cs="Times" w:ascii="Times" w:hAnsi="Times"/>
          <w:color w:val="000000"/>
          <w:u w:val="single"/>
          <w:lang w:bidi="en-US"/>
        </w:rPr>
        <w:t>weight</w:t>
      </w:r>
      <w:r>
        <w:rPr>
          <w:rFonts w:cs="Times" w:ascii="Times" w:hAnsi="Times"/>
          <w:color w:val="000000"/>
          <w:lang w:bidi="en-US"/>
        </w:rPr>
        <w:t xml:space="preserve"> of the water above a particular poi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r>
      <w:r>
        <w:rPr>
          <w:rFonts w:cs="Times" w:ascii="Times" w:hAnsi="Times"/>
          <w:color w:val="000000"/>
          <w:u w:val="single"/>
          <w:lang w:bidi="en-US"/>
        </w:rPr>
        <w:t>More</w:t>
      </w:r>
      <w:r>
        <w:rPr>
          <w:rFonts w:cs="Times" w:ascii="Times" w:hAnsi="Times"/>
          <w:color w:val="000000"/>
          <w:lang w:bidi="en-US"/>
        </w:rPr>
        <w:t xml:space="preserve"> force is required to lift an object in water than on land because of the buoyant force of the wat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r>
      <w:r>
        <w:rPr>
          <w:rFonts w:cs="Times" w:ascii="Times" w:hAnsi="Times"/>
          <w:color w:val="000000"/>
          <w:u w:val="single"/>
          <w:lang w:bidi="en-US"/>
        </w:rPr>
        <w:t>Bernoulli’s principle</w:t>
      </w:r>
      <w:r>
        <w:rPr>
          <w:rFonts w:cs="Times" w:ascii="Times" w:hAnsi="Times"/>
          <w:color w:val="000000"/>
          <w:lang w:bidi="en-US"/>
        </w:rPr>
        <w:t xml:space="preserve"> states that the buoyant force acting on a submerged object is equal to the weight of the fluid the object displac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As a ship is unloaded, it rises higher in the water because the density of the ship and its remaining cargo </w:t>
      </w:r>
      <w:r>
        <w:rPr>
          <w:rFonts w:cs="Times" w:ascii="Times" w:hAnsi="Times"/>
          <w:color w:val="000000"/>
          <w:u w:val="single"/>
          <w:lang w:bidi="en-US"/>
        </w:rPr>
        <w:t>increase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Hydraulic systems use two pistons with different </w:t>
      </w:r>
      <w:r>
        <w:rPr>
          <w:rFonts w:cs="Times" w:ascii="Times" w:hAnsi="Times"/>
          <w:color w:val="000000"/>
          <w:u w:val="single"/>
          <w:lang w:bidi="en-US"/>
        </w:rPr>
        <w:t>surface areas</w:t>
      </w:r>
      <w:r>
        <w:rPr>
          <w:rFonts w:cs="Times" w:ascii="Times" w:hAnsi="Times"/>
          <w:color w:val="000000"/>
          <w:lang w:bidi="en-US"/>
        </w:rPr>
        <w:t xml:space="preserve"> to lift heavy object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Wind blowing across the top of a chimney helps to draw air up the chimney. This is an example of </w:t>
      </w:r>
      <w:r>
        <w:rPr>
          <w:rFonts w:cs="Times" w:ascii="Times" w:hAnsi="Times"/>
          <w:color w:val="000000"/>
          <w:u w:val="single"/>
          <w:lang w:bidi="en-US"/>
        </w:rPr>
        <w:t>Bernoulli’s</w:t>
      </w:r>
      <w:r>
        <w:rPr>
          <w:rFonts w:cs="Times" w:ascii="Times" w:hAnsi="Times"/>
          <w:color w:val="000000"/>
          <w:lang w:bidi="en-US"/>
        </w:rPr>
        <w:t xml:space="preserve"> principl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s an airplane wing moves, air moves </w:t>
      </w:r>
      <w:r>
        <w:rPr>
          <w:rFonts w:cs="Times" w:ascii="Times" w:hAnsi="Times"/>
          <w:color w:val="000000"/>
          <w:u w:val="single"/>
          <w:lang w:bidi="en-US"/>
        </w:rPr>
        <w:t>faster</w:t>
      </w:r>
      <w:r>
        <w:rPr>
          <w:rFonts w:cs="Times" w:ascii="Times" w:hAnsi="Times"/>
          <w:color w:val="000000"/>
          <w:lang w:bidi="en-US"/>
        </w:rPr>
        <w:t xml:space="preserve"> above the wing than below it.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pressure resulting from a force of 50 N exerted over an area of 5 m</w:t>
      </w:r>
      <w:r>
        <w:rPr>
          <w:rFonts w:cs="Times" w:ascii="Times" w:hAnsi="Times"/>
          <w:color w:val="000000"/>
          <w:vertAlign w:val="superscript"/>
          <w:lang w:bidi="en-US"/>
        </w:rPr>
        <w:t>2</w:t>
      </w:r>
      <w:r>
        <w:rPr>
          <w:rFonts w:cs="Times" w:ascii="Times" w:hAnsi="Times"/>
          <w:color w:val="000000"/>
          <w:lang w:bidi="en-US"/>
        </w:rPr>
        <w:t xml:space="preserve"> is ____________________ P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Pressure ___________________ as the area over which a force is distributed increa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unit of pressure is called the 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 pascal can be expressed as one ____________________ per square me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Water pressure ____________________ with dep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 mountain climber might carry oxygen because the air pressure at the top of the mountain is ____________________ than the air pressure at the botto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The buoyant force acts in the direction opposite the force of 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 block of wood is placed in a jar of water. According to Archimedes’ principle, the ____________________ on the block is equal to the weight of the displaced fl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The greater the portion of a tennis ball beneath the surface of a liquid, the ____________________ the buoyant force on the bal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Chocolate syrup sinks in milk because chocolate syrup is more ____________________ than milk.</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 wooden block floats both in water, which has a density of 1.0 g/cm</w:t>
      </w:r>
      <w:r>
        <w:rPr>
          <w:rFonts w:cs="Times" w:ascii="Times" w:hAnsi="Times"/>
          <w:color w:val="000000"/>
          <w:vertAlign w:val="superscript"/>
          <w:lang w:bidi="en-US"/>
        </w:rPr>
        <w:t>3</w:t>
      </w:r>
      <w:r>
        <w:rPr>
          <w:rFonts w:cs="Times" w:ascii="Times" w:hAnsi="Times"/>
          <w:color w:val="000000"/>
          <w:lang w:bidi="en-US"/>
        </w:rPr>
        <w:t>, and in corn oil, which has a density of 1.38 g/cm</w:t>
      </w:r>
      <w:r>
        <w:rPr>
          <w:rFonts w:cs="Times" w:ascii="Times" w:hAnsi="Times"/>
          <w:color w:val="000000"/>
          <w:vertAlign w:val="superscript"/>
          <w:lang w:bidi="en-US"/>
        </w:rPr>
        <w:t>3</w:t>
      </w:r>
      <w:r>
        <w:rPr>
          <w:rFonts w:cs="Times" w:ascii="Times" w:hAnsi="Times"/>
          <w:color w:val="000000"/>
          <w:lang w:bidi="en-US"/>
        </w:rPr>
        <w:t>. Less of the wooden block will be submerged in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When force is applied to a confined fluid, an increase in ____________________ is transmitted equally to all parts of the fl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When you squeeze one end of an inflated balloon, the other end bulges out. This behavior is an example of ____________________ princip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In a hydraulic device, the surface area of the small piston is 20 cm</w:t>
      </w:r>
      <w:r>
        <w:rPr>
          <w:rFonts w:cs="Times" w:ascii="Times" w:hAnsi="Times"/>
          <w:color w:val="000000"/>
          <w:vertAlign w:val="superscript"/>
          <w:lang w:bidi="en-US"/>
        </w:rPr>
        <w:t>2</w:t>
      </w:r>
      <w:r>
        <w:rPr>
          <w:rFonts w:cs="Times" w:ascii="Times" w:hAnsi="Times"/>
          <w:color w:val="000000"/>
          <w:lang w:bidi="en-US"/>
        </w:rPr>
        <w:t xml:space="preserve"> and the surface area of the large piston is 80 cm</w:t>
      </w:r>
      <w:r>
        <w:rPr>
          <w:rFonts w:cs="Times" w:ascii="Times" w:hAnsi="Times"/>
          <w:color w:val="000000"/>
          <w:vertAlign w:val="superscript"/>
          <w:lang w:bidi="en-US"/>
        </w:rPr>
        <w:t>2</w:t>
      </w:r>
      <w:r>
        <w:rPr>
          <w:rFonts w:cs="Times" w:ascii="Times" w:hAnsi="Times"/>
          <w:color w:val="000000"/>
          <w:lang w:bidi="en-US"/>
        </w:rPr>
        <w:t>. To lift a 400-N barrel placed on the large piston, you must apply a force of ____________________ to the small pist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When you squeeze on a bottle with a closed top, the change in pressure is transmitted ____________________ to all parts of the fl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ccording to Bernoulli’s principle, the pressure in a moving stream of fluid is ____________________ than the pressure of the surrounding fl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During high winds, the windows in a building may bulge outward because the air pressure inside the building is ____________________ than the air pressure outside the build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Perfume is released from an atomizer when squeezing the bulb makes the pressure at the top of the tube ____________________ than the pressure at the botto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 eagle can glide through the air on a windy day thanks in part to ____________________ princip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Hydraulic systems rely primarily on the scientific rule known as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6990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699000" cy="20669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Compare the air pressure on the surface of the water outside the glass tube in each contain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Compare the air pressure on the surface of the water inside the glass tube in container A with the air pressure on the surface of the water inside the glass tube in container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n which container is the air pressure inside the glass tube the greates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Compare the fluid pressure on the bottom of container A with the fluid pressure on the bottom of container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n container B, what will happen to the levels of the water in the glass tube and in the container if the stopper is removed?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Compare the air pressure on the surface of the water inside the glass tube in container B with that inside the glass tube in container C. Then compare the force of the air on the surface of the water inside the glass tubes in containers B and C. Expl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2425700" cy="237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25700" cy="237807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en the block was placed in the liquid in container A, the level of the liquid rose. Wh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In what direction is the buoyant force acting on the block in container 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How is the buoyant force related to the displaced liquid in container 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Compare the buoyant force on the block in container B with the weight of the block.</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Compare the buoyant force in container A with the buoyant force in container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The fluids in both containers are identical, and both blocks are the same size. Therefore, what can we conclude about the densities of the block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How can a woman wearing high heels exert a greater pressure on the floor than another woman of equal mass wearing work boo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Suppose you shake a closed can containing a carbonated beverage. Explain what happens when you open the ca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Why do the small bubbles of air exhaled by a submerged scuba diver get larger as they float to the surface of the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A block is gently lowered into a large container that is completely filled with water. The block is then released. The water that the partially submerged block displaces is caught in a cup and weighed. If the weight of the displaced water is 2.0 N, what is the weight of the block?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A solid plastic bead floats between a layer of water, which has a density of 1.00 g/cm</w:t>
      </w:r>
      <w:r>
        <w:rPr>
          <w:rFonts w:cs="Times" w:ascii="Times" w:hAnsi="Times"/>
          <w:color w:val="000000"/>
          <w:vertAlign w:val="superscript"/>
          <w:lang w:bidi="en-US"/>
        </w:rPr>
        <w:t>3</w:t>
      </w:r>
      <w:r>
        <w:rPr>
          <w:rFonts w:cs="Times" w:ascii="Times" w:hAnsi="Times"/>
          <w:color w:val="000000"/>
          <w:lang w:bidi="en-US"/>
        </w:rPr>
        <w:t>, and a layer of glycerin, which has a density of 1.26 g/cm</w:t>
      </w:r>
      <w:r>
        <w:rPr>
          <w:rFonts w:cs="Times" w:ascii="Times" w:hAnsi="Times"/>
          <w:color w:val="000000"/>
          <w:vertAlign w:val="superscript"/>
          <w:lang w:bidi="en-US"/>
        </w:rPr>
        <w:t>3</w:t>
      </w:r>
      <w:r>
        <w:rPr>
          <w:rFonts w:cs="Times" w:ascii="Times" w:hAnsi="Times"/>
          <w:color w:val="000000"/>
          <w:lang w:bidi="en-US"/>
        </w:rPr>
        <w:t>. What is the possible range for the density of the plastic used to make the bead?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Explain how a light push applied to the lever of a hydraulic barbershop chair can lift a person in the chai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If you hold a sheet of notebook paper just under your lips and blow hard across the top of it, the paper will rise. Explain this resul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When the flap at the rear of an airplane wing is in the downward position, the curvature of the wing increases. How will this help affect the amount of lift on the wing? Explain.</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syical; Ch. 11 Test; Forces in Fluids</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1 Explain what pressure depends on.</w:t>
        <w:tab/>
        <w:t>STA:</w:t>
        <w:tab/>
        <w:t>S 8.8.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1 Explain what pressure depends on.</w:t>
        <w:tab/>
        <w:t>STA:</w:t>
        <w:tab/>
        <w:t>S 8.9.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1 Explain what pressure depends on.</w:t>
        <w:tab/>
        <w:t>STA:</w:t>
        <w:tab/>
        <w:t>S 8.9.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2 Explain how fluids exert pressure.</w:t>
        <w:tab/>
        <w:t>STA:</w:t>
        <w:tab/>
        <w:t>S 8.2.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2 Explain how fluids exert pressure.</w:t>
        <w:tab/>
        <w:t>STA:</w:t>
        <w:tab/>
        <w:t>S 8.2.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2 Explain how fluids exert pressure.</w:t>
        <w:tab/>
        <w:t>STA:</w:t>
        <w:tab/>
        <w:t>S 8.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2 Explain how fluids exert pressure.</w:t>
        <w:tab/>
        <w:t>STA:</w:t>
        <w:tab/>
        <w:t>S 8.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2 Explain how a hydraulic system multiplies for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2 Explain how a hydraulic system multiplies for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2 Explain how a hydraulic system multiplies for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1 Explain how fluid pressure is related to the motion of a fl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press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Le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Archimedes’ princip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de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10</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de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pas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newt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le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buoyant for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gre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den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corn oi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press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Pasc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100 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equal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lo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1 Explain how fluid pressure is related to the motion of a fl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hig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1 Explain how fluid pressure is related to the motion of a fl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lo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Bernoull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Pascal’s princip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2 Explain how a hydraulic system multiplies for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ir pressure on the surface of the water outside the glass tube in each container is the sa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ir pressure is greater in container A. It must be, because the height of the water’s surface inside the tube is lo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container D. It must be, because the surface of the water in the glass tube is lowest in container 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luid pressures are the same; the water is the same depth in both contain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f the stopper is removed, air pressure will return to normal in the glass tube, which means it will increase. The weight of the air pressure will push the water in the tube down, causing the surrounding water to rise until the levels are the sa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water is at the same height in the glass tubes in containers B and C. Therefore, the pressure on the surface of the water is the same inside the tubes in both containers. The force on the surface of the water inside the tube in container C is greater than that inside the tube in container B because the pressure is acting over a greater are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lock displaced some of the liqu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uoyant force is acting upward on the block of woo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weight of the displaced liquid equals the buoyant force on the bloc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uoyant force is less than the weight of the block. The buoyant force acts in an upward direction and the weight of the block acts in a downward direction. Because the weight is greater than the buoyant force, the block sink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rchimedes’ principle states that the buoyant force on an object equals the weight of the fluid displaced by the object. The block in container A is only partially submerged; the block in container B is completely submerged. Therefore, the block in container B displaces more fluid than the block in container A. Because the fluids in both containers are identical, the weight of the fluid displaced in container B has to be greater than that in container A. Therefore, the buoyant force in container A is less than the buoyant force in container B.</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8.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ensity of the block in container B must be greater than the density of the block in container 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woman wearing high heels exerts force over a smaller area than the woman wearing work boots. Because pressure depends on area, the woman in heels, which cover less area of the floor than work boots, exerts more pressure on the flo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1 Explain what pressure depends 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haking up the carbonated beverage increases its pressure. When the can is opened, gas and liquid escape rapidly, until the pressure inside the can becomes equal to the pressure outside the ca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1.1.2 Explain how fluids exert pressu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ecause water pressure increases with depth, the pressure of water on the bubbles at the depth of the scuba diver is greater than the pressure near the surface. So as the bubbles rise, the pressure on them decreases and they expa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1.3 Describe how fluid pressure changes with elevation and dep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weight of the block is 2.0 N. Because the block is floating (partially submerged), the weight of the block equals the buoyant force on it. According to Archimedes’ principle, the buoyant force is the weight of the fluid displaced, which is 2.0 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2 Describe the effect of the buoyant force.</w:t>
        <w:tab/>
        <w:t>STA:</w:t>
        <w:tab/>
        <w:t>S 8.9.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ensity of the plastic is greater than 1.00 g/cm</w:t>
      </w:r>
      <w:r>
        <w:rPr>
          <w:rFonts w:cs="Times" w:ascii="Times" w:hAnsi="Times"/>
          <w:color w:val="000000"/>
          <w:vertAlign w:val="superscript"/>
          <w:lang w:bidi="en-US"/>
        </w:rPr>
        <w:t>3</w:t>
      </w:r>
      <w:r>
        <w:rPr>
          <w:rFonts w:cs="Times" w:ascii="Times" w:hAnsi="Times"/>
          <w:color w:val="000000"/>
          <w:lang w:bidi="en-US"/>
        </w:rPr>
        <w:t xml:space="preserve"> because the bead sinks in the water, but less than 1.26 g/cm</w:t>
      </w:r>
      <w:r>
        <w:rPr>
          <w:rFonts w:cs="Times" w:ascii="Times" w:hAnsi="Times"/>
          <w:color w:val="000000"/>
          <w:vertAlign w:val="superscript"/>
          <w:lang w:bidi="en-US"/>
        </w:rPr>
        <w:t>3</w:t>
      </w:r>
      <w:r>
        <w:rPr>
          <w:rFonts w:cs="Times" w:ascii="Times" w:hAnsi="Times"/>
          <w:color w:val="000000"/>
          <w:lang w:bidi="en-US"/>
        </w:rPr>
        <w:t xml:space="preserve"> because it floats in the glycer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2.1 Explain how the density of an object determines whether it sinks or floa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light push on the lever causes a small piston to exert pressure on the liquid in the hydraulic system. The pressure is exerted equally throughout the system. The liquid exerts this pressure on a larger piston, which is attached to the chair seat. Because the piston has a large surface area, the pressure creates a larger force on it. This force is large enough to lift the piston, the attached chair, and the person in the chai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3.1 State Pascal's principle, and recognize its applicati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8.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lowing across the paper causes the air on top of the paper to travel faster than the air beneath it. The slower-moving air beneath the paper exerts upward pressure on the paper that is greater than the downward pressure caused by the faster-moving air on top of the paper. The greater upward pressure causes a net unbalanced force on the paper, which lifts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1 Explain how fluid pressure is related to the motion of a fl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the curvature of the wing increases, air moving across the top of the wing moves more rapidly. Also, the air under the wing encounters increased resistance and moves more slowly than when the flap is straight. The increased difference in speed between the air above the wing and the air below the wing will help to cause an increased lift on the w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1.4.2 List some applications of Bernoulli's principl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2.e</w:t>
        <w:tab/>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24:00Z</dcterms:created>
  <dc:creator>CTE Lab</dc:creator>
  <dc:description/>
  <cp:keywords/>
  <dc:language>en-US</dc:language>
  <cp:lastModifiedBy>CTE Lab</cp:lastModifiedBy>
  <dcterms:modified xsi:type="dcterms:W3CDTF">2011-01-28T17:24:00Z</dcterms:modified>
  <cp:revision>1</cp:revision>
  <dc:subject/>
  <dc:title>Phsyical; Ch</dc:title>
</cp:coreProperties>
</file>