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6"/>
          <w:szCs w:val="26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6"/>
          <w:szCs w:val="26"/>
          <w:lang w:bidi="en-US"/>
        </w:rPr>
        <w:t>Chapter 14 Circula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6"/>
          <w:szCs w:val="26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6"/>
          <w:szCs w:val="26"/>
          <w:lang w:bidi="en-US"/>
        </w:rPr>
        <w:t>and Respira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Chapter 14 Level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The Body’s Transport Syste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ottom oval: Left side of heart; Left oval: Bod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irculator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 vessels; bloo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needed substances, waste product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isease-fighting cell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ach time the heart beats, it pushes bloo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rough the blood vessels of the cardiovascula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ystem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67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7 Life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Upper: Atria; Two; To receive blood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omes into the heart; Lower: Ventricles; Two,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ump blood out of the hear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alv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acemak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contraction of the ventricl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rteries, capillaries, vein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 is pumped from the right atrium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right ventricle and then to the lungs. In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ungs, blood picks up oxygen and releases carb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ioxide. Blood then flows to the left atrium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3"/>
          <w:szCs w:val="23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>11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ort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 artery consists of three layers.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nermost layer is made up of epithelial cells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middle layer is mostly muscle tissue,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outer wall is made up of flexible connectiv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issu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ear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 the capillaries, materials are exchang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etween the blood and the body’s cell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iffus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eins carry blood back to the hear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ontraction of nearby skeletal muscl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alves that prevent blood from flowing backwar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reathing movements that squeez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eins in the ches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 pressure is the force that blood exer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gainst the walls of blood vessel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ecrea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Blood and Lymp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ample details: Plasma is the liquid part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; red blood cells take up oxygen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eliver it to cells in the body; white blood ce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ight disease; platelets help form blood clot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lasm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hite blood cells; Platelet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at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nutrient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hemical messenger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ast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Red blood cells pick up oxygen in the lung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d carry it to cells in the bod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emoglobin is an iron-containing protei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at binds chemically to oxygen molecules. It i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ound in red blood cell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y fight diseas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There are fewer of them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y are bigge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They have nuclei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ost live for month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r even year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latelets collect and stick to a cut bloo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essel. Fibrin forms and weaves a net of tin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ibers across a cut, trapping blood cell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ore platelets that form a clo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hock is a condition that results from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ilure of the respiratory system to suppl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nough oxygen-rich blood to all parts of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od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blood transfusion is the transfer of bloo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rom one person to anothe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ype A blood has clumping proteins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ct against the marker molecules on type B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 cell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Rh factor is a marker on red blood ce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at determines whether a person’s blood typ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s Rh positive or Rh negativ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lymphatic system is a network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einlike vessels that returns fluid to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stream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ymph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ymph nodes filter the lymph, trapp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acteria and other microorganisms that caus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isease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The Respiratory Syste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ample answers for the last three steps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o the trachea; To the bronchi; To the lung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Arter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to bod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Lef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atriu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Righ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atriu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Vein fro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bod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Artery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lung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Righ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ventricle Lef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ventricl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Blood vesse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in bod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Blood vesse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in lung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Vein fro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i/>
          <w:i/>
          <w:iCs/>
          <w:color w:val="1C1C1A"/>
          <w:sz w:val="14"/>
          <w:szCs w:val="14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i/>
          <w:iCs/>
          <w:color w:val="1C1C1A"/>
          <w:sz w:val="14"/>
          <w:szCs w:val="14"/>
          <w:lang w:bidi="en-US"/>
        </w:rPr>
        <w:t>lung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68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7 Life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ove oxygen from the outside environmen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into the body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remove carbon dioxid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d water from the bod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xyge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Respiration is the process in which oxyge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d glucose undergo a series of chemical reactio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side cells to release energ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energy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carbon dioxide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at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c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filtered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warmed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oistene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sneeze shoots particles and bacteria ou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f the nose and into the ai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roat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artilag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hok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re is movement of gases between the ai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d the blood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Oxygen passes through the walls of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lveoli and through the capillary walls into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. Carbon dioxide and water pass from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 into the alveoli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alveoli provide a large surface area in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relatively small spac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diaphragm is a large, dome-shap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uscle that plays an important role in breathing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rom the top of the diagram: larger;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ecreases; inhale; smaller; lung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arynx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ocal cords are folds of connective tissu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tretching across the opening of the larynx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roduce the voic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uscles make the vocal cords contract. Ai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rom the lungs rushes through the open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etween them. The movement of the vocal cord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makes the air vibrate to create a soun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Cardiovascular and Respiratory Diseas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ample answers: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What are some cardiovascular disease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therosclerosis,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 xml:space="preserve">hypertension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>What are some respirator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diseases? </w:t>
      </w: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emphysema, lung cancer, chronic bronchitis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i/>
          <w:i/>
          <w:iCs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i/>
          <w:iCs/>
          <w:color w:val="1C1C1A"/>
          <w:sz w:val="20"/>
          <w:szCs w:val="20"/>
          <w:lang w:bidi="en-US"/>
        </w:rPr>
        <w:t>asthma, pneumoni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therosclerosis is a condition in which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rtery wall thickens as a result of the buildup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tty material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holesterol is a waxy, fatlike substance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an restrict the flow of blood in arteri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; oxygen; heart attack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ypertension is a disorder in which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erson’s blood pressure is consistently high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an normal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ypertension makes the heart work hard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nd also may damage the walls of the bloo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vessel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eatment includes regular exercise, carefu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ood choices, and medication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 stroke occurs when a blood vessel in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rain bursts or becomes blocked. Gas exchang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etween the blood and brain cells is disrupted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which can damage or destroy brain tissu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ree of the deadly chemicals in tobacc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smok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chronic bronchitis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emphysema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ung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 xml:space="preserve">cancer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d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therosclerosis or heart attack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mphysema is caused when chemicals i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obacco smoke damage lung tissue and breath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passag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hemicals from tobacco smoke enter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lood and are absorbed by blood vessels.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hemicals irritate the blood vessels, whic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auses a buildup of the fatty material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auses atherosclerosi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a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less oxygen is absorbed by lung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b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heart pumps harder and fast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0"/>
          <w:szCs w:val="20"/>
          <w:lang w:bidi="en-US"/>
        </w:rPr>
        <w:t xml:space="preserve">c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breathing may become hard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, b, 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nfluenza causes a high fever and muscl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aches. It lasts longer than a cold, and it is mor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angerou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If someone has pneumonia, fluid collects i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the alveoli. This decreases the lungs’ ability to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exchange gases. Breathing is difficult, and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condition can sometimes lead to suffocation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death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1C1C1A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1C1C1A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1C1C1A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1C1C1A"/>
          <w:lang w:bidi="en-US"/>
        </w:rPr>
        <w:t>69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7 Life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rPr>
          <w:rFonts w:ascii="Futura-CondensedLight;Times New Roman" w:hAnsi="Futura-CondensedLight;Times New Roman" w:cs="Futura-CondensedLight;Times New Roman"/>
          <w:b/>
          <w:b/>
          <w:bCs/>
          <w:color w:val="FFFFFF"/>
          <w:sz w:val="28"/>
          <w:szCs w:val="28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Light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12:00Z</dcterms:created>
  <dc:creator>CTE Lab</dc:creator>
  <dc:description/>
  <cp:keywords/>
  <dc:language>en-US</dc:language>
  <cp:lastModifiedBy>CTE Lab</cp:lastModifiedBy>
  <dcterms:modified xsi:type="dcterms:W3CDTF">2011-04-19T15:13:00Z</dcterms:modified>
  <cp:revision>1</cp:revision>
  <dc:subject/>
  <dc:title>Chapter 14 Circulation</dc:title>
</cp:coreProperties>
</file>