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Life; Ch. 9; Viruses, Bacteria, Protists, Fungi Test</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Why are viruses like parasi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rm the cells they en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multipl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use their own energy to develo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make their own foo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 xml:space="preserve">The only characteristic that viruses share with living organisms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size, which is the same as living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protein coa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ability to invade host ce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ir ability to multipl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What directly provides energy for a vir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ho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su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parasit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A virus’s proteins are important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ain genetic materi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ke new virus partic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vide energy for the vir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lp the virus attach to its ho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A hidden vir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not attach to a host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comes part of the host cell’s genetic materi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mmediately takes over the cell’s functio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taches to but does not enter the cell.</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The best treatment for most viral infec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over-the-counter medic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vacc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antibiot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ed res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How does a vaccine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ctivates the body’s natural defen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weakens the cell walls of bacteria, causing the cells to bur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treats the symptoms of an infe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attacks antibiotic-resistant bacteri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ich of the following stimulates a person’s body to produce chemicals that destroy viruses or bacter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tibiot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acc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oxi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spo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9.</w:t>
        <w:tab/>
        <w:t>The process of breaking down food to release its energ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jug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pi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nary fis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nutri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Heterotrophic bacteria obtain foo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pturing the sun’s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ing the energy from chemicals in their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suming autotrophs and other heter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lping autotrophs make foo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What process results in genetically different bacter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nary fis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pi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jug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exual reproduc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Endospores form d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inary fiss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unlight hour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spira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arsh environmental condi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Binary fission is the bacterial proces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exual re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btaining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ducing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ming endospor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What important role do bacteria called decomposers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return basic chemicals to the environ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slow down food spoila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kill harmful bacte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produce vitami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of the following is NOT a role of bacteria that live in human bo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gesting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eting for space with disease-causing bacter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king vitami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xing nitro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Like animals, animal-like proti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ut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nicellu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karyot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Which structures allow sarcodines such as amoebas to mo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ili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ntractile vacuo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lagella</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seudopo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at characteristic do all algae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ut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unicellu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multicellul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live in coloni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Which of the following is an example of symbiotic mutu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wo paramecia exchanging genetic materia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pPr>
            <w:r>
              <w:rPr>
                <w:rFonts w:cs="Times" w:ascii="Times" w:hAnsi="Times"/>
                <w:color w:val="000000"/>
                <w:lang w:bidi="en-US"/>
              </w:rPr>
              <w:t xml:space="preserve">the zooflagellate </w:t>
            </w:r>
            <w:r>
              <w:rPr>
                <w:rFonts w:cs="Times" w:ascii="Times" w:hAnsi="Times"/>
                <w:i/>
                <w:iCs/>
                <w:color w:val="000000"/>
                <w:lang w:bidi="en-US"/>
              </w:rPr>
              <w:t>Giardia</w:t>
            </w:r>
            <w:r>
              <w:rPr>
                <w:rFonts w:cs="Times" w:ascii="Times" w:hAnsi="Times"/>
                <w:color w:val="000000"/>
                <w:lang w:bidi="en-US"/>
              </w:rPr>
              <w:t xml:space="preserve"> reproducing in a huma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pPr>
            <w:r>
              <w:rPr>
                <w:rFonts w:cs="Times" w:ascii="Times" w:hAnsi="Times"/>
                <w:color w:val="000000"/>
                <w:lang w:bidi="en-US"/>
              </w:rPr>
              <w:t xml:space="preserve">the sporozoan </w:t>
            </w:r>
            <w:r>
              <w:rPr>
                <w:rFonts w:cs="Times" w:ascii="Times" w:hAnsi="Times"/>
                <w:i/>
                <w:iCs/>
                <w:color w:val="000000"/>
                <w:lang w:bidi="en-US"/>
              </w:rPr>
              <w:t>Plasmodium</w:t>
            </w:r>
            <w:r>
              <w:rPr>
                <w:rFonts w:cs="Times" w:ascii="Times" w:hAnsi="Times"/>
                <w:color w:val="000000"/>
                <w:lang w:bidi="en-US"/>
              </w:rPr>
              <w:t xml:space="preserve"> feeding on a human cel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zooflagellate digesting food in a termite’s intestin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What animal-like characteristic do euglenoids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a flagellu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can sometimes be heter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light-sensitive pig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utotroph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What do fungi have in common with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aut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heterotroph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have cell wall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use spores to reprodu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Where would fungi NOT likely thr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est floo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et bathroom ti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amp tree bark</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ser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at a multicellular fungus looks like depends on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obtains f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 reprodu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gills are arrange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ts hyphae are arranged.</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at type of reproduction produces fungi that are different from either par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dd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sexual re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exual reproduction</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vid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A fungus–plant root associa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n independent relationshi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ymbiotic mutualism.</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 decomposing relationshi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ease fighting.</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Fungi that decompose dead 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an cause serious disease in pla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ve in symbiosis with other organis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turn important nutrients to the soi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re often called pioneer organis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at bacteria-killing fungus did Fleming isolate in his 1928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i/>
                <w:i/>
                <w:iCs/>
                <w:color w:val="000000"/>
                <w:lang w:bidi="en-US"/>
              </w:rPr>
            </w:pPr>
            <w:r>
              <w:rPr>
                <w:rFonts w:cs="Times" w:ascii="Times" w:hAnsi="Times"/>
                <w:i/>
                <w:iCs/>
                <w:color w:val="000000"/>
                <w:lang w:bidi="en-US"/>
              </w:rPr>
              <w:t xml:space="preserve">Rhizopus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rn smu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heat rus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i/>
                <w:i/>
                <w:iCs/>
                <w:color w:val="000000"/>
                <w:lang w:bidi="en-US"/>
              </w:rPr>
            </w:pPr>
            <w:r>
              <w:rPr>
                <w:rFonts w:cs="Times" w:ascii="Times" w:hAnsi="Times"/>
                <w:i/>
                <w:iCs/>
                <w:color w:val="000000"/>
                <w:lang w:bidi="en-US"/>
              </w:rPr>
              <w:t>Penicillium</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A cell in which the genetic material is floating in the cytoplasm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eukaryote.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vir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prokaryote.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cteriophag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 xml:space="preserve">The only type of algae that is both an autotroph and a heterotroph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 alga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 xml:space="preserve">euglenoid algae. </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noflagellate alga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een alga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The algae most similar to plants in terms of tissue differentiation and structur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een alga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ed alga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rown alga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One reason that viruses are considered to be nonliving is that they are not made of </w:t>
      </w:r>
      <w:r>
        <w:rPr>
          <w:rFonts w:cs="Times" w:ascii="Times" w:hAnsi="Times"/>
          <w:color w:val="000000"/>
          <w:u w:val="single"/>
          <w:lang w:bidi="en-US"/>
        </w:rPr>
        <w:t>protein</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inner core of a virus contains </w:t>
      </w:r>
      <w:r>
        <w:rPr>
          <w:rFonts w:cs="Times" w:ascii="Times" w:hAnsi="Times"/>
          <w:color w:val="000000"/>
          <w:u w:val="single"/>
          <w:lang w:bidi="en-US"/>
        </w:rPr>
        <w:t>genetic material</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When a virus invades a living cell, its </w:t>
      </w:r>
      <w:r>
        <w:rPr>
          <w:rFonts w:cs="Times" w:ascii="Times" w:hAnsi="Times"/>
          <w:color w:val="000000"/>
          <w:u w:val="single"/>
          <w:lang w:bidi="en-US"/>
        </w:rPr>
        <w:t>outer coat</w:t>
      </w:r>
      <w:r>
        <w:rPr>
          <w:rFonts w:cs="Times" w:ascii="Times" w:hAnsi="Times"/>
          <w:color w:val="000000"/>
          <w:lang w:bidi="en-US"/>
        </w:rPr>
        <w:t xml:space="preserve"> takes over the cell’s function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r>
      <w:r>
        <w:rPr>
          <w:rFonts w:cs="Times" w:ascii="Times" w:hAnsi="Times"/>
          <w:color w:val="000000"/>
          <w:u w:val="single"/>
          <w:lang w:bidi="en-US"/>
        </w:rPr>
        <w:t>Binary fission</w:t>
      </w:r>
      <w:r>
        <w:rPr>
          <w:rFonts w:cs="Times" w:ascii="Times" w:hAnsi="Times"/>
          <w:color w:val="000000"/>
          <w:lang w:bidi="en-US"/>
        </w:rPr>
        <w:t xml:space="preserve"> occurs when a bacterium transfers some of its genetic material to another bacteriu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nimal-like protists are commonly called </w:t>
      </w:r>
      <w:r>
        <w:rPr>
          <w:rFonts w:cs="Times" w:ascii="Times" w:hAnsi="Times"/>
          <w:color w:val="000000"/>
          <w:u w:val="single"/>
          <w:lang w:bidi="en-US"/>
        </w:rPr>
        <w:t>algae</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A </w:t>
      </w:r>
      <w:r>
        <w:rPr>
          <w:rFonts w:cs="Times" w:ascii="Times" w:hAnsi="Times"/>
          <w:color w:val="000000"/>
          <w:u w:val="single"/>
          <w:lang w:bidi="en-US"/>
        </w:rPr>
        <w:t>contractile vacuole</w:t>
      </w:r>
      <w:r>
        <w:rPr>
          <w:rFonts w:cs="Times" w:ascii="Times" w:hAnsi="Times"/>
          <w:color w:val="000000"/>
          <w:lang w:bidi="en-US"/>
        </w:rPr>
        <w:t xml:space="preserve"> is a structure that collects extra water and expels it from a protis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The part of a fungus that produces spores is the </w:t>
      </w:r>
      <w:r>
        <w:rPr>
          <w:rFonts w:cs="Times" w:ascii="Times" w:hAnsi="Times"/>
          <w:color w:val="000000"/>
          <w:u w:val="single"/>
          <w:lang w:bidi="en-US"/>
        </w:rPr>
        <w:t>fruiting body</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Bread rises due to the action of fungi called </w:t>
      </w:r>
      <w:r>
        <w:rPr>
          <w:rFonts w:cs="Times" w:ascii="Times" w:hAnsi="Times"/>
          <w:color w:val="000000"/>
          <w:u w:val="single"/>
          <w:lang w:bidi="en-US"/>
        </w:rPr>
        <w:t>molds</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A lichen consists of a(n) </w:t>
      </w:r>
      <w:r>
        <w:rPr>
          <w:rFonts w:cs="Times" w:ascii="Times" w:hAnsi="Times"/>
          <w:color w:val="000000"/>
          <w:u w:val="single"/>
          <w:lang w:bidi="en-US"/>
        </w:rPr>
        <w:t>yeast</w:t>
      </w:r>
      <w:r>
        <w:rPr>
          <w:rFonts w:cs="Times" w:ascii="Times" w:hAnsi="Times"/>
          <w:color w:val="000000"/>
          <w:lang w:bidi="en-US"/>
        </w:rPr>
        <w:t xml:space="preserve"> and either an alga or an autotrophic bacterium.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A cell in which the DNA is found in the nucleus is always a(n) </w:t>
      </w:r>
      <w:r>
        <w:rPr>
          <w:rFonts w:cs="Times" w:ascii="Times" w:hAnsi="Times"/>
          <w:color w:val="000000"/>
          <w:u w:val="single"/>
          <w:lang w:bidi="en-US"/>
        </w:rPr>
        <w:t>prokaryote</w:t>
      </w:r>
      <w:r>
        <w:rPr>
          <w:rFonts w:cs="Times" w:ascii="Times" w:hAnsi="Times"/>
          <w:color w:val="000000"/>
          <w:lang w:bidi="en-US"/>
        </w:rPr>
        <w:t>. 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The ability to ____________________ is the only characteristic that viruses share with living organis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 virus’s _________________________ contains the instructions for making new virus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The shape of the ____________________ on a virus’s coat allows the virus to attach to certain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 virus that begins to multiply immediately after it enters a cell is called a(n) ____________________ viru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 ____________________ is a substance that stimulates the body to produce chemicals that destroy viruses or bacteri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Many over-the-counter ____________________ can help relieve symptoms of a viral infe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utotrophic bacteria either use the sun’s energy to make food or break down ____________________ in their environmen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Like all organisms, bacteria need a constant supply of ____________________ to carry out their life function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When bacteria reproduce by ____________________, one cell divides to form two identical cel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Some bacteria are called ____________________ because they break down large chemicals in dead organisms into small chemical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Bacteria in swellings on the roots of peanut plants convert ____________________ gas from the air into compounds that the plants need to grow.</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ll funguslike protists are able to ____________________ at some point in their liv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Slime molds are one type of ____________________ protis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ll fungi consist of cells with cell walls and nuclei, meaning that they are 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Fungi rely on air or water to disperse their __________________  to new places where conditions are favorable for growt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Yeast cells undergo a form of asexual reproduction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The antibiotic ____________________ resulted from the work of Alexander Fleming, who noticed that bacteria did not grow near a spot of mold in a petri dish.</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The  two types of algae that are always multicellular are brown and ____________ alga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_________________ are armored unicellular algae propelled by flagella.</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Both bacteria and euglenoids can be autotrophic or heterotrophic. Both are unicellular, and both move using flagella. Unlike euglenoids, bacteria do not contain their genetic material in a nucleus, so bacteria are classified as 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drawing>
          <wp:inline distT="0" distB="0" distL="0" distR="0">
            <wp:extent cx="5207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700" cy="52070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How does the diagram show that viruses multiply differently than organisms d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Identify the structures inside the bacterium in part C of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Arrange the steps shown in the diagram in their proper sequen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Describe what is happening in part A of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Describe what is happening in part B of the diagra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Does the diagram show the multiplication of an active virus or a hidden virus? Expla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p>
      <w:pPr>
        <w:pStyle w:val="Normal"/>
        <w:keepLines/>
        <w:suppressAutoHyphens w:val="true"/>
        <w:autoSpaceDE w:val="false"/>
        <w:rPr>
          <w:rFonts w:ascii="Times" w:hAnsi="Times" w:cs="Times"/>
          <w:color w:val="000000"/>
          <w:sz w:val="2"/>
          <w:szCs w:val="2"/>
          <w:lang w:bidi="en-US"/>
        </w:rPr>
      </w:pPr>
      <w:r>
        <w:rPr>
          <w:rFonts w:cs="Times" w:ascii="Times" w:hAnsi="Times"/>
          <w:b/>
          <w:bCs/>
          <w:color w:val="000000"/>
          <w:lang w:bidi="en-US"/>
        </w:rPr>
        <w:drawing>
          <wp:inline distT="0" distB="0" distL="0" distR="0">
            <wp:extent cx="60325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03250" cy="60325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What kingdom does the organism in the diagram belong to? What is the common name of this organis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Describe how the cells of the organism in the diagram are arrange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Identify the structures labeled A in the diagram, and explain how they are used in feed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List characteristics shared by organisms in the same kingdom as the organism show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What function do spores serve, and how do they move from place to plac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List two ways that the organism in the diagram can be helpful to human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A space probe finds no signs of life on another planet. Is it likely that there are viruses on that planet?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Describe the basic structures of viruses and explain their ro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What is an endospore and what is its role in a bacterium?</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Why are decomposing bacteria and nitrogen-converting bacteria important to farmer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Describe the three types of funguslike protis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Describe how a mold growing on an orange obtains its foo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Distinguish between asexual and sexual reproduction in fungi.</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On a humid summer afternoon, you discover that a piece of bread you took out in the morning has become moldy. Describe the characteristics of the mold and how it has reproduced. Would this same scenario be as likely to occur on a dry winter day? Why or why not?</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Life; Ch. 9; Viruses, Bacteria, Protists, Fungi Test</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4 Discuss how viral diseases are treate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4 Discuss how viral diseases are treated.</w:t>
        <w:tab/>
        <w:t>STA:</w:t>
        <w:tab/>
        <w:t>S 7.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4 Discuss how viral diseases are treated.</w:t>
        <w:tab/>
        <w:t>STA:</w:t>
        <w:tab/>
        <w:t>S 7.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2 Compare autotrophs to heterotrophs and explain how energy is released through respiration.</w:t>
        <w:tab/>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2 Compare autotrophs to heterotrophs and explain how energy is released through respiration.</w:t>
        <w:tab/>
        <w:t>STA:</w:t>
        <w:tab/>
        <w:t>S 7.1.d</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4  Explain the roles of bacteria in the production of oxygen and food, in environmental recycling and cleanup, and in health and medicin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4  Explain the roles of bacteria in the production of oxygen and food, in environmental recycling and cleanup, and in health and medicin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2 Explain how fungi reproduce.</w:t>
        <w:tab/>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4.3 Describe the roles fungi play in nature.</w:t>
        <w:tab/>
        <w:t>BLM:</w:t>
        <w:tab/>
        <w:t>comprehen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D</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4.3 Describe the roles fungi play in natur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1 Name and describe structures, sizes, and shapes of a bacterial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2 Describe the characteristics of plant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2 Describe the characteristics of plant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d</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1.</w:t>
        <w:tab/>
        <w:t>ANS:</w:t>
        <w:tab/>
        <w:t>F,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3.</w:t>
        <w:tab/>
        <w:t>ANS:</w:t>
        <w:tab/>
        <w:t>F, genetic materi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conjug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protozoa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6.</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2 Explain how fungi reproduce.</w:t>
        <w:tab/>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yeas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9.</w:t>
        <w:tab/>
        <w:t>ANS:</w:t>
        <w:tab/>
        <w:t>F, fung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0.</w:t>
        <w:tab/>
        <w:t>ANS:</w:t>
        <w:tab/>
        <w:t>F, eukaryo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1 Name and describe structures, sizes, and shapes of a bacterial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c</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multip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genetic materi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prote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act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vaccin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4 Discuss how viral diseases are treated.</w:t>
        <w:tab/>
        <w:t>STA:</w:t>
        <w:tab/>
        <w:t>S 7.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medicatio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4 Discuss how viral diseases are treated.</w:t>
        <w:tab/>
        <w:t>STA:</w:t>
        <w:tab/>
        <w:t>S 7.5.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chemica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2 Compare autotrophs to heterotrophs and explain how energy is released through respiration.</w:t>
        <w:tab/>
        <w:t>STA:</w:t>
        <w:tab/>
        <w:t>S 7.1.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2.2 Compare autotrophs to heterotrophs and explain how energy is released through respiration.</w:t>
        <w:tab/>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binary fiss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decomposer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4  Explain the roles of bacteria in the production of oxygen and food, in environmental recycling and cleanup, and in health and medicin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nitroge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4  Explain the roles of bacteria in the production of oxygen and food, in environmental recycling and cleanup, and in health and medicin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mo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funguslik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eukaryo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spor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9.4.2 Explain how fungi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budd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LS.9.4.2 Explain how fungi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penicilli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r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2 Describe the characteristics of plant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Dinoflagellat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2 Describe the characteristics of plant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prokaryot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1 Name and describe structures, sizes, and shapes of a bacterial ce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1.a</w:t>
        <w:tab/>
        <w:t>BLM:</w:t>
        <w:tab/>
        <w:t>synthesi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iagram shows that viruses can multiply only when they are inside a living cel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STA:</w:t>
        <w:tab/>
        <w:t>S 7.2.e</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quiggly lines represent the virus’s genetic material, and the other structures are viral protein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e</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 A, C, E, B</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virus is injecting its genetic material into the bacteriu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bacterium is bursting open, and the new viruses that were assembled inside the bacterium are being releas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diagram shows the multiplication of an active virus, since the virus immediately directs the bacterium to produce viral proteins and genetic materi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3 Explain how both active and hidden viruses multipl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rganism belongs to the fungi kingdom. It is a mushroo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3.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organism’s cells are arranged in hyphae, which are branching, threadlike tubes. The hyphae of the structures above ground are packed tightly and appear solid. The hyphae underground are arranged loosel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structures labeled A are hyphae. They grow into a food source, release digestive chemicals that break down the food into small substances, and absorb those substanc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tabs>
          <w:tab w:val="clear" w:pos="720"/>
          <w:tab w:val="left" w:pos="4860" w:leader="none"/>
        </w:tabs>
        <w:suppressAutoHyphens w:val="true"/>
        <w:autoSpaceDE w:val="false"/>
        <w:rPr>
          <w:rFonts w:ascii="Times" w:hAnsi="Times" w:cs="Times"/>
          <w:color w:val="000000"/>
          <w:sz w:val="2"/>
          <w:szCs w:val="2"/>
          <w:lang w:bidi="en-US"/>
        </w:rPr>
      </w:pPr>
      <w:r>
        <w:rPr>
          <w:rFonts w:cs="Times" w:ascii="Times" w:hAnsi="Times"/>
          <w:color w:val="000000"/>
          <w:lang w:bidi="en-US"/>
        </w:rPr>
        <w:t>Organisms in the fungi kingdom are eukaryotes, have cell walls, use spores to reproduce, and are heterotrophs that feed in a similar w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pores are reproductive cells that can grow into new organisms. They are carried by the air and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9.4.2 Explain how fungi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t might be a source of food for people and be involved in environmental recycl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No. If there is no life on the planet, then there are no cells. Viruses can multiply only inside living cell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LS.9.1.1 List characteristics of viruses and state reasons why viruses are considered to be nonliving.</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Viruses consist of an outer protein coat and an inner core of genetic material. Coats protect viruses, and their unique proteins allow viruses to attach only to specific cells in certain hosts. The genetic material contains the instructions for making new viruse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1.2 Describe the components of the basic structure of a viru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n endospore is a thick-walled resting cell that may form inside a bacterium when the cell’s surrounding conditions are unfavorable. It contains the cell’s genetic material and some of its cytoplasm. Because an endospore is resistant to harsh conditions, it can survive for many years and thus help the bacterium surviv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3 Describe the conditions under which bacteria thrive and reproduce frequentl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ecomposing bacteria break down chemicals in dead plants, allowing living plants to absorb and use the broken-down chemicals. Nitrogen-converting bacteria make nitrogen compounds that plants need and can use. Both types of bacteria thus help plants survive and grow.</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2.4  Explain the roles of bacteria in the production of oxygen and food, in environmental recycling and cleanup, and in health and medicine.</w:t>
        <w:tab/>
        <w:t>STA:</w:t>
        <w:tab/>
        <w:t>S 7.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lime molds are often brilliantly colored. They live on forest floors and other moist, shady places. Most water molds and downy mildews live in water or moist places. They often grow as tiny threads that look like fuzz.</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3.1 Describe the characteristics of animal-like protists and give example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5.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ome mold hyphae grow deep inside the orange. Digestive chemicals ooze from the tips of these hyphae into the orange. The digestive chemicals break down the food into substances that are absorbed by the hypha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1 Name the characteristics fungi share.</w:t>
        <w:tab/>
        <w:t>STA:</w:t>
        <w:tab/>
        <w:t>S 7.1.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ungi usually reproduce asexually by producing spores. The spores produced by asexual reproduction develop into fungi that are genetically identical to the parent. Fungi may also reproduce sexually. In sexual reproduction, hyphae from two fungi grow together and eventually produce spores, which develop into fungi that differ from either par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LS.9.4.2 Explain how fungi reproduc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7.2.a</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ample Answer: The mold on the bread is a form of fungi. Multicellular fungi are made up of branching tubes called hyphae. Hyphae grow into a food source, such as bread, and absorb the food. The mold can spread rapidly, as the fungi can reproduce both sexually and asexually. In sexual reproduction, spores are produced after two hyphae grow together to exchange genetic material. In asexual reproduction, spores are produced in cells at the tips of the hyphae.This scenario would be less likely to occur on a dry winter day because fungi need moist, warm places to grow.</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LS.9.4.3 Describe the roles fungi play in nature.</w:t>
        <w:tab/>
        <w:t>STA:</w:t>
        <w:tab/>
        <w:t>S 7.2.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BLM:</w:t>
        <w:tab/>
        <w:t>synthesis</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6:00Z</dcterms:created>
  <dc:creator>CTE Lab</dc:creator>
  <dc:description/>
  <cp:keywords/>
  <dc:language>en-US</dc:language>
  <cp:lastModifiedBy>CTE Lab</cp:lastModifiedBy>
  <dcterms:modified xsi:type="dcterms:W3CDTF">2011-01-18T23:28:00Z</dcterms:modified>
  <cp:revision>1</cp:revision>
  <dc:subject/>
  <dc:title>Life; Ch</dc:title>
</cp:coreProperties>
</file>