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Ch. 10; Plants Test</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All plan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ukaryot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nicellul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terotroph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karyot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Which is NOT a characteristic of a plant’s vascular tiss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transports water and food inside the pla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supports the plant’s stems and lea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exposes the plant’s leaves to the s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transports egg and sperm cells for reproduc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Vascular plants differ from nonvascular plant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w they make f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ere they obtain materi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w they transport materi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w they reprodu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What produces egg and sperm cells during the life cycle of a pl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me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metophy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orophy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zygot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The spores that plants produce develop in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met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zygot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orophyte sta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metophyte stag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The stages of a plant’s life cycl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orophyte and spo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orophyte and gametophy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ore and gametophy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gg and gametophyt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The part of a moss that absorbs water and nutrients from the soil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hizoi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alk.</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psu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metophyt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What parts of a fern grow undergr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oots and fron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oots and ste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ems and lea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ems and frond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You would expect to find spo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 leaf cutic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 moss rhizoi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 a new gametophyt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n the underside of fern frond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A fern’s frond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ea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oo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e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or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What happens in the phlo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ter moves up from roo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od moves down from lea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od moves up from roo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ter moves down to roo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Plants that produce see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 not need cuticles on their leav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nsport the seeds in vascular tissu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n live in relatively dry environm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o not need vascular tissu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Which of the following is NOT a part of a se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ored f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embryo</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cotyled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frui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Germination will not happen unless a se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s dispersed far from the plant that produced i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bsorbs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ses its stored f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ows stamens and a pisti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What part of a woody stem forms rings that indicate the tree’s 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xyle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loe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mbi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nner bark</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Gases pass in and out of a leaf throug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loe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xyle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uticl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omat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What is NOT a root function in pl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absorb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store f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anchor pla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 produce foo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Root hairs help a pl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ransport food to the roo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bsorb water and nutri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tect the roo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ore foo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What characteristic do gymnosperms sh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live only in hot, dry climat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produce seeds that are not enclosed by frui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tre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grow con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The most diverse group of gymnosperm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yca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inkgo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netophyt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ifer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The reproductive structures of most gymnosperm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lle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vu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perm cell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How are angiosperms different from gymnosper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giosperms produce frui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giosperms produce see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ymnosperms do not produce polle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giosperms do not produce polle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All angiosper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duce con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duce frui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seedles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tropica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A flower’s female reproductive part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ep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th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isti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lament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In angiosperms, which of the following happens after a zygote is form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llen falls on the sepa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ollen falls on the stigm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fruit for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 insect picks up pollen from an anth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It is important for a plant to have an effective means of dispersal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spersal allows seeds to reach areas where conditions are good for grow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 xml:space="preserve">dispersal allows seeds to colonize new and sometimes distant areas. </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 xml:space="preserve">seedlings have a better chance of survival if they germinate far from the parent plant so that they don’t have to compete for resources. </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of the abov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Which is NOT a way that angiosperms are useful to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s a source of f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s a source of cloth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s a source of medic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s a major source of fertiliz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 xml:space="preserve">Flowering plants supply humans with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tton clothing and rubber tir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osin and rayon fibe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urpentine and cerea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ll of the abov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Within the structural organization of a plant, a leaf is comparable to which of the following animal struct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uscle tissu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v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lood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kelet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Like algae but unlike pine trees, mosses absorb water and nutri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rough a system of roo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 xml:space="preserve">through vascular tissues. </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y decomposing dead organis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 xml:space="preserve">directly from the environment through their cell walls. </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All plants are </w:t>
      </w:r>
      <w:r>
        <w:rPr>
          <w:rFonts w:cs="Times" w:ascii="Times" w:hAnsi="Times"/>
          <w:color w:val="000000"/>
          <w:u w:val="single"/>
          <w:lang w:bidi="en-US"/>
        </w:rPr>
        <w:t>eukaryotes</w:t>
      </w:r>
      <w:r>
        <w:rPr>
          <w:rFonts w:cs="Times" w:ascii="Times" w:hAnsi="Times"/>
          <w:color w:val="000000"/>
          <w:lang w:bidi="en-US"/>
        </w:rPr>
        <w:t xml:space="preserve"> that contain many cell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A moss is a type of </w:t>
      </w:r>
      <w:r>
        <w:rPr>
          <w:rFonts w:cs="Times" w:ascii="Times" w:hAnsi="Times"/>
          <w:color w:val="000000"/>
          <w:u w:val="single"/>
          <w:lang w:bidi="en-US"/>
        </w:rPr>
        <w:t>vascular</w:t>
      </w:r>
      <w:r>
        <w:rPr>
          <w:rFonts w:cs="Times" w:ascii="Times" w:hAnsi="Times"/>
          <w:color w:val="000000"/>
          <w:lang w:bidi="en-US"/>
        </w:rPr>
        <w:t xml:space="preserve"> plan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The </w:t>
      </w:r>
      <w:r>
        <w:rPr>
          <w:rFonts w:cs="Times" w:ascii="Times" w:hAnsi="Times"/>
          <w:color w:val="000000"/>
          <w:u w:val="single"/>
          <w:lang w:bidi="en-US"/>
        </w:rPr>
        <w:t>gametophyte</w:t>
      </w:r>
      <w:r>
        <w:rPr>
          <w:rFonts w:cs="Times" w:ascii="Times" w:hAnsi="Times"/>
          <w:color w:val="000000"/>
          <w:lang w:bidi="en-US"/>
        </w:rPr>
        <w:t xml:space="preserve"> generation of a moss has structures that look like roots, a stem, and leav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All seed plants have </w:t>
      </w:r>
      <w:r>
        <w:rPr>
          <w:rFonts w:cs="Times" w:ascii="Times" w:hAnsi="Times"/>
          <w:color w:val="000000"/>
          <w:u w:val="single"/>
          <w:lang w:bidi="en-US"/>
        </w:rPr>
        <w:t>vascular tissue</w:t>
      </w:r>
      <w:r>
        <w:rPr>
          <w:rFonts w:cs="Times" w:ascii="Times" w:hAnsi="Times"/>
          <w:color w:val="000000"/>
          <w:lang w:bidi="en-US"/>
        </w:rPr>
        <w:t xml:space="preserve"> and use seeds to reproduc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The </w:t>
      </w:r>
      <w:r>
        <w:rPr>
          <w:rFonts w:cs="Times" w:ascii="Times" w:hAnsi="Times"/>
          <w:color w:val="000000"/>
          <w:u w:val="single"/>
          <w:lang w:bidi="en-US"/>
        </w:rPr>
        <w:t>seed coat</w:t>
      </w:r>
      <w:r>
        <w:rPr>
          <w:rFonts w:cs="Times" w:ascii="Times" w:hAnsi="Times"/>
          <w:color w:val="000000"/>
          <w:lang w:bidi="en-US"/>
        </w:rPr>
        <w:t xml:space="preserve"> is the young plant that develops from a fertilized egg.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The main function of leaves is to carry out the food-making process of </w:t>
      </w:r>
      <w:r>
        <w:rPr>
          <w:rFonts w:cs="Times" w:ascii="Times" w:hAnsi="Times"/>
          <w:color w:val="000000"/>
          <w:u w:val="single"/>
          <w:lang w:bidi="en-US"/>
        </w:rPr>
        <w:t>germination</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A </w:t>
      </w:r>
      <w:r>
        <w:rPr>
          <w:rFonts w:cs="Times" w:ascii="Times" w:hAnsi="Times"/>
          <w:color w:val="000000"/>
          <w:u w:val="single"/>
          <w:lang w:bidi="en-US"/>
        </w:rPr>
        <w:t>gymnosperm</w:t>
      </w:r>
      <w:r>
        <w:rPr>
          <w:rFonts w:cs="Times" w:ascii="Times" w:hAnsi="Times"/>
          <w:color w:val="000000"/>
          <w:lang w:bidi="en-US"/>
        </w:rPr>
        <w:t xml:space="preserve"> is a seed plant that produces naked seed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r>
      <w:r>
        <w:rPr>
          <w:rFonts w:cs="Times" w:ascii="Times" w:hAnsi="Times"/>
          <w:color w:val="000000"/>
          <w:u w:val="single"/>
          <w:lang w:bidi="en-US"/>
        </w:rPr>
        <w:t>Monocots</w:t>
      </w:r>
      <w:r>
        <w:rPr>
          <w:rFonts w:cs="Times" w:ascii="Times" w:hAnsi="Times"/>
          <w:color w:val="000000"/>
          <w:lang w:bidi="en-US"/>
        </w:rPr>
        <w:t xml:space="preserve"> include grasses, lilies, and tulip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If a seed possesses hooked structures, you might infer that its main mode of dispersal is by </w:t>
      </w:r>
      <w:r>
        <w:rPr>
          <w:rFonts w:cs="Times" w:ascii="Times" w:hAnsi="Times"/>
          <w:color w:val="000000"/>
          <w:u w:val="single"/>
          <w:lang w:bidi="en-US"/>
        </w:rPr>
        <w:t>wind</w:t>
      </w:r>
      <w:r>
        <w:rPr>
          <w:rFonts w:cs="Times" w:ascii="Times" w:hAnsi="Times"/>
          <w:color w:val="000000"/>
          <w:lang w:bidi="en-US"/>
        </w:rPr>
        <w:t xml:space="preserve">.      </w:t>
      </w:r>
      <w:r>
        <w:rPr>
          <w:rFonts w:cs="Times" w:ascii="Times" w:hAnsi="Times"/>
          <w:color w:val="000000"/>
          <w:u w:val="single"/>
          <w:lang w:bidi="en-US"/>
        </w:rPr>
        <w:t>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Bundles of vascular tissue scattered throughout the stem is one characteristic of a </w:t>
      </w:r>
      <w:r>
        <w:rPr>
          <w:rFonts w:cs="Times" w:ascii="Times" w:hAnsi="Times"/>
          <w:color w:val="000000"/>
          <w:u w:val="single"/>
          <w:lang w:bidi="en-US"/>
        </w:rPr>
        <w:t>dicot</w:t>
      </w:r>
      <w:r>
        <w:rPr>
          <w:rFonts w:cs="Times" w:ascii="Times" w:hAnsi="Times"/>
          <w:color w:val="000000"/>
          <w:lang w:bidi="en-US"/>
        </w:rPr>
        <w:t>.  __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 waxy, waterproof layer called the ____________________ covers the leaves of most plan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The ancestors of today’s plants were most likely ancient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In a plant’s life cycle, a spore develops into a stage known as th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Mosses live in environments where they can absorb ____________________ and nutrien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____________________ plants do not have a complex system to transport water, nutrients, and food through their bodi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Thin, rootlike structures called ____________________ anchor mosses to the groun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Ferns, club mosses, and ____________________ are the three groups of seedless vascular plan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Water and minerals enter a plant’s roots and move through the ____________________ into the stems and leav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In some plants, food is stored inside seed leave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The process by which water evaporates from a plant’s leaves is known a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Cycads and gnetophytes belong to the group of seed plants known as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ll gymnosperms have ____________________, and most also have needlelike or scalelike leaves and deep-growing root system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s the seeds of an angiosperm develop, the ovary changes into a(n)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giosperms that have seeds with two seed leaves are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The flowers of ____________________ usually have either three petals or a multiple of three peta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In a hot, dry environment, the leaves of plants are likely to have a thicker ___________ to help conserve wat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The paper that an artists use for sketching and the turpentine they use for cleaning brushes both come from ___________________, the oldest type of seed pla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 adaptation that allows a land-dwelling plant’s sperm to reach an egg without relying on water is 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giosperms produce nectar to attract insects and birds, who assist in the process of 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 land-dwelling plant’s most important adaptation for obtaining water and nutrients is its _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4985385" cy="443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985385" cy="4430395"/>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What types of vascular tissue are found in Structure E? Explain their rol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Identify the structure labeled C in the diagram, and describe its fun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What cell structure do the many dark dots in the cells labeled D represent? What is the function of this cell structur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Identify the name and label of the structure in the diagram that slows down the process of transpira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Identify the structures labeled F in the diagram, and describe their fun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Why are there so many spaces among the lower leaf cel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4131945" cy="321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4131945" cy="321564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Identify the structures labeled A and B in the diagram. Are these male or female reproductive structur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Identify the structures labeled C, D, and E in the diagram. Are these male or female reproductive structur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Identify the structure labeled F in the diagram, and describe its fun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To which structure shown in the diagram do pollen grains attach during pollination? What holds the pollen grains on that structur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After fertilization, what happens to the structure labeled E in the diagra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The diagram shows only three of the flower’s six petals. Was this flower produced by a monocot or a dicot? Explain your reasoning.</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What characteristics do plants shar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If you came across a tall plant in a forest, would you think it was a vascular plant or a nonvascular plant? Explain wh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Would you be surprised to learn that liverworts often grow along the sides of streams, and hornworts live in moist soil? Explain your answ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Suppose someone showed you a mature frond that had been cut from a fern. How could you tell which surface of the frond was the upper surface and which was the undersid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Could you tell the difference between the xylem and phloem in a plant just by looking at the direction in which substances move in these tissues?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Why is it important for a gardener to store seeds in a dry place until it is time to plant the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Suppose you are hiking and find a plant with leaves that have branching veins. The plant’s flowers have five petals. What pattern of vascular tissue would you expect to find if you cut through the plant’s stem? Explain your reason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Describe and discuss the two stages in the life cycle of a plant.</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Ch. 10; Plants Test</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1 Identify the characteristics all plants share.</w:t>
        <w:tab/>
        <w:t>STA:</w:t>
        <w:tab/>
        <w:t>S 7.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2 Name the things that a plant needs to live successfully on lan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3 Compare nonvascular and vascular plants.</w:t>
        <w:tab/>
        <w:t>STA:</w:t>
        <w:tab/>
        <w:t>S 7.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4 Describe the stages of a plant's life cycle.</w:t>
        <w:tab/>
        <w:t>STA:</w:t>
        <w:tab/>
        <w:t>S 7.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4 Describe the stages of a plant's life cycle.</w:t>
        <w:tab/>
        <w:t>STA:</w:t>
        <w:tab/>
        <w:t>S 7.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4 Describe the stages of a plant's life cycle.</w:t>
        <w:tab/>
        <w:t>STA:</w:t>
        <w:tab/>
        <w:t>S 7.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2.1 Name some nonvascular plants and list the characteristics they sh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2.2 Name some seedless vascular plants and lists the characteristics they sh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2.2 Name some seedless vascular plants and lists the characteristics they sh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2.2 Name some seedless vascular plants and lists the characteristics they sh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3.1 Identify the characteristics that seed plants shar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3.1 Identify the characteristics that seed plants shar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3.2 Explain how seeds become new plants.</w:t>
        <w:tab/>
        <w:t>STA:</w:t>
        <w:tab/>
        <w:t>S 7.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3.2 Explain how seeds become new plants.</w:t>
        <w:tab/>
        <w:t>STA:</w:t>
        <w:tab/>
        <w:t>S 7.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4.1 Describe the functions of roots stems and leav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4.1 Describe the functions of roots stems and leav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4.1 Describe the functions of roots stems and leav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4.1 Describe the functions of roots stems and leav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1 Identify the characteristics of gymnosperms and describe how they re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1 Identify the characteristics of gymnosperms and describe how they re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1 Identify the characteristics of gymnosperms and describe how they re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1 Identify the characteristics of gymnosperms and describe how they reproduce. | CaLS.10.5.2 Describe the characteristics of angiosperms and their flower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2 Describe the characteristics of angiosperms and their flowe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2 Describe the characteristics of angiosperms and their flowe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3 Explain how angiosperms reproduce.</w:t>
        <w:tab/>
        <w:t>STA:</w:t>
        <w:tab/>
        <w:t>S 7.5.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D</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3.2 Explain how seeds become new plants.</w:t>
        <w:tab/>
        <w:t>STA:</w:t>
        <w:tab/>
        <w:t>S 7.5.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2 Describe the characteristics of angiosperms and their flowe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f</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10.5.4 Describe the two types of angiosperms.</w:t>
        <w:tab/>
        <w:t>BLM:</w:t>
        <w:tab/>
        <w:t>comprehen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B</w:t>
        <w:tab/>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10.1.1 Identify the characteristics all plants shar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10.1.3 Compare nonvascular and vascular plants.</w:t>
        <w:tab/>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1.</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1 Identify the characteristics all plants share.</w:t>
        <w:tab/>
        <w:t>STA:</w:t>
        <w:tab/>
        <w:t>S 7.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2.</w:t>
        <w:tab/>
        <w:t>ANS:</w:t>
        <w:tab/>
        <w:t>F, nonvascul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2.1 Name some nonvascular plants and list the characteristics they sh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3.</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2.1 Name some nonvascular plants and list the characteristics they sh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4.</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3.1 Identify the characteristics that seed plants shar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embryo</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3.2 Explain how seeds become new plants.</w:t>
        <w:tab/>
        <w:t>STA:</w:t>
        <w:tab/>
        <w:t>S 7.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6.</w:t>
        <w:tab/>
        <w:t>ANS:</w:t>
        <w:tab/>
        <w:t>F, photo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4.1 Describe the functions of roots stems and leav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7.</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1 Identify the characteristics of gymnosperms and describe how they re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8.</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4 Describe the two types of angiosperms.</w:t>
        <w:tab/>
        <w:t>STA:</w:t>
        <w:tab/>
        <w:t>S 7.5.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9.</w:t>
        <w:tab/>
        <w:t>ANS:</w:t>
        <w:tab/>
        <w:t>F</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tabs>
          <w:tab w:val="clear" w:pos="720"/>
          <w:tab w:val="left" w:pos="2610" w:leader="none"/>
        </w:tabs>
        <w:suppressAutoHyphens w:val="true"/>
        <w:autoSpaceDE w:val="false"/>
        <w:rPr>
          <w:rFonts w:ascii="Times" w:hAnsi="Times" w:cs="Times"/>
          <w:color w:val="000000"/>
          <w:sz w:val="2"/>
          <w:szCs w:val="2"/>
          <w:lang w:bidi="en-US"/>
        </w:rPr>
      </w:pPr>
      <w:r>
        <w:rPr>
          <w:rFonts w:cs="Times" w:ascii="Times" w:hAnsi="Times"/>
          <w:color w:val="000000"/>
          <w:lang w:bidi="en-US"/>
        </w:rPr>
        <w:t>anima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10.5.3 Explain how angiosperms reproduc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ANS:</w:t>
        <w:tab/>
        <w:t>F, monoco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10.5.4 Describe the two types of angiosperms.</w:t>
        <w:tab/>
        <w:t>BLM:</w:t>
        <w:tab/>
        <w:t>knowledg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cutic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2 Name the things that a plant needs to live successfully on lan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green alga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3 Compare nonvascular and vascular plants.</w:t>
        <w:tab/>
        <w:t>STA:</w:t>
        <w:tab/>
        <w:t>S 7.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gametophy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4 Describe the stages of a plant's life cycle.</w:t>
        <w:tab/>
        <w:t>STA:</w:t>
        <w:tab/>
        <w:t>S 7.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2.1 Name some nonvascular plants and list the characteristics they sh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Nonvascul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2.1 Name some nonvascular plants and list the characteristics they sh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rhizoi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2.1 Name some nonvascular plants and list the characteristics they sh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horsetai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2.2 Name some seedless vascular plants and lists the characteristics they sh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xyle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3.1 Identify the characteristics that seed plants shar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cotyled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3.2 Explain how seeds become new plants.</w:t>
        <w:tab/>
        <w:t>STA:</w:t>
        <w:tab/>
        <w:t>S 7.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transpir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4.1 Describe the functions of roots stems and leav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gymnosperm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1 Identify the characteristics of gymnosperms and describe how they re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naked see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1 Identify the characteristics of gymnosperms and describe how they re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frui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3 Explain how angiosperms reproduce.</w:t>
        <w:tab/>
        <w:t>STA:</w:t>
        <w:tab/>
        <w:t>S 7.5.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dico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4 Describe the two types of angiosperms.</w:t>
        <w:tab/>
        <w:t>STA:</w:t>
        <w:tab/>
        <w:t>S 7.5.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monoco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4 Describe the two types of angiosperms.</w:t>
        <w:tab/>
        <w:t>STA:</w:t>
        <w:tab/>
        <w:t>S 7.5.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cutic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2 Name the things that a plant needs to live successfully on lan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gymnosperm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10.5.4 Describe the two types of angiosperms.</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poll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2 Name the things that a plant needs to live successfully on lan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pollin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10.5.3 Explain how angiosperms reproduce.</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root syste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2 Name the things that a plant needs to live successfully on lan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Xylem and phloem are found in Structure E. Water moves inside the xylem and food moves inside the phloem of plan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4.1 Describe the functions of roots stems and leav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tructure C is the cuticle, which reduces water loss from the leaf.</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4.1 Describe the functions of roots stems and leav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dark dots in the cells labeled D represent chloroplasts. Photosynthesis occurs in chloroplas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4.1 Describe the functions of roots stems and leav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cuticle, Structure 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4.1 Describe the functions of roots stems and leav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structures labeled F are stomata, which open and close to control gases entering and leaving the leaf.</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4.1 Describe the functions of roots stems and leav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idely spaced lower leaf cells allow carbon dioxide to reach cells for photosynthesis, and oxygen to escape into the ai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4.1 Describe the functions of roots stems and leave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tructure A is a filament and Structure B is an anther. They are male reproductive structur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2 Describe the characteristics of angiosperms and their flowe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f</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tructure C is a stigma, Structure D is a style, and Structure E is an ovary. They are female reproductive structur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2 Describe the characteristics of angiosperms and their flowe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f</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tructure F is a sepal. Sepals enclose and protect the flower while it is develop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2 Describe the characteristics of angiosperms and their flower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f</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Pollen grains attach to Structure C, the stigma. The stickiness of the stigma holds the pollen grai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3 Explain how angiosperms reproduce.</w:t>
        <w:tab/>
        <w:t>STA:</w:t>
        <w:tab/>
        <w:t>S 7.5.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tructure E, the ovary, develops into a frui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3 Explain how angiosperms reproduce.</w:t>
        <w:tab/>
        <w:t>STA:</w:t>
        <w:tab/>
        <w:t>S 7.5.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flower was produced by a monocot, since it has six petals. The number of petals on a monocot is usually either three or a multiple of three, such as six.</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4 Describe the two types of angiosperms.</w:t>
        <w:tab/>
        <w:t>STA:</w:t>
        <w:tab/>
        <w:t>S 7.5.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early all plants are autotrophs that make food by photosynthesis. Plants are eukaryotes with chloroplasts and cell walls made of cellulose. They are multicellular, and their cells are organized into tissu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1 Identify the characteristics all plants share.</w:t>
        <w:tab/>
        <w:t>STA:</w:t>
        <w:tab/>
        <w:t>S 7.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t would have to be a vascular plant. Vascular plants have vascular tissue, which strengthens and transports materials through the plant’s body. Nonvascular plants do not have vascular tissue and therefore must grow close to the groun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3 Compare nonvascular and vascular plants.</w:t>
        <w:tab/>
        <w:t>STA:</w:t>
        <w:tab/>
        <w:t>S 7.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o. Liverworts and hornworts are nonvascular plants, which means they do not have a vascular system to transport water through their bodies. All parts of these plants must obtain water directly from their surroundings. A wet or moist environment makes obtaining water an easier task.</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2.1 Name some nonvascular plants and list the characteristics they sh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underside of the frond would have many spore cases. The upper surface would not have spore ca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2.2 Name some seedless vascular plants and lists the characteristics they sha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Yes, you could tell the difference. Xylem carries water and nutrients up from the roots to the stems and leaves. Phloem carries food down from the leaves to the stems, roots, and other parts of the pla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3.1 Identify the characteristics that seed plants shar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Most seeds begin to germinate when they absorb water from the environment. Keeping the seeds in a dry place will prevent them from germinating before it is time for them to be plant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3.2 Explain how seeds become new plants.</w:t>
        <w:tab/>
        <w:t>STA:</w:t>
        <w:tab/>
        <w:t>S 7.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presence of leaves with branching veins and five-petaled flowers indicates that the plant is a dicot. Therefore, you would expect to find the stem’s vascular tissue bundles arranged in a circle, as occurs in dicot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5.4 Describe the two types of angiosperms.</w:t>
        <w:tab/>
        <w:t>STA:</w:t>
        <w:tab/>
        <w:t>S 7.5.f</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Plants go through two stages during their life cycle. The first stage is the sporophyte. During this stage, the plant produces spores, which grow into gametophytes. Gametophytes then grow into structures that produce gametes, or sex cells. Eggs are fertilized by sperm and grow into new sporophytes. The cycle then begins aga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10.1.4 Describe the stages of a plant's life cycle.</w:t>
        <w:tab/>
        <w:t>BLM:</w:t>
        <w:tab/>
        <w:t>analysis</w:t>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3:29:00Z</dcterms:created>
  <dc:creator>CTE Lab</dc:creator>
  <dc:description/>
  <cp:keywords/>
  <dc:language>en-US</dc:language>
  <cp:lastModifiedBy>CTE Lab</cp:lastModifiedBy>
  <dcterms:modified xsi:type="dcterms:W3CDTF">2011-01-18T23:30:00Z</dcterms:modified>
  <cp:revision>1</cp:revision>
  <dc:subject/>
  <dc:title>Ch</dc:title>
</cp:coreProperties>
</file>