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6"/>
          <w:szCs w:val="26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6"/>
          <w:szCs w:val="26"/>
          <w:lang w:bidi="en-US"/>
        </w:rPr>
        <w:t>Chapter 11 Structure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6"/>
          <w:szCs w:val="26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6"/>
          <w:szCs w:val="26"/>
          <w:lang w:bidi="en-US"/>
        </w:rPr>
        <w:t>Function of Invertebrat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lang w:bidi="en-US"/>
        </w:rPr>
        <w:t>Chapter 11 Level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What Is an Animal?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ample student notes: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What are the functions of animals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Animals mus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obtain food and oxygen, keep a stable environmen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within their bodies, reproduce, and move about to mee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 xml:space="preserve">their needs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How are animals classified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Anima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are classified according to how they are related, whic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is based on their evolutionary history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atomy is the structure of an organism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hysiology is the study of functions in organism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a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. Tissues are groups of similar cells tha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perform a specific function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b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. Organs ar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groups of several different tissues that perform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more complex functions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c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. Organ systems ar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groups of organs that work together to perform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broadest function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a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. obtaining food and oxygen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b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. keeping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internal conditions stable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c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. moving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d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. reproducing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 adaptation is a structure or behavio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at allows animals to perform basic function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n their environment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© Pearson Education, Inc. All rights re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lang w:bidi="en-US"/>
        </w:rPr>
        <w:t>59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lang w:bidi="en-US"/>
        </w:rPr>
        <w:t xml:space="preserve">Grade 7 Life Science </w:t>
      </w: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  <w:t>ANSWER KE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f conditions are not stable, the animal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annot survive for long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a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. obtaining food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b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. reproducing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exual reproduction is the process b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which a new organism develops from the joinin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of two sex cells—an egg cell and a sperm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ell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ertiliza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sexual reproduction is the process b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which a single organism produces a new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organism identical to itself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ymmetr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ilateral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radial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hylum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3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a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. its body structure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b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. how it develop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c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. its DN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Sponges and Cnidarian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ossible student notes: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What are sponges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Sponges are invertebrates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usually have no body symmetry and never have tissu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 xml:space="preserve">or organs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What are cnidarians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Cnidarian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are invertebrates that have stinging cells and tak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 xml:space="preserve">food into a central body cavity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What are the two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ody structures of cnidarians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A vase-shape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cnidarian is called a polyp, and a bowl-shaped cnidari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is called a medusa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 sponge has a central cavity with structur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urrounding it that are adapted for differen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unctions: collar cells, spikes, jelly-like cells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d por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pik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 sponge produces both sperm and eg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ells. Sperm cells are released into the water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where they enter another sponge and fertilize i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egg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larv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nidarians are invertebrate animals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use stinging cells to capture food and defe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mselv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b, 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3"/>
          <w:szCs w:val="23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>8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 cnidarian captures prey by using i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tinging cells to snare prey and sometimes injec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venom. Then its tentacles pull the prey into i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outh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b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y reproduce both sexually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sexually. Budding is the most common form of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sexual reproduction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Worms and Mollusk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ossible student notes: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What are the characteristics of worms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Worm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are invertebrates that have long, narrow bodies withou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 xml:space="preserve">legs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What are the three types of worms?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flatworms, roundworms, and segmented worm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What are the characteristics of mollusks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Mollusk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have a soft body often covered by a shell, a thi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layer of tissue called a mantle that covers the internal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 xml:space="preserve">organs, and an organ called a foot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What are th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types of mollusks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gastropods, bivalves,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cephalopod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latworms; roundworms; segmente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worm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invertebrates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long, narrow bodi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without legs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issues, organs, and bod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systems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d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bilateral symmetry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e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have head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ail end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, 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arasit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, 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 planarian inserts a feeding tube into i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ood source. Digestive juices flow into the food t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reak it down. Then the planarian sucks up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ood into its body, where it finishes digestion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 tapeworm is one type of parasitic flatworm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ts structure is adapted to the func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of absorbing food from the host’s digestiv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ystem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12"/>
          <w:szCs w:val="12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12"/>
          <w:szCs w:val="12"/>
          <w:lang w:bidi="en-US"/>
        </w:rPr>
        <w:t>Polyp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12"/>
          <w:szCs w:val="12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12"/>
          <w:szCs w:val="12"/>
          <w:lang w:bidi="en-US"/>
        </w:rPr>
        <w:t>Mout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12"/>
          <w:szCs w:val="12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12"/>
          <w:szCs w:val="12"/>
          <w:lang w:bidi="en-US"/>
        </w:rPr>
        <w:t>Central cavit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12"/>
          <w:szCs w:val="12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12"/>
          <w:szCs w:val="12"/>
          <w:lang w:bidi="en-US"/>
        </w:rPr>
        <w:t>Medus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12"/>
          <w:szCs w:val="12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12"/>
          <w:szCs w:val="12"/>
          <w:lang w:bidi="en-US"/>
        </w:rPr>
        <w:t>Mout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12"/>
          <w:szCs w:val="12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12"/>
          <w:szCs w:val="12"/>
          <w:lang w:bidi="en-US"/>
        </w:rPr>
        <w:t>Central cavit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© Pearson Education, Inc. All rights re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lang w:bidi="en-US"/>
        </w:rPr>
        <w:t>60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lang w:bidi="en-US"/>
        </w:rPr>
        <w:t xml:space="preserve">Grade 7 Life Science </w:t>
      </w: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  <w:t>ANSWER KE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, 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u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animal’s body uses foods efficientl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ecause its one-way digestive system enables i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o absorb a large amount of the needed substanc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n food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wo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 closed circulatory system moves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lood around an animal’s body quickly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, 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hard outer shell: protects the soft body;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antle: covers the internal organs and produc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shell; foot: adapted for crawling, digging, o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atching pre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n an open circulatory system, the hear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umps blood into a short vessel that opens int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body spaces containing the internal organs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blood sloshes over the organs and eventuall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returns to the heart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gills remove oxygen from the water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cilia on the gills move back and forth t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ake water flow over the gills. Carbon dioxid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oves out of the blood and into the wate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rough the gill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1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presence of a shell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type of foot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yp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of nervous system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gastropods; bivalves; cephalopod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gastropod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 radula is a flexible organ with tiny teet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at gastropods use to obtain food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ivalves are mollusks that have two she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held together by hinges and strong muscl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ivalves have two shells. Unlike gastropods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y do not have radulas. Most are filte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eeders; they strain their food from water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ephalopod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y use their muscular tentacles. Thei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large eyes and complex nervous systems help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m find and capture prey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3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c, 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Arthropod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ossible student notes: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What is an arthropod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invertebrate that has 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external skeleton, a segmented body, and jointe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 xml:space="preserve">appendages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What is a crustacean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arthropod wit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two or three body sections, five or more pairs of legs,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 xml:space="preserve">and two pairs of antennae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What is an arachnid?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arthropod with two body sections, four pairs of legs,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 xml:space="preserve">and no antennae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What are centipedes an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millipedes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arthropods with two body sections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numerous pairs of leg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crustaceans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arachnids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entiped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and millipedes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d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nsect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 arthropod is an invertebrate that has 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external skeleton, a segmented body,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jointed attachments called appendag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exoskeleton protects the animal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keeps it from drying out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arthropod sheds its exoskeleton in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rocess called molting. After molting, its new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exoskeleton is soft for a while, and then i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harden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wo; two; thre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 crustacean is an arthropod that has tw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or three body sections, five or more pairs of legs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d two pairs of antenna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etamorphosi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rachni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b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, 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b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b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 insect is an arthropod with three bod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ections, six legs, one pair of antennae,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usually one or two pairs of wing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3"/>
          <w:szCs w:val="23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>22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ensing the environment, directing bod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ctiviti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ompoun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ub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egg; larva; pupa; adul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nymp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13"/>
          <w:szCs w:val="13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13"/>
          <w:szCs w:val="13"/>
          <w:lang w:bidi="en-US"/>
        </w:rPr>
        <w:t>Abdomen Thorax Hea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© Pearson Education, Inc. All rights re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lang w:bidi="en-US"/>
        </w:rPr>
        <w:t>61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lang w:bidi="en-US"/>
        </w:rPr>
        <w:t xml:space="preserve">Grade 7 Life Science </w:t>
      </w: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  <w:t>ANSWER KE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Echinoderm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ossible student notes: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What are echinoderms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Echinoderms are invertebrat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with an internal skeleton and a system of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fluid-filled tubes called a water vascular system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What are tube feet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tiny structures that stick ou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from the underside of an echinoderm and act like suc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 xml:space="preserve">cups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How does a sea star eat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It captures foo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with tube feet and envelops it with its stomach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What are the four major groups of echinoderms?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sea stars, brittle stars, sea urchins, and se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cucumber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 echinoderm is a radially symmetrical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nvertebrate with an internal skeleton and 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nternal system of fluid-filled tubes called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water vascular system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endoskelet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 internal organ system made up of fluidfille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ubes inside the echinoderm’s bod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3"/>
          <w:szCs w:val="23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>4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rittle Stars: Use tube feet to catch food;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ove flexible arms against the ocean floo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ea Urchins: Scrape food with teethlike structures;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Use tube feet that extend out between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pin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ea Cucumbers: Sweep food into mouth wit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entacles; Use tube feet on underside</w:t>
      </w:r>
    </w:p>
    <w:p>
      <w:pPr>
        <w:pStyle w:val="Normal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-CondensedLight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07:00Z</dcterms:created>
  <dc:creator>CTE Lab</dc:creator>
  <dc:description/>
  <cp:keywords/>
  <dc:language>en-US</dc:language>
  <cp:lastModifiedBy>CTE Lab</cp:lastModifiedBy>
  <dcterms:modified xsi:type="dcterms:W3CDTF">2011-02-10T16:08:00Z</dcterms:modified>
  <cp:revision>1</cp:revision>
  <dc:subject/>
  <dc:title>Chapter 11 Structure and</dc:title>
</cp:coreProperties>
</file>