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sz w:val="56"/>
        </w:rPr>
        <w:t>Joy In a Bag Procedures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(overhead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n order to begin the lab and gather the materials, you must look Mr. or Mrs. Thompson in the eye and repeat the following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  <w:highlight w:val="yellow"/>
        </w:rPr>
        <w:t>“</w:t>
      </w:r>
      <w:r>
        <w:rPr>
          <w:b/>
          <w:sz w:val="48"/>
          <w:highlight w:val="yellow"/>
        </w:rPr>
        <w:t>The heat to melt the ice comes from the milk mixture, lowering its temperature and freezing it. This is a physical change.”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Start here.  In small plastic bag (one per person), pour measured amounts of milk, sugar and vanilla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PUSH ALL AIR OUT AND SEAL THE BAG WELL!!!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Start here.  In the large plastic bag (one for each PAIR of students), pour measured amounts of ice and salt. Then add the 2 small bags containing the milk mixture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SEAL THE BAG WELL!!!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THE FUN BEGINS;  Mix, agitate, and rotate the bags by holding the ends of the large bag for six minutes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 xml:space="preserve">Remove the small bags from the large bag over sink. 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Dump the ice and salt into the bucket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Rinse the large bag and hang on one of the test tube racks by front sink.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sz w:val="36"/>
        </w:rPr>
        <w:t xml:space="preserve">Rinse the small bag. Cut off a corner. </w:t>
      </w:r>
      <w:r>
        <w:rPr>
          <w:b/>
          <w:sz w:val="36"/>
          <w:u w:val="single"/>
        </w:rPr>
        <w:t>Consume the ingredients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W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ST-LAB QUES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highlight w:val="yellow"/>
        </w:rPr>
        <w:t>“</w:t>
      </w:r>
      <w:r>
        <w:rPr>
          <w:b/>
          <w:highlight w:val="yellow"/>
        </w:rPr>
        <w:t>The heat to melt the ice comes from the milk mixture, lowering its temperature and freezing it. This is a physical change.”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he melting point of a substance is the temperature point at which a substance melts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he melting point of water (pure) is 0</w:t>
      </w:r>
      <w:r>
        <w:rPr>
          <w:b/>
          <w:vertAlign w:val="superscript"/>
        </w:rPr>
        <w:t>0</w:t>
      </w:r>
      <w:r>
        <w:rPr>
          <w:b/>
        </w:rPr>
        <w:t>C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e added the salt to the frozen water in order to lower its melting point so it would melt slower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e added sugar and vanilla to the milk to make the ice cream yummier!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he molecular motion of a solid melting, like ice melting to water, is to go from less molecular motion to more molecular motion (increasing motion increases temperature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-10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Daily Review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4-11-13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Fill in the Blank;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  <w:highlight w:val="yellow"/>
        </w:rPr>
        <w:t>“</w:t>
      </w:r>
      <w:r>
        <w:rPr>
          <w:b/>
          <w:sz w:val="48"/>
          <w:highlight w:val="yellow"/>
        </w:rPr>
        <w:t>The heat to melt the ______comes from the __________, lowering its ____________and ______________ it. This is a ______________ change.”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48:00Z</dcterms:created>
  <dc:creator/>
  <dc:description/>
  <cp:keywords/>
  <dc:language>en-US</dc:language>
  <cp:lastModifiedBy>CTE Lab</cp:lastModifiedBy>
  <cp:lastPrinted>2013-04-11T11:55:00Z</cp:lastPrinted>
  <dcterms:modified xsi:type="dcterms:W3CDTF">2013-04-11T22:04:00Z</dcterms:modified>
  <cp:revision>3</cp:revision>
  <dc:subject/>
  <dc:title>Joy In a Bag Procedures</dc:title>
</cp:coreProperties>
</file>