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u w:val="single"/>
          <w:lang w:bidi="en-US"/>
        </w:rPr>
        <w:t>From the 7th graders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1) Solar vs. Grid Energy; Gigi &amp; Cheyenn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2) Carbon Monoxide Emissions of Cars by Age; Sean &amp; Ada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3) Pollution Bugs Me; A Study of How Local Macroinvertebrates Indicate Stream Health; Nikita &amp; Joa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4) Busy Bees; The Effects of Cell Phones on Bees; Carly &amp; Michel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5) Saving Energy at Home: The Effect of Turning off Household Appliances; Michael &amp; Charli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6) Is Copper the Cause: The Incidence of Copper in Loma Prieta Household Water Systems; Sean &amp; Alexandria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7) O.R.E.; What is the Effect of Wood Type on Fire Speed? Jam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8) The Life of a Brown Pelican; The Effects of Climate on Pelican Survival. Sara &amp; Camry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9) Smart Walk; It's worth 'Ur Walk; Sarah &amp; Maggi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u w:val="single"/>
          <w:lang w:bidi="en-US"/>
        </w:rPr>
        <w:t>From the 8th Grader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1) Slippery Streets: The Effect of Road Friction on Car Crashes.  Lisa &amp; Sierra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2) Solar Power Shapes: The Effect of Foil Shape on Solar Panel Voltage. Jacob &amp; Kiera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3) Water Contaminants and You; The Effect of Filter Type on Contaminant Levels.  Danielle, Adam, &amp; Nick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4) No More Pile-Ups: A Study of Electromagnets as Automobile Braking Systems. Spencer &amp; Joe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5) The Cost of Lead: The Amount of Lead in Baby Formula.  Mary &amp; Muirheal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6) Falling Foods:  The Effect of Texture and Shape on the Time it Takes Food to Fall off a Shelf During Earthquakes. Summer  &amp; Kaelyn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  <w:t>7) Acid Logging: The Effect of Logging Redwoods on Soil Acidity. Alex &amp; Bria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15:00Z</dcterms:created>
  <dc:creator>CTE Lab</dc:creator>
  <dc:description/>
  <cp:keywords/>
  <dc:language>en-US</dc:language>
  <cp:lastModifiedBy>CTE Lab</cp:lastModifiedBy>
  <dcterms:modified xsi:type="dcterms:W3CDTF">2009-03-24T15:16:00Z</dcterms:modified>
  <cp:revision>1</cp:revision>
  <dc:subject/>
  <dc:title>From the 7th graders:</dc:title>
</cp:coreProperties>
</file>