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rbon Chemistry Test Practice; Class Set do not write 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rPr/>
      </w:pPr>
      <w:r>
        <w:rPr/>
        <w:t>ANSWER the following on a separate sheet of pap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valence electrons does carbon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single bonds can it for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double bond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forms of carbon (three shapes)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what other elements does carbon bon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n organic compoun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other 5 elements besides carbon that make up the tissue of living creatur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chemical formula of a carbohydrate?  What does it look like and what does it d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complex carbohydrat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cellulose and what creatures is it found 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 macromolecule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hydrocarb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saturated hydrocarbon?  An unsaturated hydrocarbon?  What do they do and look lik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polymer?  What is a monomer?  Isomer?  What does each look lik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n ester and what does it look lik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other important biological macromolecules is carbon found 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scientists use carbon for toda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nanotube?  How is it made and what is it used fo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fullerene and what is it used fo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graphite and diamond used fo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5:36:00Z</dcterms:created>
  <dc:creator/>
  <dc:description/>
  <cp:keywords/>
  <dc:language>en-US</dc:language>
  <cp:lastModifiedBy>CTE Lab</cp:lastModifiedBy>
  <cp:lastPrinted>2010-12-14T07:49:00Z</cp:lastPrinted>
  <dcterms:modified xsi:type="dcterms:W3CDTF">2010-12-14T16:28:00Z</dcterms:modified>
  <cp:revision>1</cp:revision>
  <dc:subject/>
  <dc:title>Carbon Chemistry Test Practice; Class Set do not write on</dc:title>
</cp:coreProperties>
</file>