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  <w:tab/>
      </w:r>
      <w:r>
        <w:rPr/>
        <w:t>Per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right="-1627" w:hanging="0"/>
        <w:rPr/>
      </w:pPr>
      <w:r>
        <w:rPr>
          <w:b w:val="false"/>
        </w:rPr>
        <w:t>Biology Video</w:t>
      </w:r>
    </w:p>
    <w:p>
      <w:pPr>
        <w:pStyle w:val="Heading2"/>
        <w:ind w:right="-1627" w:hanging="0"/>
        <w:rPr>
          <w:b w:val="false"/>
          <w:b w:val="false"/>
        </w:rPr>
      </w:pPr>
      <w:r>
        <w:rPr>
          <w:b w:val="false"/>
        </w:rPr>
        <w:t>Genetics with Bill Ny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—Read these questions then watch the video and answer them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)  How are characteristics transmitted from one generation to the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hat organism did Gregor Mendel use in his experiments for gene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at biological phenomena did Gregor Mendel discover when he bred the two plants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Why were fruit flies used in genetic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at determines the gender of a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Why did the radiated spores fail to produce nutrients?  What did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Explain how a break in a chromosome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What is a transpo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Describe transformation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27" w:hanging="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2:54:00Z</dcterms:created>
  <dc:creator>wat</dc:creator>
  <dc:description/>
  <dc:language>en-US</dc:language>
  <cp:lastModifiedBy>wat</cp:lastModifiedBy>
  <cp:lastPrinted>2008-01-06T20:41:00Z</cp:lastPrinted>
  <dcterms:modified xsi:type="dcterms:W3CDTF">2008-02-11T02:54:00Z</dcterms:modified>
  <cp:revision>2</cp:revision>
  <dc:subject/>
  <dc:title/>
</cp:coreProperties>
</file>