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7</w:t>
      </w:r>
      <w:r>
        <w:rPr>
          <w:sz w:val="36"/>
          <w:vertAlign w:val="superscript"/>
        </w:rPr>
        <w:t>th</w:t>
      </w:r>
      <w:r>
        <w:rPr>
          <w:sz w:val="36"/>
        </w:rPr>
        <w:t xml:space="preserve"> &amp; 8</w:t>
      </w:r>
      <w:r>
        <w:rPr>
          <w:sz w:val="36"/>
          <w:vertAlign w:val="superscript"/>
        </w:rPr>
        <w:t>th</w:t>
      </w:r>
      <w:r>
        <w:rPr/>
        <w:t xml:space="preserve"> Grade Science Project Grading Outline</w:t>
      </w:r>
    </w:p>
    <w:tbl>
      <w:tblPr>
        <w:tblW w:w="11016" w:type="dxa"/>
        <w:jc w:val="left"/>
        <w:tblInd w:w="-60" w:type="dxa"/>
        <w:tblLayout w:type="fixed"/>
        <w:tblCellMar>
          <w:top w:w="0" w:type="dxa"/>
          <w:left w:w="108" w:type="dxa"/>
          <w:bottom w:w="0" w:type="dxa"/>
          <w:right w:w="108" w:type="dxa"/>
        </w:tblCellMar>
      </w:tblPr>
      <w:tblGrid>
        <w:gridCol w:w="2538"/>
        <w:gridCol w:w="6660"/>
        <w:gridCol w:w="900"/>
        <w:gridCol w:w="918"/>
      </w:tblGrid>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ints</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ummary Introduction</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ten last.  Catches reader’s attention.  Summarizes results. What do you enjoy doing?  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4</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Research Question</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t>
            </w:r>
            <w:r>
              <w:rPr/>
              <w:t>I wonder if I…” first.  “I wonder it I…connect MV and RV” 2nd.</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8</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4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anipulated Variable</w:t>
            </w:r>
          </w:p>
          <w:p>
            <w:pPr>
              <w:pStyle w:val="Normal"/>
              <w:rPr/>
            </w:pPr>
            <w:r>
              <w:rPr/>
              <w:t xml:space="preserve">             </w:t>
            </w:r>
            <w:r>
              <w:rPr/>
              <w:t>(MV)</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hat’s the one thing you will change between your trials?</w:t>
            </w:r>
          </w:p>
          <w:p>
            <w:pPr>
              <w:pStyle w:val="Normal"/>
              <w:rPr>
                <w:b/>
                <w:b/>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Responding Variable</w:t>
            </w:r>
          </w:p>
          <w:p>
            <w:pPr>
              <w:pStyle w:val="Normal"/>
              <w:rPr/>
            </w:pPr>
            <w:r>
              <w:rPr/>
              <w:t xml:space="preserve">             </w:t>
            </w:r>
            <w:r>
              <w:rPr/>
              <w:t>(RV)</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What thing do you think will change because of changing MV?  </w:t>
            </w:r>
          </w:p>
          <w:p>
            <w:pPr>
              <w:pStyle w:val="Normal"/>
              <w:rPr>
                <w:b/>
                <w:b/>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4</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Controlled variables </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List all the many things that are kept the same between your trials.</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4</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Hypothesi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t>
            </w:r>
            <w:r>
              <w:rPr/>
              <w:t>I predict that if I incr/decr MV then RV will incr/decr”…</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8</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4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umber of Trial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How many times will you repeat?  What changes between each?</w:t>
            </w:r>
          </w:p>
          <w:p>
            <w:pPr>
              <w:pStyle w:val="Normal"/>
              <w:rPr>
                <w:b/>
                <w:b/>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rocedure</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tailed, step-by-step, remember the PBJ!!</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ata table</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aft and approve.  Modify as you go.  Collects/organizes info.</w:t>
            </w:r>
          </w:p>
          <w:p>
            <w:pPr>
              <w:pStyle w:val="Normal"/>
              <w:rPr>
                <w:b/>
                <w:b/>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Observations, written</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he information that goes into your data table, words + numbers</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Observations; photos, </w:t>
            </w:r>
          </w:p>
          <w:p>
            <w:pPr>
              <w:pStyle w:val="Normal"/>
              <w:rPr/>
            </w:pPr>
            <w:r>
              <w:rPr/>
              <w:t>drawing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awings required, photos &amp; video optional.</w:t>
            </w:r>
          </w:p>
          <w:p>
            <w:pPr>
              <w:pStyle w:val="Normal"/>
              <w:rPr>
                <w:b/>
                <w:b/>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hysical artifact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dels built, items from test results, equipment used, etc.</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5</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cience Journal</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Ongoing personal thoughts and notebook as you move through.</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6</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ummary of Results</w:t>
            </w:r>
          </w:p>
          <w:p>
            <w:pPr>
              <w:pStyle w:val="Normal"/>
              <w:rPr/>
            </w:pPr>
            <w:r>
              <w:rPr/>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 brief overview of the main points of your results</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5</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nalysi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 chance to explain what your results mean, sources of error, etc.</w:t>
            </w:r>
          </w:p>
          <w:p>
            <w:pPr>
              <w:pStyle w:val="Normal"/>
              <w:rPr>
                <w:b/>
                <w:b/>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pplication to society</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t>How does your work affect or influence society and/or nature?</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6</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Use of technology</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rom computers to hammers how will you use technology?  Ppt.</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5</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clusion</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ummary of your whole project &amp; next steps for research</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5</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Literature Cited</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clude bibliography of literature/people contacted on your topic</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OTAL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0%</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0</w:t>
            </w:r>
          </w:p>
        </w:tc>
      </w:tr>
    </w:tbl>
    <w:p>
      <w:pPr>
        <w:pStyle w:val="Normal"/>
        <w:jc w:val="center"/>
        <w:rPr>
          <w:sz w:val="48"/>
        </w:rPr>
      </w:pPr>
      <w:r>
        <w:rPr>
          <w:sz w:val="48"/>
        </w:rPr>
        <w:t>Science Projects; Extra Credit Components</w:t>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3708"/>
        <w:gridCol w:w="6660"/>
        <w:gridCol w:w="648"/>
      </w:tblGrid>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6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Local Community Issue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munity issues/problems… your project as a solution for an issue facing our community.</w:t>
            </w:r>
          </w:p>
          <w:p>
            <w:pPr>
              <w:pStyle w:val="Normal"/>
              <w:rPr/>
            </w:pPr>
            <w:r>
              <w:rPr/>
              <w:t>Notes:</w:t>
            </w:r>
          </w:p>
        </w:tc>
        <w:tc>
          <w:tcPr>
            <w:tcW w:w="6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Science Standard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he more standards you connect to your project the more credit.</w:t>
            </w:r>
          </w:p>
          <w:p>
            <w:pPr>
              <w:pStyle w:val="Normal"/>
              <w:rPr/>
            </w:pPr>
            <w:r>
              <w:rPr/>
              <w:t>Notes:</w:t>
            </w:r>
          </w:p>
          <w:p>
            <w:pPr>
              <w:pStyle w:val="Normal"/>
              <w:rPr/>
            </w:pPr>
            <w:r>
              <w:rPr/>
            </w:r>
          </w:p>
        </w:tc>
        <w:tc>
          <w:tcPr>
            <w:tcW w:w="6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ndards from Other Classe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including standards from your other classes, evidence.</w:t>
            </w:r>
          </w:p>
          <w:p>
            <w:pPr>
              <w:pStyle w:val="Normal"/>
              <w:rPr/>
            </w:pPr>
            <w:r>
              <w:rPr/>
              <w:t>Notes:</w:t>
            </w:r>
          </w:p>
          <w:p>
            <w:pPr>
              <w:pStyle w:val="Normal"/>
              <w:rPr/>
            </w:pPr>
            <w:r>
              <w:rPr/>
            </w:r>
          </w:p>
        </w:tc>
        <w:tc>
          <w:tcPr>
            <w:tcW w:w="6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other team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inding some connection between your study and that of others</w:t>
            </w:r>
          </w:p>
          <w:p>
            <w:pPr>
              <w:pStyle w:val="Normal"/>
              <w:rPr/>
            </w:pPr>
            <w:r>
              <w:rPr/>
              <w:t>Notes:</w:t>
            </w:r>
          </w:p>
          <w:p>
            <w:pPr>
              <w:pStyle w:val="Normal"/>
              <w:rPr/>
            </w:pPr>
            <w:r>
              <w:rPr/>
            </w:r>
          </w:p>
        </w:tc>
        <w:tc>
          <w:tcPr>
            <w:tcW w:w="6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scientists/busines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alking with scientists or business owners in your area about your work, include evidence, phone #’s dates, notes in journal…</w:t>
            </w:r>
          </w:p>
          <w:p>
            <w:pPr>
              <w:pStyle w:val="Normal"/>
              <w:rPr/>
            </w:pPr>
            <w:r>
              <w:rPr/>
              <w:t>Notes:</w:t>
            </w:r>
          </w:p>
        </w:tc>
        <w:tc>
          <w:tcPr>
            <w:tcW w:w="6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1</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getting physical help, working in their labs or businesses,  include evidence, phone #’s dates, notes in journal</w:t>
            </w:r>
          </w:p>
          <w:p>
            <w:pPr>
              <w:pStyle w:val="Normal"/>
              <w:rPr/>
            </w:pPr>
            <w:r>
              <w:rPr/>
              <w:t>Notes</w:t>
            </w:r>
          </w:p>
          <w:p>
            <w:pPr>
              <w:pStyle w:val="Normal"/>
              <w:rPr/>
            </w:pPr>
            <w:r>
              <w:rPr/>
            </w:r>
          </w:p>
        </w:tc>
        <w:tc>
          <w:tcPr>
            <w:tcW w:w="6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2</w:t>
            </w:r>
          </w:p>
          <w:p>
            <w:pPr>
              <w:pStyle w:val="Normal"/>
              <w:rPr/>
            </w:pPr>
            <w:r>
              <w:rPr/>
            </w:r>
          </w:p>
          <w:p>
            <w:pPr>
              <w:pStyle w:val="Normal"/>
              <w:rPr/>
            </w:pPr>
            <w:r>
              <w:rPr/>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work contributes to and helps the scientists or business owners with their work or business operations, include evidence.</w:t>
            </w:r>
          </w:p>
          <w:p>
            <w:pPr>
              <w:pStyle w:val="Normal"/>
              <w:rPr/>
            </w:pPr>
            <w:r>
              <w:rPr/>
              <w:t>Notes</w:t>
            </w:r>
          </w:p>
          <w:p>
            <w:pPr>
              <w:pStyle w:val="Normal"/>
              <w:rPr/>
            </w:pPr>
            <w:r>
              <w:rPr/>
            </w:r>
          </w:p>
        </w:tc>
        <w:tc>
          <w:tcPr>
            <w:tcW w:w="6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ulting local government agency</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s or actually working with city/county agencies such as the fire dept, police dept., planning dept., water dept., etc.</w:t>
            </w:r>
          </w:p>
          <w:p>
            <w:pPr>
              <w:pStyle w:val="Normal"/>
              <w:rPr/>
            </w:pPr>
            <w:r>
              <w:rPr/>
              <w:t>Notes:</w:t>
            </w:r>
          </w:p>
          <w:p>
            <w:pPr>
              <w:pStyle w:val="Normal"/>
              <w:rPr/>
            </w:pPr>
            <w:r>
              <w:rPr/>
            </w:r>
          </w:p>
        </w:tc>
        <w:tc>
          <w:tcPr>
            <w:tcW w:w="6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Enact new local policy</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city &amp; local governmental agencies to help enact new policy, attend planning meetings, board &amp; council meetings, etc. for extra credit.  Notes:</w:t>
            </w:r>
          </w:p>
        </w:tc>
        <w:tc>
          <w:tcPr>
            <w:tcW w:w="6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Help your or another family</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es your project help your family or another family you know?  Describe how for extra credit.</w:t>
            </w:r>
          </w:p>
          <w:p>
            <w:pPr>
              <w:pStyle w:val="Normal"/>
              <w:rPr/>
            </w:pPr>
            <w:r>
              <w:rPr/>
              <w:t>Notes:</w:t>
            </w:r>
          </w:p>
        </w:tc>
        <w:tc>
          <w:tcPr>
            <w:tcW w:w="6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Other ideas #2</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rPr/>
            </w:pPr>
            <w:r>
              <w:rPr/>
            </w:r>
          </w:p>
        </w:tc>
        <w:tc>
          <w:tcPr>
            <w:tcW w:w="6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Other ideas #3</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rPr/>
            </w:pPr>
            <w:r>
              <w:rPr/>
            </w:r>
          </w:p>
        </w:tc>
        <w:tc>
          <w:tcPr>
            <w:tcW w:w="6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OTAL POINT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c>
          <w:tcPr>
            <w:tcW w:w="6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bl>
    <w:p>
      <w:pPr>
        <w:pStyle w:val="Normal"/>
        <w:jc w:val="center"/>
        <w:rPr>
          <w:sz w:val="48"/>
        </w:rPr>
      </w:pPr>
      <w:r>
        <w:rPr>
          <w:sz w:val="48"/>
        </w:rPr>
        <w:t>Presentation Options—Show What ‘ya Know</w:t>
      </w:r>
    </w:p>
    <w:p>
      <w:pPr>
        <w:pStyle w:val="Normal"/>
        <w:rPr>
          <w:sz w:val="48"/>
        </w:rPr>
      </w:pPr>
      <w:r>
        <w:rPr>
          <w:sz w:val="48"/>
        </w:rPr>
      </w:r>
    </w:p>
    <w:p>
      <w:pPr>
        <w:pStyle w:val="Normal"/>
        <w:rPr/>
      </w:pPr>
      <w:r>
        <w:rPr/>
        <w:t>In addition to the poster boards that we will be designing you do have the option of earning double the normal amount of extra credit for your science festival project… Kind of like super sizing your point options.  Simply choose one or more of the options from the list below for even more credit.  Be prepared to present what you come up with!!</w:t>
      </w:r>
    </w:p>
    <w:p>
      <w:pPr>
        <w:pStyle w:val="Normal"/>
        <w:rPr/>
      </w:pPr>
      <w:r>
        <w:rPr/>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2353"/>
        <w:gridCol w:w="7957"/>
        <w:gridCol w:w="706"/>
      </w:tblGrid>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sz w:val="18"/>
              </w:rPr>
            </w:pPr>
            <w:r>
              <w:rPr>
                <w:rFonts w:cs="Bodoni SvtyTwo ITC TT-BookIta" w:ascii="Bodoni SvtyTwo ITC TT-BookIta" w:hAnsi="Bodoni SvtyTwo ITC TT-BookIta"/>
                <w:b/>
                <w:sz w:val="18"/>
              </w:rPr>
              <w:t>Check</w:t>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video gam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video game illustrating your experiment and result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presentation</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tape your experiment throughout the proces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kit</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skit to illustrate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la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direct, and star in a play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wspaper articl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sensational newspaper article describing the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del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scale model represent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Interview </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up and present an interview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ary entr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ake a personal diary entry describ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ales talk</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Give a sales talk intended to sell your experiment for income.</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uppet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truct puppets; perform a puppet show on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ge setting</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miniature stage setting represent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 as your experiment and perform the result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vie producer</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letter to a movie producer convincing them to make a movie of i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Review</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review of your experiment as for a movie in a newspaper.</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orama</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diorama of your experiment in semicircular fashion.</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eature articl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feature magazine article describing your projec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ravel brochur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travel brochure to the destination of… Your science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ic book</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ic book describing the exploits of your team and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ster</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Create a poster of your project using, markers, paint, crayons, real items, etc. </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lls/action figure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Use two or more dolls or action figures in a skit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ong</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nd perform an original song in any style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etr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book of poetry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hotograph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plete series of professional photographs illustrating your projec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own Idea Her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your own idea and present it to your teacher</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bl>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1194435</wp:posOffset>
            </wp:positionH>
            <wp:positionV relativeFrom="paragraph">
              <wp:posOffset>55880</wp:posOffset>
            </wp:positionV>
            <wp:extent cx="4039235" cy="2979420"/>
            <wp:effectExtent l="0" t="0" r="0" b="0"/>
            <wp:wrapTight wrapText="bothSides">
              <wp:wrapPolygon edited="0">
                <wp:start x="487526" y="1452"/>
                <wp:lineTo x="478451" y="26102"/>
                <wp:lineTo x="44220" y="35287"/>
                <wp:lineTo x="21513" y="35287"/>
                <wp:lineTo x="21513" y="293754"/>
                <wp:lineTo x="62412" y="296777"/>
                <wp:lineTo x="288624" y="296777"/>
                <wp:lineTo x="41984" y="304509"/>
                <wp:lineTo x="40866" y="319857"/>
                <wp:lineTo x="76045" y="321427"/>
                <wp:lineTo x="18115" y="336832"/>
                <wp:lineTo x="-32" y="342936"/>
                <wp:lineTo x="-32" y="418337"/>
                <wp:lineTo x="4440" y="419849"/>
                <wp:lineTo x="-32" y="427580"/>
                <wp:lineTo x="-32" y="444497"/>
                <wp:lineTo x="21513" y="469089"/>
                <wp:lineTo x="21513" y="704418"/>
                <wp:lineTo x="90839" y="715231"/>
                <wp:lineTo x="171560" y="715231"/>
                <wp:lineTo x="53337" y="727497"/>
                <wp:lineTo x="54455" y="733660"/>
                <wp:lineTo x="380699" y="739822"/>
                <wp:lineTo x="355713" y="739822"/>
                <wp:lineTo x="353433" y="741392"/>
                <wp:lineTo x="357949" y="758309"/>
                <wp:lineTo x="402331" y="758309"/>
                <wp:lineTo x="404524" y="744473"/>
                <wp:lineTo x="398891" y="739822"/>
                <wp:lineTo x="380699" y="739822"/>
                <wp:lineTo x="753517" y="733660"/>
                <wp:lineTo x="755840" y="727497"/>
                <wp:lineTo x="553453" y="715231"/>
                <wp:lineTo x="556894" y="696803"/>
                <wp:lineTo x="28308" y="690640"/>
                <wp:lineTo x="360228" y="673723"/>
                <wp:lineTo x="360228" y="665991"/>
                <wp:lineTo x="406846" y="662910"/>
                <wp:lineTo x="406846" y="621402"/>
                <wp:lineTo x="401213" y="618320"/>
                <wp:lineTo x="406846" y="612158"/>
                <wp:lineTo x="405686" y="576754"/>
                <wp:lineTo x="267034" y="567568"/>
                <wp:lineTo x="281785" y="564429"/>
                <wp:lineTo x="280667" y="518328"/>
                <wp:lineTo x="297697" y="518328"/>
                <wp:lineTo x="343197" y="499900"/>
                <wp:lineTo x="343197" y="493679"/>
                <wp:lineTo x="351154" y="469089"/>
                <wp:lineTo x="372743" y="449090"/>
                <wp:lineTo x="558012" y="444497"/>
                <wp:lineTo x="727413" y="435254"/>
                <wp:lineTo x="727413" y="344505"/>
                <wp:lineTo x="664882" y="321427"/>
                <wp:lineTo x="702427" y="298347"/>
                <wp:lineTo x="711501" y="296777"/>
                <wp:lineTo x="737649" y="278349"/>
                <wp:lineTo x="735369" y="246025"/>
                <wp:lineTo x="658044" y="223004"/>
                <wp:lineTo x="714898" y="210679"/>
                <wp:lineTo x="721693" y="199925"/>
                <wp:lineTo x="709222" y="198355"/>
                <wp:lineTo x="730811" y="184519"/>
                <wp:lineTo x="735369" y="178415"/>
                <wp:lineTo x="730811" y="173764"/>
                <wp:lineTo x="741003" y="146092"/>
                <wp:lineTo x="658044" y="124524"/>
                <wp:lineTo x="668280" y="115280"/>
                <wp:lineTo x="669398" y="109177"/>
                <wp:lineTo x="639896" y="75342"/>
                <wp:lineTo x="650088" y="63017"/>
                <wp:lineTo x="647809" y="53774"/>
                <wp:lineTo x="645529" y="50692"/>
                <wp:lineTo x="664882" y="35287"/>
                <wp:lineTo x="664882" y="22962"/>
                <wp:lineTo x="545541" y="6103"/>
                <wp:lineTo x="493245" y="1452"/>
                <wp:lineTo x="487526" y="145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270" r="-199" b="-270"/>
                    <a:stretch>
                      <a:fillRect/>
                    </a:stretch>
                  </pic:blipFill>
                  <pic:spPr bwMode="auto">
                    <a:xfrm>
                      <a:off x="0" y="0"/>
                      <a:ext cx="4039235" cy="2979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165735</wp:posOffset>
            </wp:positionH>
            <wp:positionV relativeFrom="paragraph">
              <wp:posOffset>215900</wp:posOffset>
            </wp:positionV>
            <wp:extent cx="4392295" cy="5494655"/>
            <wp:effectExtent l="0" t="0" r="0" b="0"/>
            <wp:wrapTight wrapText="bothSides">
              <wp:wrapPolygon edited="0">
                <wp:start x="32135" y="1294"/>
                <wp:lineTo x="12341" y="2589"/>
                <wp:lineTo x="9059" y="9202"/>
                <wp:lineTo x="13999" y="117326"/>
                <wp:lineTo x="22290" y="127906"/>
                <wp:lineTo x="28888" y="127906"/>
                <wp:lineTo x="10717" y="135786"/>
                <wp:lineTo x="2426" y="142372"/>
                <wp:lineTo x="4085" y="148985"/>
                <wp:lineTo x="13999" y="170091"/>
                <wp:lineTo x="13999" y="180617"/>
                <wp:lineTo x="126200" y="191226"/>
                <wp:lineTo x="226898" y="191226"/>
                <wp:lineTo x="226898" y="217567"/>
                <wp:lineTo x="291255" y="233384"/>
                <wp:lineTo x="309391" y="233384"/>
                <wp:lineTo x="297853" y="238647"/>
                <wp:lineTo x="296195" y="243965"/>
                <wp:lineTo x="302828" y="254491"/>
                <wp:lineTo x="241753" y="265043"/>
                <wp:lineTo x="221924" y="268984"/>
                <wp:lineTo x="221924" y="327014"/>
                <wp:lineTo x="269802" y="338917"/>
                <wp:lineTo x="296195" y="342884"/>
                <wp:lineTo x="304486" y="359995"/>
                <wp:lineTo x="230180" y="366609"/>
                <wp:lineTo x="218607" y="369254"/>
                <wp:lineTo x="218607" y="429928"/>
                <wp:lineTo x="296195" y="447067"/>
                <wp:lineTo x="296195" y="452330"/>
                <wp:lineTo x="301170" y="465528"/>
                <wp:lineTo x="230180" y="473464"/>
                <wp:lineTo x="216949" y="476082"/>
                <wp:lineTo x="216949" y="536757"/>
                <wp:lineTo x="282999" y="549955"/>
                <wp:lineTo x="296195" y="549955"/>
                <wp:lineTo x="292913" y="557890"/>
                <wp:lineTo x="301170" y="571034"/>
                <wp:lineTo x="220266" y="574974"/>
                <wp:lineTo x="213668" y="576325"/>
                <wp:lineTo x="213668" y="623801"/>
                <wp:lineTo x="216949" y="634353"/>
                <wp:lineTo x="279683" y="655460"/>
                <wp:lineTo x="296195" y="676567"/>
                <wp:lineTo x="220266" y="683152"/>
                <wp:lineTo x="213668" y="684474"/>
                <wp:lineTo x="213668" y="743827"/>
                <wp:lineTo x="299512" y="756997"/>
                <wp:lineTo x="320930" y="756997"/>
                <wp:lineTo x="754983" y="756997"/>
                <wp:lineTo x="758300" y="669954"/>
                <wp:lineTo x="330843" y="655460"/>
                <wp:lineTo x="761616" y="651493"/>
                <wp:lineTo x="761616" y="573679"/>
                <wp:lineTo x="750044" y="572329"/>
                <wp:lineTo x="631210" y="571034"/>
                <wp:lineTo x="644406" y="551250"/>
                <wp:lineTo x="631210" y="549955"/>
                <wp:lineTo x="560220" y="549955"/>
                <wp:lineTo x="761616" y="540697"/>
                <wp:lineTo x="761616" y="460266"/>
                <wp:lineTo x="332502" y="444422"/>
                <wp:lineTo x="586647" y="444422"/>
                <wp:lineTo x="756641" y="436514"/>
                <wp:lineTo x="758300" y="354760"/>
                <wp:lineTo x="712045" y="352115"/>
                <wp:lineTo x="337442" y="338917"/>
                <wp:lineTo x="756641" y="336272"/>
                <wp:lineTo x="756641" y="263749"/>
                <wp:lineTo x="733497" y="263749"/>
                <wp:lineTo x="330843" y="254491"/>
                <wp:lineTo x="327561" y="238647"/>
                <wp:lineTo x="315989" y="233384"/>
                <wp:lineTo x="520632" y="233384"/>
                <wp:lineTo x="748386" y="222858"/>
                <wp:lineTo x="750044" y="152953"/>
                <wp:lineTo x="730215" y="151630"/>
                <wp:lineTo x="314331" y="148985"/>
                <wp:lineTo x="751668" y="129201"/>
                <wp:lineTo x="754983" y="51360"/>
                <wp:lineTo x="109722" y="43480"/>
                <wp:lineTo x="114662" y="9202"/>
                <wp:lineTo x="108064" y="2589"/>
                <wp:lineTo x="88271" y="1294"/>
                <wp:lineTo x="32135" y="129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0" t="-128" r="-160" b="-128"/>
                    <a:stretch>
                      <a:fillRect/>
                    </a:stretch>
                  </pic:blipFill>
                  <pic:spPr bwMode="auto">
                    <a:xfrm>
                      <a:off x="0" y="0"/>
                      <a:ext cx="4392295" cy="5494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SvtyTwo ITC TT-BookIt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8:21:00Z</dcterms:created>
  <dc:creator>CTE Lab</dc:creator>
  <dc:description/>
  <cp:keywords/>
  <dc:language>en-US</dc:language>
  <cp:lastModifiedBy>CTE Lab</cp:lastModifiedBy>
  <cp:lastPrinted>2008-12-08T15:01:00Z</cp:lastPrinted>
  <dcterms:modified xsi:type="dcterms:W3CDTF">2010-05-04T23:52:00Z</dcterms:modified>
  <cp:revision>10</cp:revision>
  <dc:subject/>
  <dc:title>COMPONENT</dc:title>
</cp:coreProperties>
</file>