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cience Project Final Report Grad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Names:</w:t>
      </w:r>
      <w:r>
        <w:rPr>
          <w:u w:val="single"/>
        </w:rPr>
        <w:tab/>
        <w:tab/>
        <w:tab/>
        <w:tab/>
        <w:tab/>
        <w:tab/>
        <w:t xml:space="preserve">and 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5"/>
              <w:gridCol w:w="630"/>
              <w:gridCol w:w="535"/>
            </w:tblGrid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d report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ject summary statement; catch interest, state problem, what you want to know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search question; “I wonder if…then” format, one sentence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nipulated variable; What’s the one thing you will change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sponding variable; What do you think will change because of changing the MV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trolled variables; All the things that are the same between trial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ypothesis; “I predict that it…then”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umber of trials; How many times did you repeat your experimental trials? Chgs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terials; What’s all the stuff you’ll use &amp; need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cedure; In PBJ forma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sults &amp; data table; Collect data using this instrumen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servations; Notes about experiment, problems with controlled variables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alysi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clusion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iterature cited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otos? Extra credi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ideo? Extra credi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imation in Scratch? Extra credi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usic in Garage Band?  Extra credi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35:00Z</dcterms:created>
  <dc:creator>CTE Lab</dc:creator>
  <dc:description/>
  <cp:keywords/>
  <dc:language>en-US</dc:language>
  <cp:lastModifiedBy>CTE Lab</cp:lastModifiedBy>
  <dcterms:modified xsi:type="dcterms:W3CDTF">2009-03-17T15:15:00Z</dcterms:modified>
  <cp:revision>1</cp:revision>
  <dc:subject/>
  <dc:title>Science Project Final Report Grades</dc:title>
</cp:coreProperties>
</file>