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8"/>
        </w:rPr>
        <w:t>8</w:t>
      </w:r>
      <w:r>
        <w:rPr>
          <w:sz w:val="48"/>
          <w:vertAlign w:val="superscript"/>
        </w:rPr>
        <w:t>th</w:t>
      </w:r>
      <w:r>
        <w:rPr>
          <w:sz w:val="48"/>
        </w:rPr>
        <w:t xml:space="preserve"> Grade Physical Science Class Notes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onio Bravo</w:t>
        <w:br/>
        <w:t>5/12/11</w:t>
        <w:br/>
        <w:t>3 period</w:t>
        <w:br/>
        <w:t>                                       Chapter 12</w:t>
        <w:br/>
        <w:t>Rotation</w:t>
        <w:br/>
        <w:t>-axis rotation over 1 day</w:t>
        <w:br/>
        <w:t>-tilted about 23 degrees</w:t>
        <w:br/>
        <w:t>-results in...</w:t>
        <w:br/>
        <w:t>       -day and night</w:t>
        <w:br/>
        <w:t>       -2 high tides and 2 low tides</w:t>
        <w:br/>
        <w:t>       -ocean circulation</w:t>
        <w:br/>
        <w:br/>
        <w:t>Revolution/Orbit</w:t>
        <w:br/>
        <w:t>-Elliptical over 1 year</w:t>
        <w:br/>
        <w:t>-results in</w:t>
        <w:br/>
        <w:t>       - seasons, climate, and even weather</w:t>
        <w:br/>
        <w:t>       - ocean circulation pattern</w:t>
        <w:br/>
        <w:br/>
        <w:t>Gravity,mass, and Distance</w:t>
        <w:br/>
        <w:t>       -Gravity Attracts a lll subjects toward on another</w:t>
        <w:br/>
        <w:t>       -If mass increases force</w:t>
        <w:br/>
        <w:br/>
        <w:br/>
        <w:br/>
        <w:t>Sent from my iP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sa Davis</w:t>
        <w:br/>
        <w:t>5/12/11</w:t>
        <w:br/>
        <w:t>the earth, moon and the sun: ch 12</w:t>
        <w:br/>
        <w:br/>
        <w:t>Rotation</w:t>
        <w:br/>
        <w:t>-Axis of rotation over 1 day</w:t>
        <w:br/>
        <w:t>-tilted by about 23-degrees</w:t>
        <w:br/>
        <w:t>-results in...</w:t>
        <w:br/>
        <w:t>  -day and night</w:t>
        <w:br/>
        <w:t>  -2 high tides and 2 low tides</w:t>
        <w:br/>
        <w:t>  -ocean circulation</w:t>
        <w:br/>
        <w:br/>
        <w:t>Revolution/orbit</w:t>
        <w:br/>
        <w:t>-elliptical over 1 year</w:t>
        <w:br/>
        <w:t>-results in....</w:t>
        <w:br/>
        <w:t>  -seasons, climate, and even weather</w:t>
        <w:br/>
        <w:t>  -ocean circulation patterns</w:t>
        <w:br/>
        <w:br/>
        <w:t>Gravity,mass and distance</w:t>
        <w:br/>
        <w:t>-gravity attracts all objects toward one another</w:t>
        <w:br/>
        <w:t>-if mass increases, force also increases</w:t>
        <w:br/>
        <w:t>-if distance increases, force decreases</w:t>
        <w:br/>
        <w:br/>
        <w:t>Gravity and the moon's inertia</w:t>
        <w:br/>
        <w:t>- Newton concluded there are two forces keeping the planets in orbit: gravity and inertia</w:t>
        <w:br/>
        <w:br/>
        <w:br/>
        <w:br/>
        <w:t>Sent from my iP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nah Blevins 3/30/11 Chapter 14</w:t>
        <w:br/>
        <w:br/>
        <w:t>The Solar System</w:t>
        <w:br/>
        <w:t>Main Idea</w:t>
        <w:br/>
        <w:t>-Unbalanced forces cause motion</w:t>
        <w:br/>
        <w:t>-What is the role of gravity in forming and maintaining the shapes of the planets, the stars, and the solar system?</w:t>
        <w:br/>
        <w:t>-The sun is one of thousands of suns in the Milky Way Galaxy</w:t>
        <w:br/>
        <w:t>-Suns Differ in size,color, and temperature</w:t>
        <w:br/>
        <w:t>-Astronomical units and light years both can be used to measure distance between planets</w:t>
        <w:br/>
        <w:t>-the stars are the source of all light in the solar system</w:t>
        <w:br/>
        <w:br/>
        <w:br/>
        <w:br/>
        <w:br/>
        <w:t>100,000 A.U.=1 L.Y.</w:t>
        <w:br/>
        <w:br/>
        <w:br/>
        <w:br/>
        <w:t>Sent from my iP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 14 3/30/11 Cali Vance Science 2`</w:t>
        <w:br/>
        <w:t>The Solar System</w:t>
        <w:br/>
        <w:t>Main Ideas</w:t>
        <w:br/>
        <w:t>-Unbalanced forces cause motion.</w:t>
        <w:br/>
        <w:t>-What is the role of gravity in forming and maintaining the shapes of the planets, the stars, and the solar system?</w:t>
        <w:br/>
        <w:t>-The sun is one of thousand of the sun in the Milky Way Galaxy.</w:t>
        <w:br/>
        <w:t>-Suns differ in size and color and temperature</w:t>
        <w:br/>
        <w:t>-Astronomical units and lights years both can be used to measure distance between planets</w:t>
        <w:br/>
        <w:t>-The stars are the source of all light in the solar system</w:t>
        <w:br/>
        <w:br/>
        <w:t>Kepler's Law</w:t>
        <w:br/>
        <w:t>-First law: planets move in ellipses</w:t>
        <w:br/>
        <w:t>-Second law: when planets get close to the sun they move faster</w:t>
        <w:br/>
        <w:t>-Third law: if you know how long it takes a planet to orbit the sun you can calculate its distance from the sun</w:t>
        <w:br/>
        <w:br/>
        <w:br/>
        <w:br/>
        <w:t>Sent from my iP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c Freiri 3/29/11 period 6 Ch. 13</w:t>
        <w:br/>
        <w:t>Homeostasis; the ability of an organism to keep a stable internal environment regardless of the weather, ect. ie sweating &amp; shivering.</w:t>
        <w:br/>
        <w:t>circulatory-blood &amp; carrying Respiratory system- breathing&amp; burring food. Integumentary system- skin&amp; protection Muscular system - muscle &amp; moment Endocrine system- Hormones &amp; communication nervous system- nerves, sensing &amp; responding Excretory- kidney</w:t>
        <w:br/>
        <w:t>Skeletal system movement, protection, calcium &amp; phosphorous storage, Blood cell production</w:t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y Dembry 3-16-11Chapter 11 Science Period 3</w:t>
        <w:br/>
        <w:t>Pascal's Principle</w:t>
        <w:br/>
        <w:t>-When force is applied to a confined fluid, the change in pressure is transmitted equally in all directions to all parts of the fluid</w:t>
        <w:br/>
        <w:br/>
        <w:t>Bernoulli's Principle</w:t>
        <w:br/>
        <w:t>-As the speed of a moving fluid increases, the pressure exerted by that fluid decreases</w:t>
        <w:br/>
        <w:br/>
        <w:t>Chapter 11 What to Know</w:t>
        <w:br/>
        <w:t>-Predict if an object will float or sink</w:t>
        <w:br/>
        <w:t>-Unbalanced forces produce motion</w:t>
        <w:br/>
        <w:br/>
        <w:t>THE END</w:t>
        <w:br/>
        <w:br/>
        <w:br/>
        <w:br/>
        <w:br/>
        <w:br/>
        <w:t>Sent from my iP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an Deng 3/16/11 2nd period Science</w:t>
        <w:br/>
        <w:br/>
        <w:t>Predicting Floating and Sinking</w:t>
        <w:br/>
        <w:t>- knowing that water is one you can predict if an object will float or sink</w:t>
        <w:br/>
        <w:t>- less than one will float, more than one will sink</w:t>
        <w:br/>
        <w:t>-                       D=m/v</w:t>
        <w:br/>
        <w:t>- density will increase if Mass increases or Volume decreases</w:t>
        <w:br/>
        <w:t>- density will decrease if Mass decreases or Volume increases</w:t>
        <w:br/>
        <w:br/>
        <w:t>Buoyancy</w:t>
        <w:br/>
        <w:t>- the buoyant force acts in a direction opposite to gravity to make an object have less weight but the same mass</w:t>
        <w:br/>
        <w:t>- weight &lt; buoyancy = floats</w:t>
        <w:br/>
        <w:t>- weight &gt; buoyancy = sinks</w:t>
        <w:br/>
        <w:t>weight = buoyancy = hovers</w:t>
        <w:br/>
        <w:br/>
        <w:t>Archimedes' Principle</w:t>
        <w:br/>
        <w:t>- the buoyant force acting up on a submerged object is equal to the force of the weight of the volume of liquid the object displaces</w:t>
        <w:br/>
        <w:t>- when the weight of the water displaced by the object equals the buoyant force on the object, it will float</w:t>
        <w:br/>
        <w:br/>
        <w:t>Pascal's Principle</w:t>
        <w:br/>
        <w:t>- when force is applied to a confined fluid, the change in pressure is transmitted equally in all directions to all parts of the fluid</w:t>
        <w:br/>
        <w:br/>
        <w:br/>
        <w:t>Sent from my iP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  </w:t>
      </w:r>
      <w:r>
        <w:rPr/>
        <w:t>Zane Marte Chapter 11 fluid mechanics</w:t>
        <w:br/>
        <w:t>period 3</w:t>
        <w:br/>
        <w:t>3/15/2011</w:t>
        <w:br/>
        <w:t>                                       Fluid Pressure</w:t>
        <w:br/>
        <w:t>Gas or Liquid</w:t>
        <w:br/>
        <w:t>"In a fluid the molecules exert an equal pressure in all directions."</w:t>
        <w:br/>
        <w:t>We live at the bottom of 100km of fluid air which exerts a pressure of 14.7 pounds per square inch.</w:t>
        <w:br/>
        <w:t>This pressure is exerted equally in all directions: up and down and is said to be "balanced."</w:t>
        <w:br/>
        <w:t>Unbalanced forces produce motion</w:t>
        <w:br/>
        <w:t>Air pressure decreases with altitude.</w:t>
        <w:br/>
        <w:t>Liquid pressure increases with depth below surface.</w:t>
        <w:br/>
        <w:t>Air pressure is measured with a barometer.</w:t>
        <w:br/>
        <w:t>Liquid pressure is measured with a hydrometer.</w:t>
        <w:br/>
        <w:t>                                       Density &amp; Buoyant Force</w:t>
        <w:br/>
        <w:t>Density is mass/volume</w:t>
        <w:br/>
        <w:t>D=M/V; write circle formula on sheet if not there.</w:t>
        <w:br/>
        <w:t>Water is one: Density of water= 1g/cm3.</w:t>
        <w:br/>
        <w:t>One gram per cubic centimeter.</w:t>
        <w:br/>
        <w:br/>
        <w:br/>
        <w:br/>
        <w:br/>
        <w:t>Sent from my iP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15-11.</w:t>
        <w:br/>
        <w:t>Fluid Pressure</w:t>
        <w:br/>
        <w:br/>
        <w:t>-Gas or Liquid</w:t>
        <w:br/>
        <w:t>-In a fluid the molecules exert an equal pressure in all directions</w:t>
        <w:br/>
        <w:t>-we live at the bottom of 100km of fluid air which exerts a pressure of 14.7 lbs/square inch</w:t>
        <w:br/>
        <w:t>-this pressure is exerted equally in all directions; up and down an dis said to be balanced</w:t>
        <w:br/>
        <w:t>-unbalanced forces produce motion</w:t>
        <w:br/>
        <w:br/>
        <w:t>Fluid Pressure Cont</w:t>
        <w:br/>
        <w:br/>
        <w:t>-Air pressure decreases with altitude</w:t>
        <w:br/>
        <w:t>-Liquid pressure increases with depth below surface</w:t>
        <w:br/>
        <w:t>-Air pressure is measured with a barometer</w:t>
        <w:br/>
        <w:t>-liquid pressure is measured with a hydrometer</w:t>
        <w:br/>
        <w:br/>
        <w:t>Density and Buoyancy</w:t>
        <w:br/>
        <w:br/>
        <w:t>-Density is mass/volume</w:t>
        <w:br/>
        <w:t>- D=M/V write circle formula on sheet if not there</w:t>
        <w:br/>
        <w:t>-Water is one; Density of water = 1g/cm3</w:t>
        <w:br/>
        <w:t>-One gram per cubic centimeter</w:t>
        <w:br/>
        <w:br/>
        <w:br/>
        <w:br/>
        <w:br/>
        <w:t>Sent from my iP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iod 3 Cameron Korb 1-12-11</w:t>
        <w:br/>
        <w:br/>
        <w:t>Velocity=D/T with direction</w:t>
        <w:br/>
        <w:br/>
        <w:t>Acceleration</w:t>
        <w:br/>
        <w:t>-Change in speed or direction is called direction</w:t>
        <w:br/>
        <w:t>-increase in speed is acceleration, decrease in speed is deceleration</w:t>
        <w:br/>
        <w:t>-an object can still be acceleration even if its speed is constant if it changes direction. For example the seats in a Ferris wheel are accelerating even though the speed may be constant because they are moving in a circular motion</w:t>
        <w:br/>
        <w:br/>
        <w:t>Acceleration Equation</w:t>
        <w:br/>
        <w:t>-So... Acceleration is change in velocity per unit of time. Heres the formula:</w:t>
        <w:br/>
        <w:t>-A=V1-V2/T1-T2=Meters/sec squared=M/sec squared</w:t>
        <w:br/>
        <w:t>-V1 is the initial velocity and V2 is the final</w:t>
        <w:br/>
        <w:t>-T1-T2 is the total time elapsed</w:t>
        <w:br/>
        <w:t>-T1-T2 is always positive (can't go back in time)</w:t>
        <w:br/>
        <w:t>-if V1-V2 is positive the object is acceleration</w:t>
        <w:br/>
        <w:t>-V1-V1 is negative the object is decelerating</w:t>
        <w:br/>
        <w:t>(note this is not how the book presents it</w:t>
        <w:br/>
        <w:br/>
        <w:t>Graphing Acceleration</w:t>
        <w:br/>
        <w:t>-if there is a curved line on a d-t graph the object is either accelerating or decelerating</w:t>
        <w:br/>
        <w:t>-smile=accelerating</w:t>
        <w:br/>
        <w:t>-frown=decelerating</w:t>
        <w:br/>
        <w:br/>
        <w:br/>
        <w:br/>
        <w:t>Sent from my iP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11/11 Holly Saner P. 3</w:t>
        <w:br/>
        <w:br/>
        <w:t>Average Speed Equation</w:t>
        <w:br/>
        <w:t>- Average speed = Total Distance/ total time.</w:t>
        <w:br/>
        <w:t>- Average S = total d/total t</w:t>
        <w:br/>
        <w:t>- Sa = Dt/Tt/ Dt= 32km + 13km= 45km</w:t>
        <w:br/>
        <w:t>- Tt = 2hr + 1hr = 3hr</w:t>
        <w:br/>
        <w:t>- S = 45km/3hr = 15km/hr</w:t>
        <w:br/>
        <w:br/>
        <w:t>Instantaneous Speed</w:t>
        <w:br/>
        <w:t>- The speed at which an object is moving at a particular point in time.</w:t>
        <w:br/>
        <w:br/>
        <w:t>Slope...</w:t>
        <w:br/>
        <w:t>-The slope of a d vs. t (d-t) graph is the rise over the run (y over x).</w:t>
        <w:br/>
        <w:t>- The slope of a d-t graph represents the speed.</w:t>
        <w:br/>
        <w:br/>
        <w:t>Vectors</w:t>
        <w:br/>
        <w:t>- A vector is a quantity that has both a magnitude and a direction. Example: 45 mph Northwest.</w:t>
        <w:br/>
        <w:br/>
        <w:t>Example l</w:t>
        <w:br/>
        <w:t>           v</w:t>
        <w:br/>
        <w:br/>
        <w:t>          o</w:t>
        <w:br/>
        <w:t>        /</w:t>
        <w:br/>
        <w:t>o---&gt; o</w:t>
        <w:br/>
        <w:t>        o</w:t>
        <w:br/>
        <w:t>          \</w:t>
        <w:br/>
        <w:t>             o</w:t>
        <w:br/>
        <w:br/>
        <w:t>Velocity</w:t>
        <w:br/>
        <w:t>- Velocity and speed are different!</w:t>
        <w:br/>
        <w:t>- Velocity is speed in a given direction.</w:t>
        <w:br/>
        <w:t>IMPORTANT; Changes in velocity may be due to change in speed, change in direction, or both!</w:t>
        <w:br/>
        <w:br/>
        <w:br/>
        <w:br/>
        <w:t>Sent from my iP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iod 2. Leilani Bellamy 1-11-11</w:t>
        <w:br/>
        <w:t>instantaneous speed</w:t>
        <w:br/>
        <w:t>       *The speed at which an object is moving at a particular point in time.</w:t>
        <w:br/>
        <w:t>Graphing speed</w:t>
        <w:br/>
        <w:t>       ** look in your notes</w:t>
        <w:br/>
        <w:t>slope</w:t>
        <w:br/>
        <w:t>       *the slope of a d vs. t (d-t) graph is the rise over the run. (y over x).</w:t>
        <w:br/>
        <w:t>       *the slope of a d-t graph represents the speed.</w:t>
        <w:br/>
        <w:t>* a vector is a quantity that has both a magnitude and a direction. examplr 45 mph northwest.</w:t>
        <w:br/>
        <w:t>Velocity</w:t>
        <w:br/>
        <w:t>       * velocity nag speed are different!!!</w:t>
        <w:br/>
        <w:t>       * velocity is speed in a given direction</w:t>
        <w:br/>
        <w:t>       *IMPORTANT : changes in velocity may be due to change in speed, change in direction , or both!!!</w:t>
        <w:br/>
        <w:br/>
        <w:br/>
        <w:t>Sent from my iP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10/11 Holly Saner</w:t>
        <w:br/>
        <w:t>Science Notes: Ch. 9; Motion &amp; Energy</w:t>
        <w:br/>
        <w:br/>
        <w:t>Position &amp; Motion</w:t>
        <w:br/>
        <w:t>- An object's position is defined by a reference point and a reference direction.</w:t>
        <w:br/>
        <w:t>- A reference point is something used for comparison to determine if an object is in motion,</w:t>
        <w:br/>
        <w:t>- An object is in motion if the object changes position relative to a reference point.</w:t>
        <w:br/>
        <w:t>- Reference direction is N, S, E, W, etc.</w:t>
        <w:br/>
        <w:br/>
        <w:t>Distance</w:t>
        <w:br/>
        <w:t>- Distance is the length of a path between two points.</w:t>
        <w:br/>
        <w:br/>
        <w:t>Displacement</w:t>
        <w:br/>
        <w:t>- Displacement is the length and direction an object has moved from its starting point. Don't confuse distance with Displacement.</w:t>
        <w:br/>
        <w:br/>
        <w:t>Speed</w:t>
        <w:br/>
        <w:t>- An object's speed is the distance it travels in a given amount of time.</w:t>
        <w:br/>
        <w:t>- Equation; Speed = distance/time</w:t>
        <w:br/>
        <w:t>- S = d/t</w:t>
        <w:br/>
        <w:br/>
        <w:br/>
        <w:br/>
        <w:br/>
        <w:br/>
        <w:br/>
        <w:br/>
        <w:br/>
        <w:t>Sent from my iP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10/11 Science Notes: CH. 9; Motion and Energy</w:t>
        <w:br/>
        <w:br/>
        <w:t>Position and Motion</w:t>
        <w:br/>
        <w:t>- An object's position is defined by a reference point and a reference direction.</w:t>
        <w:br/>
        <w:t>-A reference point is something used for comparison to determine if an object is in motion.</w:t>
        <w:br/>
        <w:t>- An object is in motion if the object changes position relative to a reference point.</w:t>
        <w:br/>
        <w:t>- Reference direction is N, S, E, W, ect.</w:t>
        <w:br/>
        <w:br/>
        <w:t>Distance</w:t>
        <w:br/>
        <w:t>- Distance is the length of a path between two points.</w:t>
        <w:br/>
        <w:br/>
        <w:t>Displacement</w:t>
        <w:br/>
        <w:t>- Displacement is the length and direction an object has moved from it;s starting point.</w:t>
        <w:br/>
        <w:t>- Don't confuse distance and displacement!</w:t>
        <w:br/>
        <w:br/>
        <w:t>Speed</w:t>
        <w:br/>
        <w:t>- An objects speed is the distance it travels in a given amount of time.</w:t>
        <w:br/>
        <w:t>- Equation; Speed = Distance / time.</w:t>
        <w:br/>
        <w:t>- Or S= d/t</w:t>
        <w:br/>
        <w:br/>
        <w:t>Average speed Equation</w:t>
        <w:br/>
        <w:t>- In most real world situations, speed is not constant but changes, requiring several calculations.</w:t>
        <w:br/>
        <w:t>- Average speed = Total distance/ Total time.</w:t>
        <w:br/>
        <w:t>-Average S= total d/ total t.</w:t>
        <w:br/>
        <w:t>-S subscript a= D subscript t/ T subscript t.</w:t>
        <w:br/>
        <w:t>- D sub t= 32km= 13km = 45km</w:t>
        <w:br/>
        <w:t>-T sub t= 2hr = 1hr = 3hr</w:t>
        <w:br/>
        <w:t>- S = 45km/ 3hr= 15km/hr.</w:t>
        <w:br/>
        <w:br/>
        <w:t>From, Serena</w:t>
        <w:br/>
        <w:br/>
        <w:br/>
        <w:t>Sent from my iP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4:11:00Z</dcterms:created>
  <dc:creator>CTE Lab</dc:creator>
  <dc:description/>
  <cp:keywords/>
  <dc:language>en-US</dc:language>
  <cp:lastModifiedBy>CTE Lab</cp:lastModifiedBy>
  <dcterms:modified xsi:type="dcterms:W3CDTF">2011-05-13T14:29:00Z</dcterms:modified>
  <cp:revision>2</cp:revision>
  <dc:subject/>
  <dc:title>8th Grade Physical Science Class Notes</dc:title>
</cp:coreProperties>
</file>