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cien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Rust me Do, Rust me Don’t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 not Write on this lab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To create two simultaneous experimental trials that show that air is needed for a nail to 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to chose from</w:t>
      </w:r>
      <w:r>
        <w:rPr/>
        <w:t>; Two pie tins, two nails, tap water, boiled tap water, 15 drops of vegetable o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Use the materials above to create two simultaneous trials that last for 1 week in order to reach the objective posed above and prove that air is needed for a nail to 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You may not use anything more than the materials above, but you may use less, if you so c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 needed for full credit;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Oxidation, Iron, oxygen, Iron oxide, barrier, anoxic, oxygenated,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Verbal Explanation</w:t>
      </w:r>
      <w:r>
        <w:rPr>
          <w:b/>
        </w:rPr>
        <w:t xml:space="preserve">  </w:t>
        <w:tab/>
        <w:tab/>
        <w:t xml:space="preserve">   or   </w:t>
        <w:tab/>
        <w:t xml:space="preserve">  </w:t>
      </w:r>
      <w:r>
        <w:rPr>
          <w:b/>
          <w:u w:val="single"/>
        </w:rPr>
        <w:t>Lab Write-up in Notebook?</w:t>
      </w:r>
      <w:r>
        <w:rPr>
          <w:b/>
        </w:rPr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Lab Components Neede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nipulated variabl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ponding variabl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ed variabl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search Question</w:t>
      </w:r>
    </w:p>
    <w:p>
      <w:pPr>
        <w:pStyle w:val="Normal"/>
        <w:spacing w:lineRule="auto" w:line="480"/>
        <w:ind w:left="1440" w:hanging="0"/>
        <w:rPr/>
      </w:pPr>
      <w:r>
        <w:rPr/>
      </w:r>
    </w:p>
    <w:p>
      <w:pPr>
        <w:pStyle w:val="Normal"/>
        <w:spacing w:lineRule="auto" w:line="480"/>
        <w:ind w:left="144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ypothesi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edur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 tabl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sults/Analysis/Conclu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15:00Z</dcterms:created>
  <dc:creator>CTE Lab</dc:creator>
  <dc:description/>
  <cp:keywords/>
  <dc:language>en-US</dc:language>
  <cp:lastModifiedBy>CTE Lab</cp:lastModifiedBy>
  <cp:lastPrinted>2010-05-14T17:51:00Z</cp:lastPrinted>
  <dcterms:modified xsi:type="dcterms:W3CDTF">2010-05-15T00:52:00Z</dcterms:modified>
  <cp:revision>1</cp:revision>
  <dc:subject/>
  <dc:title>Science</dc:title>
</cp:coreProperties>
</file>