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7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&amp; 8</w:t>
      </w:r>
      <w:r>
        <w:rPr>
          <w:sz w:val="36"/>
          <w:vertAlign w:val="superscript"/>
        </w:rPr>
        <w:t>th</w:t>
      </w:r>
      <w:r>
        <w:rPr/>
        <w:t xml:space="preserve"> Grade Science Project Grading Outline</w:t>
      </w:r>
    </w:p>
    <w:tbl>
      <w:tblPr>
        <w:tblW w:w="1101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0"/>
        <w:gridCol w:w="900"/>
        <w:gridCol w:w="918"/>
      </w:tblGrid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COMPONENT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Bodoni SvtyTwo ITC TT-BookIta" w:hAnsi="Bodoni SvtyTwo ITC TT-BookIta" w:cs="Bodoni SvtyTwo ITC TT-BookIta"/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DESCRIPTION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Bodoni SvtyTwo ITC TT-BookIta" w:hAnsi="Bodoni SvtyTwo ITC TT-BookIta" w:cs="Bodoni SvtyTwo ITC TT-BookIta"/>
                <w:b/>
                <w:b/>
              </w:rPr>
            </w:pPr>
            <w:r>
              <w:rPr>
                <w:rFonts w:cs="Bodoni SvtyTwo ITC TT-BookIta" w:ascii="Bodoni SvtyTwo ITC TT-BookIta" w:hAnsi="Bodoni SvtyTwo ITC TT-BookIta"/>
                <w:b/>
              </w:rPr>
              <w:t>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ummary Introductio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Written last.  Catches reader’s attention.  Summarizes results. What do you enjoy doing?  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Research Questio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 wonder if I…” first.  “I wonder it I…connect MV and RV” 2nd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Manipulated Variabl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MV)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What’s the one thing you will change between your trials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Responding Variabl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RV)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thing do you think will change because of changing MV?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led variables 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List all the many things that are kept the same between your trials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Hypothesi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 predict that if I incr/decr MV then RV will incr/decr”…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Number of Trial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How many times will you repeat?  What changes between each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Detailed, step-by-step, remember the PBJ!!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Data table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Draft and approve.  Modify as you go.  Collects/organizes info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Observations, writte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The information that goes into your data table, words + numbers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ations; photos, </w:t>
            </w:r>
          </w:p>
          <w:p>
            <w:pPr>
              <w:pStyle w:val="Normal"/>
              <w:rPr/>
            </w:pPr>
            <w:r>
              <w:rPr/>
              <w:t>drawings…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Drawings required, photos &amp; video optional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Physical artifact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Models built, items from test results, equipment used, etc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cience Journal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Ongoing personal thoughts and notebook as you move through.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ummary of Resul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A brief overview of the main points of your results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A chance to explain what your results mean, sources of error, et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tes: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Application to society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ow does your work affect or influence society and/or nature?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Use of technology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From computers to hammers how will you use technology?  Ppt.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Summary of your whole project &amp; next steps for research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Literature Cited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Include bibliography of literature/people contacted on your topic</w:t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TOTALS</w:t>
            </w:r>
          </w:p>
        </w:tc>
        <w:tc>
          <w:tcPr>
            <w:tcW w:w="66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1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SvtyTwo ITC TT-BookI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36:00Z</dcterms:created>
  <dc:creator>CTE Lab</dc:creator>
  <dc:description/>
  <cp:keywords/>
  <dc:language>en-US</dc:language>
  <cp:lastModifiedBy>CTE Lab</cp:lastModifiedBy>
  <cp:lastPrinted>2010-05-04T14:38:00Z</cp:lastPrinted>
  <dcterms:modified xsi:type="dcterms:W3CDTF">2010-05-04T21:39:00Z</dcterms:modified>
  <cp:revision>1</cp:revision>
  <dc:subject/>
  <dc:title>7th &amp; 8th Grade Science Project Grading Outline</dc:title>
</cp:coreProperties>
</file>