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</w:rPr>
        <w:t>7</w:t>
      </w:r>
      <w:r>
        <w:rPr>
          <w:sz w:val="48"/>
          <w:vertAlign w:val="superscript"/>
        </w:rPr>
        <w:t>th</w:t>
      </w:r>
      <w:r>
        <w:rPr>
          <w:sz w:val="48"/>
        </w:rPr>
        <w:t xml:space="preserve"> Grade Life Science Class Lecture Note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Joshua Anderson 3/30/11</w:t>
        <w:br/>
        <w:t>                                      Chapter 13 notes: Part II</w:t>
        <w:br/>
        <w:t>                                  Bone Connections; Joints</w:t>
        <w:br/>
        <w:t>•Immovable Joints; sutures ie skull</w:t>
        <w:br/>
        <w:t>•Movable Joints:</w:t>
        <w:br/>
        <w:t>  Ligaments- hold bones together</w:t>
        <w:br/>
        <w:t>  Cartilage  - keeps bones in a joints from rubbing</w:t>
        <w:br/>
        <w:t>  Tendon     - attach muscle to bone</w:t>
        <w:br/>
        <w:t>•compact, spongy, marrow, a living system ¿π?</w:t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y Hoffman  3/30/11</w:t>
        <w:br/>
        <w:t>Per 1</w:t>
        <w:br/>
        <w:t>SCIENCE</w:t>
        <w:br/>
        <w:br/>
        <w:t>                               Bones and Muscles</w:t>
        <w:br/>
        <w:t>Bone connections; joints</w:t>
        <w:br/>
        <w:t>Immovable joints; structures ie skull</w:t>
        <w:br/>
        <w:t>Moveable joints; knees, shoulders, wrists etc.</w:t>
        <w:br/>
        <w:t>Ligaments; Hold bones together</w:t>
        <w:br/>
        <w:t>Cartilage; Keeps bones in a joint from rubbing</w:t>
        <w:br/>
        <w:t>Tendon; attaches muscle to bone</w:t>
        <w:br/>
        <w:t>Compact, Spongy, Marrow; A living system</w:t>
        <w:br/>
        <w:t>Hinge; wrist, looks like a hinge, up and down movement</w:t>
        <w:br/>
        <w:t>Ball-and-socket; shoulder, spherical movement</w:t>
        <w:br/>
        <w:t>Sliding; allows bone to slide over another, wrist and ankle side to side motion</w:t>
        <w:br/>
        <w:t>Pivot Joint; one bone to rotate around another, your neck allows you to turn your head from side to side</w:t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a Carr 3-15-11 per.6</w:t>
        <w:br/>
        <w:br/>
        <w:t>Life Science notes: Ch.12: Vertebrates</w:t>
        <w:br/>
        <w:br/>
        <w:t>CHORDATE CHARACTERISTICS...</w:t>
        <w:br/>
        <w:t>-Notochord at some stage of life cycle...</w:t>
        <w:br/>
        <w:t>-Nerve chord running down the back...</w:t>
        <w:br/>
        <w:t>-Gill slits at some stage.</w:t>
        <w:br/>
        <w:t>Vertebrate Characteristics</w:t>
        <w:br/>
        <w:t>-All vertebrates are also chordates</w:t>
        <w:br/>
        <w:t>-All have a backbone</w:t>
        <w:br/>
        <w:t>-All have an internal skeleton</w:t>
        <w:br/>
        <w:t>-Jawless fish</w:t>
        <w:br/>
        <w:t>-Sharks</w:t>
        <w:br/>
        <w:t>-Fish</w:t>
        <w:br/>
        <w:t>-Amphibians</w:t>
        <w:br/>
        <w:t>-Reptiles</w:t>
        <w:br/>
        <w:t>-Birds</w:t>
        <w:br/>
        <w:t>-Mammals</w:t>
        <w:br/>
        <w:t>TEMPERATURE REGULATION</w:t>
        <w:br/>
        <w:t>-Ectotherms- Body temperature determined by environment; Fish, Amphibians, Reptiles.</w:t>
        <w:br/>
        <w:t>TEMPERATURE REGULATIONS (continued)</w:t>
        <w:br/>
        <w:t>-Endotherms- Body temperature controlled by heat waste from metabolism in body, regardless of environment temp; Sweat glands, Feathers &amp; fur; Birds and mammals.</w:t>
        <w:br/>
        <w:t>FISH</w:t>
        <w:br/>
        <w:t>-Ectothermic.</w:t>
        <w:br/>
        <w:t>-2-chambered heart.</w:t>
        <w:br/>
        <w:t>-Gills, scales, &amp; fins.</w:t>
        <w:br/>
        <w:t>-Reproduce sexually.</w:t>
        <w:br/>
        <w:t>-External fertilization.</w:t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/15/11.         Avivb</w:t>
        <w:br/>
        <w:t>Period 1</w:t>
        <w:br/>
        <w:br/>
        <w:t># Chordates characteristic</w:t>
        <w:br/>
        <w:t>* notochord at some stage of life cycle</w:t>
        <w:br/>
        <w:t>* nerve chord running down the back</w:t>
        <w:br/>
        <w:t>* gills slits at some stage.</w:t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6-Sarah Nelson 1-26-11</w:t>
        <w:br/>
        <w:t>Chapter 10; The Structure and Function of Plants</w:t>
        <w:br/>
        <w:br/>
        <w:t>The Two types of Angiosperms are....</w:t>
        <w:br/>
        <w:br/>
        <w:t>Plant Part              Monocots                                Dicots</w:t>
        <w:br/>
        <w:t>Seed                      One Cotyledon                 two cotyledons</w:t>
        <w:br/>
        <w:t>Leaf                         Parallel veins                             Branching veins</w:t>
        <w:br/>
        <w:t>Flower                      Flower parts in threes              Flower parts in fours or fives</w:t>
        <w:br/>
        <w:br/>
        <w:t>-A root gathers water and nutrients using its root hairs</w:t>
        <w:br/>
        <w:t>-A stem supports the plant and helps with the Xylem and Phloem</w:t>
        <w:br/>
        <w:t>-The leaf helps with photosynthesis</w:t>
        <w:br/>
        <w:t>-The Bud is where a new plant may grow</w:t>
        <w:br/>
        <w:t>-The Node is where the leaf connects to the stem</w:t>
        <w:br/>
        <w:br/>
        <w:t>Controlling water loss...</w:t>
        <w:br/>
        <w:t>-Stomata are pores on the underside of leaves</w:t>
        <w:br/>
        <w:t>-Transpiration is water loss from a plant</w:t>
        <w:br/>
        <w:t>-Stomata control gasses going in and water leaving a plant</w:t>
        <w:br/>
        <w:t>-Photosynthesis involves gasses, glucose, and water from the sun</w:t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vin lockett jan27</w:t>
        <w:br/>
        <w:br/>
        <w:t>angiosperm</w:t>
        <w:br/>
        <w:t>       -producess pollen to reproduce</w:t>
        <w:br/>
        <w:br/>
        <w:t>ROOTS ARE MADE UP IF SURFACE CELLS AND ROOT HAIRS FOR PROTRCTION, KINDA LIKE TREE BARK!</w:t>
        <w:br/>
        <w:br/>
        <w:t>STEMS SUPPORT THE PLANT AND HAVE LEAVES ON THEM</w:t>
        <w:br/>
        <w:br/>
        <w:t>ZYLOME TRANSPORTS WATER AND OTHER NUTRIENTS THROUGH OUT THE PLANT</w:t>
        <w:br/>
        <w:br/>
        <w:t>SAP IS LIKE BLOOD BUT FOR TREES AND PLANTS</w:t>
        <w:br/>
        <w:br/>
        <w:t>RINGS TELL THE RELITIVE AGE OF THE TREE</w:t>
        <w:br/>
        <w:br/>
        <w:t>LEAF STRUCTURE PRVENTS WATER LOSS UNLESS IT WANTS IT TOO.</w:t>
        <w:br/>
        <w:br/>
        <w:t>-STOMATA ARE PORES ON THE UNDERSIDE OF LEAVES</w:t>
        <w:br/>
        <w:br/>
        <w:t>-TRANSPIRATION IS THE PROCCESS OF WHEN WATER IS LOSS FROM A PLANT</w:t>
        <w:br/>
        <w:br/>
        <w:t>-STOMATA CONTROL GASSES GOING IN AND WATER LEAVING A PLANT</w:t>
        <w:br/>
        <w:br/>
        <w:t>-PHOTOSYTHISES INVOLVES GASSES, GLUCOSE, AND WATER</w:t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 Sheehan Jan26 6th</w:t>
        <w:br/>
        <w:br/>
        <w:t>Seed Structure</w:t>
        <w:br/>
        <w:t>Embryo= fertilized</w:t>
        <w:br/>
        <w:t>Cotyledon= becomes leaf, many store food growing embryo</w:t>
        <w:br/>
        <w:br/>
        <w:t>3. Angiosperm Vascular Plants</w:t>
        <w:br/>
        <w:t>Reproduce with seeds stored in a fruit</w:t>
        <w:br/>
        <w:t>Have flowers to attract pollinators</w:t>
        <w:br/>
        <w:br/>
        <w:t>Angiosperm flower structure</w:t>
        <w:br/>
        <w:t>know all these words by heart</w:t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ac Cornelius 1/26/11 Period 1 Chapter 10 Notes</w:t>
        <w:br/>
        <w:t>                       Seed Structure</w:t>
        <w:br/>
        <w:t>-Embryo= Fertilized egg</w:t>
        <w:br/>
        <w:t>-Cotyledon=becomes leaf, may store food for growing embryo</w:t>
        <w:br/>
        <w:t>Examples of seed plants:</w:t>
        <w:br/>
        <w:t>Corn, Beans, and pine</w:t>
        <w:br/>
        <w:t>                       4Angiosperm Vascular plants</w:t>
        <w:br/>
        <w:t>-reproduce with seed stored in a fruit</w:t>
        <w:br/>
        <w:t>-have flowers to attract pollinators</w:t>
        <w:br/>
        <w:t>                       Two types of angiosperms</w:t>
        <w:br/>
        <w:t>-Monocots:One Cotyledon, parallel veins, flower parts in three</w:t>
        <w:br/>
        <w:t>-Dicots:two cotyledons, branching veins, flower parts in fours or fives</w:t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6 Davey George Ch 10 notes</w:t>
        <w:br/>
        <w:br/>
        <w:t>*Three Main Groups Of Nonvascular Plants</w:t>
        <w:br/>
        <w:t>-mosses</w:t>
        <w:br/>
        <w:t>-liverworts</w:t>
        <w:br/>
        <w:t>-hornworts</w:t>
        <w:br/>
        <w:t>*Vascular Plants</w:t>
        <w:br/>
        <w:t>-can grow tall</w:t>
        <w:br/>
        <w:t>-mater, nutrients minerals, sugars move in vascular tubes</w:t>
        <w:br/>
        <w:t>*Three Types</w:t>
        <w:br/>
        <w:t>1) Seedless vascular plants</w:t>
        <w:br/>
        <w:t>-reproduce with spores</w:t>
        <w:br/>
        <w:t>-example- ferns, horsetails, club mosses</w:t>
        <w:br/>
        <w:t>2) Seed plants</w:t>
        <w:br/>
        <w:t>-have vascular tissue</w:t>
        <w:br/>
        <w:t>-reproduce with seeds and pollen</w:t>
        <w:br/>
        <w:t>-two different types- gymnosperm, angiosperms</w:t>
        <w:br/>
        <w:t>*gymnosperms</w:t>
        <w:br/>
        <w:t>-reproduce with seeds stored in a cone</w:t>
        <w:br/>
        <w:t>- means "naked plant"</w:t>
        <w:br/>
        <w:t>-seeds function in plants survival of harsh conditions</w:t>
        <w:br/>
        <w:t>-different types-conifers, cycads, Ginkoes, Gnetophytes</w:t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A FORD PLANT CHAPTER 10 NOTES</w:t>
        <w:br/>
        <w:br/>
        <w:t>SEEDLESS VASCULAR PLANTS</w:t>
        <w:br/>
        <w:t>-REPRODUCE WITH SPORES</w:t>
        <w:br/>
        <w:t>-EXAMPLES</w:t>
        <w:br/>
        <w:t>SEED PLANTS</w:t>
        <w:br/>
        <w:t>- CHARACTERISTICS...</w:t>
        <w:br/>
        <w:t>       -HAVE VASCULAR TISSUE</w:t>
        <w:br/>
        <w:t>       -REPRODUCE WITH SEEDS AND POLLEN</w:t>
        <w:br/>
        <w:t>-TWO TYPES...</w:t>
        <w:br/>
        <w:t>       -GYMNOSPERMS</w:t>
        <w:br/>
        <w:t>       -ANGIOSPERMS</w:t>
        <w:br/>
        <w:t>2. GYMNOSPERM VASCULAR PLANTS</w:t>
        <w:br/>
        <w:t>-REPRODUCE WITH SEEDS STORED IN A CONE</w:t>
        <w:br/>
        <w:t>-MEANS "NAKED SEED"</w:t>
        <w:br/>
        <w:t>-SEDS FUNCTION IN</w:t>
        <w:br/>
        <w:t>-PLANT SURVIVAL OF HARSH</w:t>
        <w:br/>
        <w:t>-CONDITIONS</w:t>
        <w:br/>
        <w:t>GYMNOSPERM TYPES...</w:t>
        <w:br/>
        <w:t>-CONIFERS</w:t>
        <w:br/>
        <w:t>-CYCADS</w:t>
        <w:br/>
        <w:t>-GINKOES</w:t>
        <w:br/>
        <w:t>-GNETOPHYTES</w:t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6- Emily Jarnigan 1-20-11</w:t>
        <w:br/>
        <w:t>                   Ch.10; Structure and Function of Plants</w:t>
        <w:br/>
        <w:br/>
        <w:t>Levels of organization</w:t>
        <w:br/>
        <w:t>Cell structure, then cells, then tissues, then organ, finally organ tissues</w:t>
        <w:br/>
        <w:t>Adaptations to Land</w:t>
        <w:br/>
        <w:t>cuticle</w:t>
        <w:br/>
        <w:t>Xylem up (water &amp; minerals)</w:t>
        <w:br/>
        <w:t>Phloem down (sugars from psn)</w:t>
        <w:br/>
        <w:t>Plant Life Cycle</w:t>
        <w:br/>
        <w:t>Two stages- Sporophyte &amp; Gametophyte</w:t>
        <w:br/>
        <w:t>Plant Classification</w:t>
        <w:br/>
        <w:t>vascular</w:t>
        <w:br/>
        <w:t>non-vascular</w:t>
        <w:br/>
        <w:t>Non-Vascular Plants</w:t>
        <w:br/>
        <w:t>grow low</w:t>
        <w:br/>
        <w:t>requires moisture &amp; shade</w:t>
        <w:br/>
        <w:t>no vascular tissue; xylem/phloem</w:t>
        <w:br/>
        <w:br/>
        <w:br/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0-11 Period.1- Madeline Colombo</w:t>
        <w:br/>
        <w:t>Chapter 10 Notes-Structure and Function of Plants</w:t>
        <w:br/>
        <w:br/>
        <w:t>Levels of Organization</w:t>
        <w:br/>
        <w:t>       -cell structure</w:t>
        <w:br/>
        <w:t>       -cells</w:t>
        <w:br/>
        <w:t>       -tissues</w:t>
        <w:br/>
        <w:t>       -organ</w:t>
        <w:br/>
        <w:t>       -organ system</w:t>
        <w:br/>
        <w:t>Adaptations to Land</w:t>
        <w:br/>
        <w:t>       -Cuticle</w:t>
        <w:br/>
        <w:t>       -Xylem up (water and minerals)</w:t>
        <w:br/>
        <w:t>       -Phloem down (sugars from psn)</w:t>
        <w:br/>
        <w:t>Plant Life Cycle</w:t>
        <w:br/>
        <w:t>       -Two staged:Sporophyte and Gametophyte</w:t>
        <w:br/>
        <w:t>Plant Classification</w:t>
        <w:br/>
        <w:t>       -Vascular</w:t>
        <w:br/>
        <w:t>       -non- vascular</w:t>
        <w:br/>
        <w:t>Non-Vascular Plants</w:t>
        <w:br/>
        <w:t>       -Grow low</w:t>
        <w:br/>
        <w:t>       -Require moisture and shade</w:t>
        <w:br/>
        <w:t>       -No Vascular Tissue; xylem/phloem</w:t>
        <w:br/>
        <w:t>The Three Groups of Non Vascular Plants</w:t>
        <w:br/>
        <w:t>       -Mosses</w:t>
        <w:br/>
        <w:t>       -liverworts</w:t>
        <w:br/>
        <w:t>       -Hornworts</w:t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6- Kayce Reed 1/12/11</w:t>
        <w:br/>
        <w:t>Fungi Characteristics...</w:t>
        <w:br/>
        <w:t>they are Eukaryotes, cell walls, heterotrophs, spores to reproduce</w:t>
        <w:br/>
        <w:t>tiny yeasts to the largest organisms on earth, one spreading over acres</w:t>
        <w:br/>
        <w:t>cells arranged into hyphae; or branching thread-like tubes</w:t>
        <w:br/>
        <w:t>three main groups; sac fungi, club fungi, and zygote fungi</w:t>
        <w:br/>
        <w:t>Fungi Reproduction...</w:t>
        <w:br/>
        <w:t>Most fungi reproduce using spores</w:t>
        <w:br/>
        <w:t>reproductive structures called fruiting bodies</w:t>
        <w:br/>
        <w:t>Asexual reproduction happens when there is not enough food and moisture</w:t>
        <w:br/>
        <w:t>two methods; spores &amp;</w:t>
        <w:br/>
        <w:t>budding (mitosis); no spores are produce</w:t>
        <w:br/>
        <w:t>parent yeast cell goes through mitosis and a small yeast cell grows</w:t>
        <w:br/>
        <w:t>Sexual Reproduction in fungi...</w:t>
        <w:br/>
        <w:t>happens when growing conditions become favorable</w:t>
        <w:br/>
        <w:t>hyphae of two fungi grow together and genetic material is exchanged</w:t>
        <w:br/>
        <w:t>Role of Fungi in Nature</w:t>
        <w:br/>
        <w:t>foods made by humans</w:t>
        <w:br/>
        <w:t>decomposers</w:t>
        <w:br/>
        <w:t>disease fighters</w:t>
        <w:br/>
        <w:t>disease causing</w:t>
        <w:br/>
        <w:t>plant growth</w:t>
        <w:br/>
        <w:t>Lichens; a fungus and either an algae or bacteria</w:t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12/11,Garrett Kalinowski,Per1</w:t>
        <w:br/>
        <w:br/>
        <w:t>Most reproduce using spores in...</w:t>
        <w:br/>
        <w:br/>
        <w:t>reproductive structures called fruiting bodies</w:t>
        <w:br/>
        <w:t>Asexual reproduction happens when there is enough food and moisture</w:t>
        <w:br/>
        <w:t>2 methods; Spores</w:t>
        <w:br/>
        <w:t>Budding (mitosis)</w:t>
        <w:br/>
        <w:t>       Parent yeast cell goes through mitosis and a small yeast cell grows</w:t>
        <w:br/>
        <w:br/>
        <w:t>Sexual reproduction in fungi</w:t>
        <w:br/>
        <w:br/>
        <w:t>happens when conditions are undisirable</w:t>
        <w:br/>
        <w:t>       Hyphae of two fungi grow together and genetic materials are exchange</w:t>
        <w:br/>
        <w:br/>
        <w:t>Role of fungi</w:t>
        <w:br/>
        <w:br/>
        <w:t>Foods made by humans</w:t>
        <w:br/>
        <w:t>Decomposers</w:t>
        <w:br/>
        <w:t>disease fighters</w:t>
        <w:br/>
        <w:t>cause disease</w:t>
        <w:br/>
        <w:t>plant growth</w:t>
        <w:br/>
        <w:t>Lichen; a fungus and an algae or bacteria</w:t>
        <w:br/>
        <w:br/>
        <w:t>                       THE END</w:t>
        <w:br/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uary 11th, 2011- Isabella Hill 6th Period Class Notes</w:t>
        <w:br/>
        <w:br/>
        <w:t>Roles of Bacteria</w:t>
        <w:br/>
        <w:br/>
        <w:t>-Autotrophic bacteria produce Oxygen!</w:t>
        <w:br/>
        <w:t>-Pasteurization (heat) kills most food but we need bacteria to make bread, cheese, cider vinegar, buttermilk, yogurt, sour cream, etc.</w:t>
        <w:br/>
        <w:t>-Major decomposers!</w:t>
        <w:br/>
        <w:t>-Clean up oil spills! YAY!</w:t>
        <w:br/>
        <w:t>-Help digestion</w:t>
        <w:br/>
        <w:br/>
        <w:t>Protists... What are they?</w:t>
        <w:br/>
        <w:br/>
        <w:t>-Protists mimic animal, plants, and fungi</w:t>
        <w:br/>
        <w:t>-Diatoms; jewels of the sea</w:t>
        <w:br/>
        <w:t>-Foraminifera</w:t>
        <w:br/>
        <w:t>-Brown, red, green algae (including seaweed)</w:t>
        <w:br/>
        <w:t>-Slime molds</w:t>
        <w:br/>
        <w:br/>
        <w:t>Protists Characteristics...</w:t>
        <w:br/>
        <w:br/>
        <w:t>-Unicellular and multicellular</w:t>
        <w:br/>
        <w:t>-Some sessile, some mobile</w:t>
        <w:br/>
        <w:t>-All Eukaryotes</w:t>
        <w:br/>
        <w:t>-Some autotrophic, some heterotrophic.</w:t>
        <w:br/>
        <w:t>-Cannot be classified as animals, plants, or fungi</w:t>
        <w:br/>
        <w:t>-Most reproduce asexually</w:t>
        <w:br/>
        <w:br/>
        <w:t>Plant-like protists...</w:t>
        <w:br/>
        <w:br/>
        <w:t>-Diatoms, dinoflagellates, Euglenoids, Algae</w:t>
        <w:br/>
        <w:t>-Algae vary greatly in size and structure</w:t>
        <w:br/>
        <w:br/>
        <w:t>Animal-like protists (Protozoa)</w:t>
        <w:br/>
        <w:br/>
        <w:t>-Amoeba, Paramencium, Foraminifera, Plasmodium</w:t>
        <w:br/>
        <w:t>-Protozoans are unicellular and heterotrophic</w:t>
        <w:br/>
        <w:t>-Four main functional groups-</w:t>
        <w:br/>
        <w:br/>
        <w:t>-The Sarcodine pseudopod groups (amoeba)</w:t>
        <w:br/>
        <w:t>-The Ciliates group (paramecium)</w:t>
        <w:br/>
        <w:t>-The Flagellates (Foraminifera)</w:t>
        <w:br/>
        <w:t>-The Parasite group (plasmodium)</w:t>
        <w:br/>
        <w:br/>
        <w:t>Fungus-like protists...</w:t>
        <w:br/>
        <w:br/>
        <w:t>-Heterotrophs, cell walls, use spores to reproduce.</w:t>
        <w:br/>
        <w:t>-Able to move at some point in life.</w:t>
        <w:br/>
        <w:t>-Slime molds, water molds, downy mild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1-11/Chris Arns/1st per.</w:t>
        <w:br/>
        <w:br/>
        <w:t>                               animal like protists (protozoa)</w:t>
        <w:br/>
        <w:t>uni and multicellular</w:t>
        <w:br/>
        <w:t>four main groups:</w:t>
        <w:br/>
        <w:t>       The Sarcodine pseudopod group. (amoeba)</w:t>
        <w:br/>
        <w:t>       The Cilites group, (paramecium)</w:t>
        <w:br/>
        <w:t>       The Flagellates group, (Foraminifera)</w:t>
        <w:br/>
        <w:t>       The Parasite group</w:t>
        <w:br/>
        <w:br/>
        <w:t>                               fungus like protists</w:t>
        <w:br/>
        <w:t>heterotrophs</w:t>
        <w:br/>
        <w:t>cell walls</w:t>
        <w:br/>
        <w:t>use spores to reproduce</w:t>
        <w:br/>
        <w:br/>
        <w:t>                               fungi characteristics</w:t>
        <w:br/>
        <w:t>eukaryotes</w:t>
        <w:br/>
        <w:t>cell walls</w:t>
        <w:br/>
        <w:t>heterotrophs</w:t>
        <w:br/>
        <w:t>spores to reproduce</w:t>
        <w:br/>
        <w:t>cells arranged into hyphae</w:t>
        <w:br/>
        <w:t>three main fun guy groups (har har har):</w:t>
        <w:br/>
        <w:t>       sac fungi (yeasts, morels, truffles)</w:t>
        <w:br/>
        <w:t>       club fungi (mushrooms, rusts, puffballs)</w:t>
        <w:br/>
        <w:t>       zygote fungi (fruit &amp; bread molds)</w:t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0-11 Ivy Brown-Solowiej</w:t>
        <w:br/>
        <w:t>Asexual binary fission:one bacteria splits into two by meiosis.</w:t>
        <w:br/>
        <w:t>Sexual conjugation: not sexual reproduction, one bacteria injects its DNA into another using a thin tube thereby increasing diversity.</w:t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10/11 Period 1</w:t>
        <w:br/>
        <w:br/>
        <w:t>Protists... What are they?</w:t>
        <w:br/>
        <w:t> -Protists mimic animals, plants, and fungi</w:t>
        <w:br/>
        <w:t> -Diatoms; jewels of the sea</w:t>
        <w:br/>
        <w:t> -Foraminiferea.</w:t>
        <w:br/>
        <w:t> -Brown, red, green algae (including seaweed)</w:t>
        <w:br/>
        <w:t> -Slime molds</w:t>
        <w:br/>
        <w:t>Protist Characteristics...</w:t>
        <w:br/>
        <w:t> -Unicellular and multicellular</w:t>
        <w:br/>
        <w:t> -Some sessile, some mobile.</w:t>
        <w:br/>
        <w:t> -All Eukaryotic,</w:t>
        <w:br/>
        <w:t> -Some autotrophic, some heterotrophic.</w:t>
        <w:br/>
        <w:t> -Cannot be classified as animals, plants, or fungi.</w:t>
        <w:br/>
        <w:t> -Most reproduce asexually</w:t>
        <w:br/>
        <w:t>Plant-like protists...</w:t>
        <w:br/>
        <w:t> -Diatoms, dinoflagellates, Euglenoids, Algae</w:t>
        <w:br/>
        <w:t> - Algae vary greatly in size and structure</w:t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7/11</w:t>
        <w:br/>
        <w:t>life science</w:t>
        <w:br/>
        <w:br/>
        <w:t>Living proakarotes, a single cell.</w:t>
        <w:br/>
        <w:t>cell membrane, cell wall, no nucleus, DNA floats in cytoplasm. ribosomes and other organelles</w:t>
        <w:br/>
        <w:t>may have flagella  vary greatly in size to a big</w:t>
        <w:br/>
        <w:br/>
        <w:t>getting food and energy</w:t>
        <w:br/>
        <w:t>some bacteria are autotriphic; photosynthetic and chemosynthetic</w:t>
        <w:br/>
        <w:t>some are heterotrophic; milk, meat detritus on the forest floor.</w:t>
        <w:br/>
        <w:t>most backteria are aerobic; need oxygen to get energy from  glucose</w:t>
        <w:br/>
        <w:t>------------------------------------------------------------------------------------</w:t>
        <w:br/>
        <w:t>movie notes</w:t>
        <w:br/>
        <w:t>arbo viruses</w:t>
        <w:br/>
        <w:t>live in insects and live on the forsets floor</w:t>
        <w:br/>
        <w:t>yellow viruses in miscetsos</w:t>
        <w:br/>
        <w:t>hanta jrea in 1959</w:t>
        <w:br/>
        <w:t>adds is caused by a viruses hiv ( human immunodeficency viruse) it can from a monkey viruses.</w:t>
        <w:br/>
        <w:t>they are inserting gene that that are help themrather than harmhul into the viruses</w:t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  <w:r>
        <w:rPr/>
        <w:t>MOVIE NOTES!!!</w:t>
        <w:br/>
        <w:t>                                               1-7-11</w:t>
        <w:br/>
        <w:t>*Roto virus kills 5,000 children per year! not a problem in the us...</w:t>
        <w:br/>
        <w:t>*Small pox wiped out in 1978 but the virus is still around.</w:t>
        <w:br/>
        <w:t>*Fernondo cortez 1519 invaded the aztechs with 600 men, and his most important weapon the he did know he had a virus unknown in the new world, small pox.</w:t>
        <w:br/>
        <w:t>*Arbo viruses like in insects that inhabit the trees and floors</w:t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teria; Structure...</w:t>
        <w:br/>
        <w:t>       *Living prokatyotes, a single cell.</w:t>
        <w:br/>
        <w:t>       *Cell membrane, cell wall, no nucleus, DNA floats in the cytoplasm. Ribosomes     and other cells</w:t>
        <w:br/>
        <w:t>       *May have a Flagella</w:t>
        <w:br/>
        <w:t>Bacteria Function...</w:t>
        <w:br/>
        <w:t>       *Getting food and energy..</w:t>
        <w:br/>
        <w:t>               * some bacteria are autotrophic; Photosynthetic and chemosynthetic</w:t>
        <w:br/>
        <w:t>               * some are heterotrophic; milk, meat, detritus on the forrest floor</w:t>
        <w:br/>
        <w:t>               * most bacteria are aerobic; need oxygen to get energy from glucose.</w:t>
        <w:br/>
        <w:t>               * some are anaerobic; don't need oxygen</w:t>
        <w:br/>
        <w:t>Bacteria reproduction</w:t>
        <w:br/>
        <w:t>       *Asexual binary fission; one bacteria splits into two</w:t>
        <w:br/>
        <w:t>       * New bacteria identical to parent.</w:t>
        <w:br/>
        <w:t>       *"Sexual" conjugation; not really sexual reproduction.. one bacteria transfer   genetic material to another across a thin tube, there by increasing diversity.</w:t>
        <w:br/>
        <w:t>       * then new bacteria reproduces by fission</w:t>
        <w:br/>
        <w:t>Roles of Bacteria...</w:t>
        <w:br/>
        <w:t>       * Autotrophic bacteria produce oxygen!</w:t>
        <w:br/>
        <w:t>       * Pasteurization (heat) kills most food but we need bacteria to make; bread,    cheese, cider vinegar, buttermilk, yogurt, sour cream. etc.</w:t>
        <w:br/>
        <w:t>       *  major decomposers</w:t>
        <w:br/>
        <w:t>       * clean up oil spills katieeeeee</w:t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 9 Movie Notes -Viruses</w:t>
        <w:br/>
        <w:br/>
        <w:t>* BacterioPhage lands on and hooks its legs onto the bacteria cell wall,</w:t>
        <w:br/>
        <w:t>then it injects its DNA into the cell.</w:t>
        <w:br/>
        <w:br/>
        <w:t>* Once the bacteria has made hundreds of viruses the bacteria's cell explodes,</w:t>
        <w:br/>
        <w:t>releasing all of the viruses.</w:t>
        <w:br/>
        <w:br/>
        <w:t>*  Edward Jenner of 1753- discovered a vaccine to cure the influ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Notes: Ch. 9; Viruses, Bacteria, Protists, and Fungi</w:t>
        <w:br/>
        <w:br/>
        <w:t>Virus Structure..</w:t>
        <w:br/>
        <w:t>-Not considered living. Smaller than cells</w:t>
        <w:br/>
        <w:br/>
        <w:t>Virus Reproduction</w:t>
        <w:br/>
        <w:t>-Reproduce by parasitizing host DNA</w:t>
        <w:br/>
        <w:t>-Use host DNA to reproduce themselves</w:t>
        <w:br/>
        <w:t>-Bacteriophages are viruses that infect bacteria.</w:t>
        <w:br/>
        <w:br/>
        <w:t>Viruses are either active or inactive.</w:t>
        <w:br/>
        <w:br/>
        <w:t>Viral diseases</w:t>
        <w:br/>
        <w:t>-influenza (the flu)</w:t>
        <w:br/>
        <w:t>-chicken pox</w:t>
        <w:br/>
        <w:t>-a vaccine is a substance that triggers the bodies immune response.</w:t>
        <w:br/>
        <w:br/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</w:t>
        <w:br/>
        <w:br/>
        <w:br/>
        <w:t>Hello mr. Thompson its Taylor,McKenna,Brooke,&amp; Jennie we just wanted to say that this is a really awesome iPad!!!! Thankyou for letting us use it!!!</w:t>
        <w:br/>
        <w:t>The bell just rang so were leaving now!!!! Bi!!! :)</w:t>
        <w:br/>
        <w:br/>
        <w:t>LIFE SCIENCE CHAPTER 9 NOTES</w:t>
        <w:br/>
        <w:br/>
        <w:br/>
        <w:t>VIRUSES, BACTERIA, PROTISTS, AND FUNGI</w:t>
        <w:br/>
        <w:br/>
        <w:t>VIRUS STRUCTURE</w:t>
        <w:br/>
        <w:t>Viruses are not considered living. Smaller than cells</w:t>
        <w:br/>
        <w:t>Basically a bag made of organic protein containing a core of viral DNA</w:t>
        <w:br/>
        <w:br/>
        <w:t>VIRUS REPRODUCTION</w:t>
        <w:br/>
        <w:t>Reproduce by parasitizing HOST DNA</w:t>
        <w:br/>
        <w:t>Use HOST DNA to reproduce themselves</w:t>
        <w:br/>
        <w:br/>
        <w:t>BACTERIOPHAGES are viruses that infect bacteria</w:t>
        <w:br/>
        <w:br/>
        <w:t>VIRUSES ARE EITHER ACTIVE OR INACTIVE</w:t>
        <w:br/>
        <w:br/>
        <w:t>VIRAL DISEASES</w:t>
        <w:br/>
        <w:t>Influenza: fever, sore throat, headache, cough, not usually treated with medicine</w:t>
        <w:br/>
        <w:t>Chickenpox: Fever, red itchy rash; treated with a vaccine</w:t>
        <w:br/>
        <w:t>A VACCINE is a substance that triggers the body's immune system</w:t>
        <w:br/>
        <w:t>--------------------------------------------------------------------</w:t>
        <w:br/>
        <w:t>VIRUS MOVIE NOTES</w:t>
        <w:br/>
        <w:br/>
        <w:t>UNDERSTANDING VIRUSES</w:t>
        <w:br/>
        <w:br/>
        <w:t>smallest, simplest life on earth</w:t>
        <w:br/>
        <w:t>they are old, older than all other life</w:t>
        <w:br/>
        <w:t>some wait for centuries to get to a host</w:t>
        <w:br/>
        <w:t>pieces of genetic information waiting for living things to reproduce</w:t>
        <w:br/>
        <w:t>it can't live unless it enters a cell</w:t>
        <w:br/>
        <w:t>small pox first recorded in chinese literature 3000 years ago</w:t>
        <w:br/>
        <w:t>7 kinds of herpes</w:t>
        <w:br/>
        <w:t>hundreds of different colds, at least 50 will catch you in your life</w:t>
        <w:br/>
        <w:t>in 1930s german scientist invented the electron microscope- used tiny electrons to magnify little things to a greater size</w:t>
        <w:br/>
        <w:t>viruses were very symmetrical</w:t>
        <w:br/>
        <w:t>viruses look like ornaments now but still very symmetrical</w:t>
        <w:br/>
        <w:t>studded with molecules that allow it to attach to living things and dig</w:t>
        <w:br/>
        <w:t>uses our systems to survive</w:t>
        <w:br/>
        <w:t>getting sick back in ancient times was the last thing they ever did</w:t>
        <w:br/>
        <w:t>the great red plague may have been typhus, red fever, or measles</w:t>
        <w:br/>
        <w:t>in egyptian tombs, they found what might have been polio</w:t>
        <w:br/>
        <w:br/>
        <w:t>PANDEMIC!</w:t>
        <w:br/>
        <w:br/>
        <w:t>the influenza pandemic in 1918 struck every U.S. city</w:t>
        <w:br/>
        <w:t>probably the worst pandemic</w:t>
        <w:br/>
        <w:t>more killed than world war 1</w:t>
        <w:br/>
        <w:t>india lost nearly 4% of its population</w:t>
        <w:br/>
        <w:t>alaska 8%</w:t>
        <w:br/>
        <w:t>south seas 20%</w:t>
        <w:br/>
        <w:t>they were wearing face masks, wearing pouches of garlic and onion</w:t>
        <w:br/>
        <w:t>but they didn't protect their noses</w:t>
        <w:br/>
        <w:t>edward jenner extracted the virus and infected his own son</w:t>
        <w:br/>
        <w:t>then he built an immunity off of the weak virus</w:t>
        <w:br/>
        <w:t>so then he got the deadly smallpox injected in him and survived</w:t>
        <w:br/>
        <w:t>vaccine comes from the word vaccinia (cowpox)</w:t>
        <w:br/>
        <w:t>Recognition</w:t>
        <w:br/>
        <w:t>antibodies see infected cells</w:t>
        <w:br/>
        <w:t>Destruction</w:t>
        <w:br/>
        <w:t>antibodies destroy infected cells</w:t>
        <w:br/>
        <w:t>Memory</w:t>
        <w:br/>
        <w:t>the antibodies remember what the virus looks like</w:t>
        <w:br/>
        <w:t>the flu virus mutates to avoid the defenses</w:t>
        <w:br/>
        <w:t>others also evolve very very quickly</w:t>
        <w:br/>
        <w:t>virus' DNA changes many many times</w:t>
        <w:br/>
        <w:br/>
        <w:t>THE POLIO PANIC</w:t>
        <w:br/>
        <w:br/>
        <w:t>when children got aches, parents were afraid, because they might have to spend the rest of their life in an iron lung</w:t>
        <w:br/>
        <w:t>jonas salk- jonas made a vaccine for polio</w:t>
        <w:br/>
        <w:t>in 1955 after trying vaccine on himself he tried it on children and it work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12:00Z</dcterms:created>
  <dc:creator>CTE Lab</dc:creator>
  <dc:description/>
  <cp:keywords/>
  <dc:language>en-US</dc:language>
  <cp:lastModifiedBy>CTE Lab</cp:lastModifiedBy>
  <dcterms:modified xsi:type="dcterms:W3CDTF">2011-05-13T14:37:00Z</dcterms:modified>
  <cp:revision>3</cp:revision>
  <dc:subject/>
  <dc:title>7th Grade Life Science Class Lecture Notes</dc:title>
</cp:coreProperties>
</file>