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537D5B"/>
          <w:szCs w:val="48"/>
          <w:lang w:bidi="en-US"/>
        </w:rPr>
        <w:t xml:space="preserve">Bacteria culturing lab: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color w:val="2152A8"/>
            <w:szCs w:val="48"/>
            <w:u w:val="single" w:color="2152A8"/>
            <w:lang w:bidi="en-US"/>
          </w:rPr>
          <w:t>http://www.accessexcellence.org/AE/AEC/CC/epidemic.php</w:t>
        </w:r>
      </w:hyperlink>
      <w:r>
        <w:rPr>
          <w:rFonts w:cs="TimesNewRomanPSMT;Times New Roman" w:ascii="TimesNewRomanPSMT;Times New Roman" w:hAnsi="TimesNewRomanPSMT;Times New Roman"/>
          <w:color w:val="537D5B"/>
          <w:szCs w:val="48"/>
          <w:lang w:bidi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excellence.org/AE/AEC/CC/epidemic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0:34:00Z</dcterms:created>
  <dc:creator>CTE Lab</dc:creator>
  <dc:description/>
  <cp:keywords/>
  <dc:language>en-US</dc:language>
  <cp:lastModifiedBy>CTE Lab</cp:lastModifiedBy>
  <dcterms:modified xsi:type="dcterms:W3CDTF">2010-09-09T20:36:00Z</dcterms:modified>
  <cp:revision>1</cp:revision>
  <dc:subject/>
  <dc:title>Bacteria culturing lab: http://www</dc:title>
</cp:coreProperties>
</file>