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48"/>
        </w:rPr>
        <w:t xml:space="preserve">Science Projects &amp; Process; </w:t>
      </w:r>
      <w:r>
        <w:rPr>
          <w:sz w:val="36"/>
        </w:rPr>
        <w:t>Your Name;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10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660"/>
        <w:gridCol w:w="900"/>
        <w:gridCol w:w="918"/>
      </w:tblGrid>
      <w:tr>
        <w:trPr/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Bodoni SvtyTwo ITC TT-BookIta" w:ascii="Bodoni SvtyTwo ITC TT-BookIta" w:hAnsi="Bodoni SvtyTwo ITC TT-BookIta"/>
                <w:b/>
              </w:rPr>
              <w:t>COMPONENT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doni SvtyTwo ITC TT-BookIta" w:hAnsi="Bodoni SvtyTwo ITC TT-BookIta" w:cs="Bodoni SvtyTwo ITC TT-BookIta"/>
                <w:b/>
                <w:b/>
              </w:rPr>
            </w:pPr>
            <w:r>
              <w:rPr>
                <w:rFonts w:cs="Bodoni SvtyTwo ITC TT-BookIta" w:ascii="Bodoni SvtyTwo ITC TT-BookIta" w:hAnsi="Bodoni SvtyTwo ITC TT-BookIta"/>
                <w:b/>
              </w:rPr>
              <w:t>DESCRIPTION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doni SvtyTwo ITC TT-BookIta" w:hAnsi="Bodoni SvtyTwo ITC TT-BookIta" w:cs="Bodoni SvtyTwo ITC TT-BookIta"/>
                <w:b/>
                <w:b/>
              </w:rPr>
            </w:pPr>
            <w:r>
              <w:rPr>
                <w:rFonts w:cs="Bodoni SvtyTwo ITC TT-BookIta" w:ascii="Bodoni SvtyTwo ITC TT-BookIta" w:hAnsi="Bodoni SvtyTwo ITC TT-BookIta"/>
                <w:b/>
              </w:rPr>
              <w:t>%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oints</w:t>
            </w:r>
          </w:p>
        </w:tc>
      </w:tr>
      <w:tr>
        <w:trPr/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Your interests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What do you do on the weekends, what do you enjoy doing?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Question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I wonder if I…”.  “I wonder if I…connect MV and RV”.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anipulated Variable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(MV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What’s the one thing you will change between your trials?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sponding Variable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(RV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thing do you think will change because of changing MV?  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led variables 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ist all the many things that are kept the same between your trials.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Hypothesis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I predict that if I incr/decr MV then RV will incr/decr”…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Trials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How many times will you repeat experiment in its present form?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e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etailed, step-by-step, remember the PBJ sandwich!!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Tit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Includes a catchy starter phrase then “The Effect of (MV) on (RV)”…  Notes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ta table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raft and approve.  Modify as you go.  Collects/organizes info.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Observations, written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he information that goes into your data table, words + numbers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artifacts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odels built, items from test results, equipment used, etc.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cience Journal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Ongoing personal thoughts and notebook as you move through.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ummary of Resul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 brief overview of the main points of your results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 chance to explain what your results mean, sources of error, etc.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ummary of your whole project &amp; next steps for research</w:t>
            </w:r>
          </w:p>
          <w:p>
            <w:pPr>
              <w:pStyle w:val="Normal"/>
              <w:rPr/>
            </w:pPr>
            <w:r>
              <w:rPr/>
              <w:t>Notes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SvtyTwo ITC TT-BookIt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8:34:00Z</dcterms:created>
  <dc:creator>CTE Lab</dc:creator>
  <dc:description/>
  <cp:keywords/>
  <dc:language>en-US</dc:language>
  <cp:lastModifiedBy>CTE Lab</cp:lastModifiedBy>
  <cp:lastPrinted>2010-02-10T10:42:00Z</cp:lastPrinted>
  <dcterms:modified xsi:type="dcterms:W3CDTF">2010-02-10T19:06:00Z</dcterms:modified>
  <cp:revision>1</cp:revision>
  <dc:subject/>
  <dc:title>Science Projects &amp; Process; Your Name;_______________</dc:title>
</cp:coreProperties>
</file>