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 xml:space="preserve">Open-Ended Discovery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inute to Win It M &amp; M Balancing Lab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hapter; 13.3, 10.1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 describe the forces on an M &amp; M being carried by a straw using the vocabulary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>; 4 M &amp; M’s per team member, 2 plastic cups, 1 mouth straw per member, 4 straws with 4 balls of clay…and that’s 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4 straws are positioned upright 1 table length away from the contestant.  Using 1 other straw and mouth suction, contestant must pick up the 4 M &amp; M candies from a receptacle and place them atop the four upright straws in under 60 seco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One contestant at a time.  If an M &amp; M falls the contestant must put it back in the receptacle and start over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Vacuum, air press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 All of the above plus… Balanced forces, unbalanced forces, air pressure, forces, air resistance, combined forces, gravity, Newton’s First Law of Motion, action-reaction for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;</w:t>
      </w:r>
    </w:p>
    <w:p>
      <w:pPr>
        <w:pStyle w:val="Normal"/>
        <w:rPr/>
      </w:pPr>
      <w:r>
        <w:rPr/>
        <w:tab/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Normal"/>
        <w:numPr>
          <w:ilvl w:val="0"/>
          <w:numId w:val="1"/>
        </w:numPr>
        <w:rPr/>
      </w:pPr>
      <w:r>
        <w:rPr/>
        <w:t>Where is the vacuum located in this lab?</w:t>
      </w:r>
    </w:p>
    <w:p>
      <w:pPr>
        <w:pStyle w:val="Normal"/>
        <w:numPr>
          <w:ilvl w:val="0"/>
          <w:numId w:val="1"/>
        </w:numPr>
        <w:rPr/>
      </w:pPr>
      <w:r>
        <w:rPr/>
        <w:t>When during the lab is air pressure pushing up on the M &amp; M?  When is air pressure pushing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  <w:r>
        <w:rPr/>
        <w:t xml:space="preserve"> (all of the above plus…)</w:t>
      </w:r>
    </w:p>
    <w:p>
      <w:pPr>
        <w:pStyle w:val="Normal"/>
        <w:numPr>
          <w:ilvl w:val="0"/>
          <w:numId w:val="1"/>
        </w:numPr>
        <w:rPr/>
      </w:pPr>
      <w:r>
        <w:rPr/>
        <w:t>When are the forces on the M &amp; M balanced?  When are they unbalanced?</w:t>
      </w:r>
    </w:p>
    <w:p>
      <w:pPr>
        <w:pStyle w:val="Normal"/>
        <w:numPr>
          <w:ilvl w:val="0"/>
          <w:numId w:val="1"/>
        </w:numPr>
        <w:rPr/>
      </w:pPr>
      <w:r>
        <w:rPr/>
        <w:t>Describe how the force of gravity and the force of air pressure work during this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1:17:00Z</dcterms:created>
  <dc:creator>CTE Lab</dc:creator>
  <dc:description/>
  <cp:keywords/>
  <dc:language>en-US</dc:language>
  <cp:lastModifiedBy>CTE Lab</cp:lastModifiedBy>
  <cp:lastPrinted>2010-05-27T15:07:00Z</cp:lastPrinted>
  <dcterms:modified xsi:type="dcterms:W3CDTF">2010-05-27T22:12:00Z</dcterms:modified>
  <cp:revision>3</cp:revision>
  <dc:subject/>
  <dc:title>Science</dc:title>
</cp:coreProperties>
</file>