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>2010-2011 CTEMS 8</w:t>
      </w:r>
      <w:r>
        <w:rPr>
          <w:color w:val="FF0000"/>
          <w:sz w:val="28"/>
          <w:vertAlign w:val="superscript"/>
        </w:rPr>
        <w:t>th</w:t>
      </w:r>
      <w:r>
        <w:rPr>
          <w:color w:val="FF0000"/>
          <w:sz w:val="28"/>
        </w:rPr>
        <w:t xml:space="preserve"> Grade Physical Science Scope &amp; Sequence</w:t>
      </w:r>
    </w:p>
    <w:tbl>
      <w:tblPr>
        <w:tblW w:w="110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900"/>
        <w:gridCol w:w="4154"/>
        <w:gridCol w:w="1103"/>
        <w:gridCol w:w="3927"/>
      </w:tblGrid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eek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 xml:space="preserve">Weekly Class Topics </w:t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0"/>
                <w:lang w:bidi="en-US"/>
              </w:rPr>
              <w:t>Homework from prior week due and graded every Monday; Test on prior week’s chapter work every Tuesday; Lab work expected Wed-Fri as needed.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Chapter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Homework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dd in  “Handouts”  (“R &amp; R”; “Enrich”) &amp; “Science Fair Projects” as Assigned to each week below…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g 30-Sept 3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ience Process; Thinking Skills; Metric System, Measurement in Science; Diagnostic testing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-1.3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NG 11-24; Active Art p.11, 37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pt 7-Sept 10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th, Graphs, Safety in Lab. Out-loud Ch. Reading; </w:t>
            </w:r>
            <w:r>
              <w:rPr>
                <w:b/>
                <w:sz w:val="20"/>
              </w:rPr>
              <w:t xml:space="preserve"> Labor Day Sep 6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-1.6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NG 25-37; Standards Practice 1-6; Assessment Code cxa 1010; AA, p37; 5-paragraph writing assignment; SciFair “What you Enjoy”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pt 13-17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ture of Matter &amp; Energy, Introduction to Chemistry; Chemical v. Physical Change; </w:t>
            </w:r>
            <w:r>
              <w:rPr>
                <w:sz w:val="20"/>
                <w:lang w:bidi="en-US"/>
              </w:rPr>
              <w:t xml:space="preserve"> Science Fair Project Design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-2.3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NG 39-48; Standards Practice 1-8;  Assessment Code cxa 1020; Active Art p. 71; SciFair “Community Issues”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pt 20-24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tes of Matter; Surface tension, Sublimation, State changes, Viscosity; Science Fair Project Design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NG 49-64; </w:t>
            </w:r>
            <w:r>
              <w:rPr>
                <w:sz w:val="20"/>
                <w:lang w:bidi="en-US"/>
              </w:rPr>
              <w:t xml:space="preserve">  </w:t>
            </w:r>
            <w:r>
              <w:rPr>
                <w:sz w:val="20"/>
                <w:u w:val="single"/>
                <w:lang w:bidi="en-US"/>
              </w:rPr>
              <w:t>SciFair Idea due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pt 27-Oct 1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tates of Matter; Surface tension, Sublimation, State changes, Viscosity; </w:t>
            </w:r>
            <w:r>
              <w:rPr>
                <w:sz w:val="20"/>
                <w:lang w:bidi="en-US"/>
              </w:rPr>
              <w:t xml:space="preserve"> Science Fair Project Design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 &amp; R; Standards Practice 1-8;  Assessment Code cxa 1030 Active Art p. 108; SciFair “Content Link”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t 4-8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ments &amp; the Periodic Table; Atomic structure, Organizing elements, Metals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-4.3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NG 65-82; </w:t>
            </w:r>
            <w:r>
              <w:rPr>
                <w:sz w:val="20"/>
                <w:lang w:bidi="en-US"/>
              </w:rPr>
              <w:t>SciFair “All Variables Due”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t 11-14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lements &amp; the Periodic Table; Non-metals, Semimetals, Inert gases, Radioactivity; </w:t>
            </w:r>
            <w:r>
              <w:rPr>
                <w:b/>
                <w:sz w:val="20"/>
                <w:lang w:bidi="en-US"/>
              </w:rPr>
              <w:t xml:space="preserve"> No School Friday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-4.5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NG 83-87; Standards Practice 1-8 Assessment Code cxa 1040;  Active Art p. 134, 162; R &amp; R; SciFair “Control/Rq/Hyp”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t 18-22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Science Fair Projects Week; </w:t>
            </w:r>
            <w:r>
              <w:rPr>
                <w:color w:val="800080"/>
                <w:sz w:val="20"/>
              </w:rPr>
              <w:t>Benchmark Test</w:t>
            </w:r>
            <w:r>
              <w:rPr>
                <w:sz w:val="20"/>
              </w:rPr>
              <w:t xml:space="preserve">;  </w:t>
            </w:r>
            <w:r>
              <w:rPr>
                <w:b/>
                <w:sz w:val="20"/>
              </w:rPr>
              <w:t>No School Friday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tudy for benchmark test; </w:t>
            </w:r>
            <w:r>
              <w:rPr>
                <w:sz w:val="20"/>
                <w:lang w:bidi="en-US"/>
              </w:rPr>
              <w:t xml:space="preserve"> SciFair “Materials”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t 25-29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oms, Bonding, Compounds, Crystal structure, &amp; Ionic bonds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-5.2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NG 89-104; </w:t>
            </w:r>
            <w:r>
              <w:rPr>
                <w:sz w:val="20"/>
                <w:lang w:bidi="en-US"/>
              </w:rPr>
              <w:t xml:space="preserve"> SciFair “Procedure”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v. 1-5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oms, Bonding, Compounds, Covalent bonds, &amp; Metalic bonds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-5.4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 &amp; R; Standards Practice 1-8;  Assessment Code cxa 2050;  Active Art p. 178; SciFair “Data tables &amp; begin experimenting”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v 8-12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ompound Projects Week; </w:t>
            </w:r>
            <w:r>
              <w:rPr>
                <w:sz w:val="20"/>
                <w:lang w:bidi="en-US"/>
              </w:rPr>
              <w:t xml:space="preserve"> Science Fair Project Design; </w:t>
            </w:r>
            <w:r>
              <w:rPr>
                <w:b/>
                <w:sz w:val="20"/>
                <w:lang w:bidi="en-US"/>
              </w:rPr>
              <w:t xml:space="preserve"> No school Nov. 11; Veteran’s Day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uild a Compound Project; </w:t>
            </w:r>
            <w:r>
              <w:rPr>
                <w:sz w:val="20"/>
                <w:u w:val="single"/>
              </w:rPr>
              <w:t>SciFairProj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v. 15-19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Chemical reactions &amp; Conservation of Matter, Chemical thermodynamics, Chemical v. Physical changes, equations, types of chemical reactions; 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NG 105-122; Science Fair Project Design </w:t>
            </w:r>
            <w:r>
              <w:rPr>
                <w:b/>
                <w:sz w:val="20"/>
              </w:rPr>
              <w:t xml:space="preserve"> Veteran’s Day 11/11; </w:t>
            </w:r>
            <w:r>
              <w:rPr>
                <w:sz w:val="20"/>
                <w:u w:val="single"/>
              </w:rPr>
              <w:t xml:space="preserve"> SciFairProj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v 22-23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Chemical reactions; </w:t>
            </w:r>
            <w:r>
              <w:rPr>
                <w:b/>
                <w:sz w:val="20"/>
              </w:rPr>
              <w:t>Thanksgiving 11/24-26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 &amp; R; Standards Practice 1-7;  Assessment Code cxa 2060;  Active Art p. 228</w:t>
            </w:r>
            <w:r>
              <w:rPr>
                <w:sz w:val="20"/>
                <w:lang w:bidi="en-US"/>
              </w:rPr>
              <w:t xml:space="preserve">;  </w:t>
            </w:r>
            <w:r>
              <w:rPr>
                <w:sz w:val="20"/>
                <w:u w:val="single"/>
              </w:rPr>
              <w:t xml:space="preserve"> SciFairProj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ov 29-Dec 3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ids &amp; Bases; </w:t>
            </w:r>
            <w:r>
              <w:rPr>
                <w:sz w:val="20"/>
                <w:lang w:bidi="en-US"/>
              </w:rPr>
              <w:t>Science Fair Project Design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NG 123-136; </w:t>
            </w:r>
            <w:r>
              <w:rPr>
                <w:sz w:val="20"/>
                <w:u w:val="single"/>
              </w:rPr>
              <w:t xml:space="preserve"> SciFairProj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c 6-10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ids &amp; Bases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tandards Practice 1-8;   Assessment Code cxa 2070;  Active Art p. 259; </w:t>
            </w:r>
            <w:r>
              <w:rPr>
                <w:sz w:val="20"/>
                <w:u w:val="single"/>
              </w:rPr>
              <w:t xml:space="preserve"> SciFairProj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c 13-17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bon chemistry &amp; Living Systems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NG-137-153; </w:t>
            </w:r>
            <w:r>
              <w:rPr>
                <w:sz w:val="20"/>
                <w:u w:val="single"/>
              </w:rPr>
              <w:t xml:space="preserve"> SciFairProj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c 20-31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INTER HOLIDAY BREAK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n 3-7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arbon chemistry &amp; Polymers &amp; Composites; </w:t>
            </w:r>
            <w:r>
              <w:rPr>
                <w:sz w:val="20"/>
                <w:lang w:bidi="en-US"/>
              </w:rPr>
              <w:t xml:space="preserve"> Science Fair Project Design</w:t>
            </w:r>
            <w:r>
              <w:rPr>
                <w:color w:val="800080"/>
                <w:sz w:val="20"/>
              </w:rPr>
              <w:t xml:space="preserve"> Benchmark Test 2; Midyear Test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y for tests; R &amp; R; Standards Practice;   Assessment Code cxa 2080;  Active Art p. 295</w:t>
            </w:r>
            <w:r>
              <w:rPr>
                <w:sz w:val="20"/>
                <w:lang w:bidi="en-US"/>
              </w:rPr>
              <w:t xml:space="preserve">;  </w:t>
            </w:r>
            <w:r>
              <w:rPr>
                <w:sz w:val="20"/>
                <w:u w:val="single"/>
              </w:rPr>
              <w:t xml:space="preserve"> SciFairProj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n 10-14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roductory Explorations in Physics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dependent Investigations; SciFair “Title”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n 18-21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otion; Speed, Vectors, Graphing speed v. time, Velocity </w:t>
            </w:r>
            <w:r>
              <w:rPr>
                <w:b/>
                <w:sz w:val="20"/>
                <w:lang w:bidi="en-US"/>
              </w:rPr>
              <w:t xml:space="preserve"> MLK Holiday 1/17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NG 155-170;  SciFair “Summary Intro”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n 24-28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celeration, Forms of Energy, Work, Conservation of Energy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 &amp; R; Standards Practice;   Assessment Code cxa 3090;  Active Art p.  Active Art p. 346, 362;  SciFair typed “Cycle of Inquiry”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n 31-Feb 4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dible Race Car Projects Week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 design &amp; building;  SciFair typed “Results Summary” due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b 7-11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Science Fair Project Work; </w:t>
            </w:r>
            <w:r>
              <w:rPr>
                <w:b/>
                <w:sz w:val="20"/>
              </w:rPr>
              <w:t>Presidents Wk 2/14-18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iFair typed “Analysis” due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b 21-25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orces;  problems, vectors, cumulative; balanced;  statics; compression, tension, Inertia, Gravity, Newton’s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&amp;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-10.3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NG 171-181;  SciFair typed “Conclusion” &amp; “Materials” due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b 28-Mar 4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rces; Momentum, Conservation, Centripetal forces, Satellites, Newton’s 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Law; </w:t>
            </w:r>
            <w:r>
              <w:rPr>
                <w:sz w:val="20"/>
                <w:lang w:bidi="en-US"/>
              </w:rPr>
              <w:t xml:space="preserve"> Science Fair Project Design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-10.5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NG 182-188; R &amp; R;   Assessment Code cxa 3100;  Active Art p. 398</w:t>
            </w:r>
            <w:r>
              <w:rPr>
                <w:sz w:val="20"/>
                <w:lang w:bidi="en-US"/>
              </w:rPr>
              <w:t xml:space="preserve">;  </w:t>
            </w:r>
            <w:r>
              <w:rPr>
                <w:sz w:val="20"/>
              </w:rPr>
              <w:t xml:space="preserve"> SciFair first half of display board completed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 7-11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Science Fair; ½ Forces in Fluids, D = m/v; calculation of D in regular &amp; irregular solids and liquids; Archimedes’ Principle, buoyancy, sinking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-11.2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bidi="en-US"/>
              </w:rPr>
              <w:t>Science Fair Report typing</w:t>
            </w:r>
            <w:r>
              <w:rPr>
                <w:sz w:val="20"/>
              </w:rPr>
              <w:t xml:space="preserve"> ; RNG 189-203;  SciFair second half of display board completed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 14-18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Science Fair; ½ Forces in Fluids; Hydraulic systems, Pascal’s and Bernoulli’s Principles, Lift; Science Fair Projects Due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3-11.4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bidi="en-US"/>
              </w:rPr>
              <w:t>Report typing completed this week;</w:t>
            </w:r>
            <w:r>
              <w:rPr>
                <w:sz w:val="20"/>
              </w:rPr>
              <w:t xml:space="preserve"> R &amp; R;   Assessment Code cxa 3110;  Active Art p. 434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 21-25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arth, Moon, &amp; Sun; Seasons &amp; Motions; </w:t>
            </w:r>
            <w:r>
              <w:rPr>
                <w:color w:val="800080"/>
                <w:sz w:val="20"/>
              </w:rPr>
              <w:t xml:space="preserve"> Benchmark Test 3 Tuesday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-12.4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NG 205-220; Monday Study for Benchmark Test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 28-Apr 1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le of gravity in planetary motion, Orbit, Rotation, Revolution, Axis, Mass, Weight, Inertia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 &amp; R; Stds Practice;  Assessment Code cxa 4120;  Active Art p. 469;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r 4-8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Exploring Space; </w:t>
            </w:r>
            <w:r>
              <w:rPr>
                <w:b/>
                <w:sz w:val="20"/>
              </w:rPr>
              <w:t>Spring Break Week 4/11-15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-13.4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NG 221-234; Begin Rocket Designs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pr 19-22 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lf-Designed Rocket Lab Week; </w:t>
            </w:r>
            <w:r>
              <w:rPr>
                <w:b/>
                <w:sz w:val="20"/>
                <w:lang w:bidi="en-US"/>
              </w:rPr>
              <w:t xml:space="preserve"> No school 4/18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sessment Code cxa 4130;  Active Art p. 483, 507; Redesign Rockets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r 25-29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he Solar System; Orbital patterns, The Sun,  Stellar evolution, The Inner Planets,  Measuring astronomical distance  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-14.3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NG 235-254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32/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ay 2-13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STAR Testing 2 Weeks (subject to change)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/a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y 16-20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e Solar System; Outer planets, Gas giant, Comets, Asteroids, &amp; Meteors, tails, trails, belts, &amp; the Oort cloud,  Reflected &amp; inherent light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4-14.5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RNG 255-258; R &amp; R; Standards Practice;  Assessment Code cxa 4140;  Active Art p. 543; </w:t>
            </w:r>
            <w:r>
              <w:rPr>
                <w:b/>
                <w:sz w:val="20"/>
              </w:rPr>
              <w:t>No School 4/18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ay 23-27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rs, galaxies &amp; the universe; Telescopes, Stellar classification, Stellar development &amp; stages of star life,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-15.3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NG 259-279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y 31-Jun 3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tars, galaxies &amp; the universe; Star systems &amp; galaxies, The expanding universe, Formation of the solar system, </w:t>
            </w:r>
            <w:r>
              <w:rPr>
                <w:b/>
                <w:sz w:val="20"/>
                <w:lang w:bidi="en-US"/>
              </w:rPr>
              <w:t xml:space="preserve"> Memorial Holiday 5/30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4-15.5</w:t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 &amp; R; Standards Practice;  Assessment Code cxa 4150 Active Art p. 611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un 6-10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ndependent Investigations Labs </w:t>
            </w:r>
            <w:r>
              <w:rPr>
                <w:color w:val="800080"/>
                <w:sz w:val="20"/>
              </w:rPr>
              <w:t xml:space="preserve"> Benchmark Test 4; Outcome Test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y for benchmark test;</w:t>
            </w:r>
          </w:p>
        </w:tc>
      </w:tr>
      <w:tr>
        <w:trPr>
          <w:trHeight w:val="530" w:hRule="atLeast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un 13-16</w:t>
            </w:r>
          </w:p>
        </w:tc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MBLY SCHEDULE WEEK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5:56:00Z</dcterms:created>
  <dc:creator>CTE Lab</dc:creator>
  <dc:description/>
  <cp:keywords/>
  <dc:language>en-US</dc:language>
  <cp:lastModifiedBy>CTE Lab</cp:lastModifiedBy>
  <cp:lastPrinted>2010-09-01T11:51:00Z</cp:lastPrinted>
  <dcterms:modified xsi:type="dcterms:W3CDTF">2010-09-01T19:28:00Z</dcterms:modified>
  <cp:revision>21</cp:revision>
  <dc:subject/>
  <dc:title>8th Grade Physical Science Scope &amp; Sequence STANDARDS PRACTICE/active art…</dc:title>
</cp:coreProperties>
</file>