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  <w:sz w:val="28"/>
        </w:rPr>
      </w:pPr>
      <w:r>
        <w:rPr>
          <w:color w:val="993366"/>
          <w:sz w:val="28"/>
        </w:rPr>
        <w:t>2010-2011 CTEMS 7</w:t>
      </w:r>
      <w:r>
        <w:rPr>
          <w:color w:val="993366"/>
          <w:sz w:val="28"/>
          <w:vertAlign w:val="superscript"/>
        </w:rPr>
        <w:t>th</w:t>
      </w:r>
      <w:r>
        <w:rPr>
          <w:color w:val="993366"/>
          <w:sz w:val="28"/>
        </w:rPr>
        <w:t xml:space="preserve"> Grade Life Science Scope, Sequence, &amp; Homework</w:t>
      </w:r>
    </w:p>
    <w:tbl>
      <w:tblPr>
        <w:tblW w:w="11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94"/>
        <w:gridCol w:w="4870"/>
        <w:gridCol w:w="1103"/>
        <w:gridCol w:w="3217"/>
      </w:tblGrid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eek</w:t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Date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 xml:space="preserve">Weekly Class Topics </w:t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0"/>
                <w:lang w:bidi="en-US"/>
              </w:rPr>
              <w:t>Homework from prior week due and graded every Monday; Test on prior week’s chapter work every Tuesday; Lab work expected every week Wed-Fri as needed.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Chapter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Homework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dd in  “Handouts”  (“R &amp; R”; “Enrich”) &amp; “Science Fair Projects” as Assigned to each week below…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ug. 30-Sept-3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What is Science?  Science Process; Thinking Skills; Definition of Life, </w:t>
            </w:r>
            <w:r>
              <w:rPr>
                <w:color w:val="993366"/>
                <w:sz w:val="20"/>
                <w:lang w:bidi="en-US"/>
              </w:rPr>
              <w:t>Diagnostic test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.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Introductory Lab Write up;  RNG 11-28; AAp.22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ept. 7-Sept. 10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 xml:space="preserve">What is Science?  Science Process; Thinking Skills; Definition of Life, Diagnostic testing, Out-loud Ch. Reading; </w:t>
            </w:r>
            <w:r>
              <w:rPr>
                <w:b/>
                <w:sz w:val="20"/>
                <w:lang w:bidi="en-US"/>
              </w:rPr>
              <w:t>Labor Day on Monday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.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Questions 1-7, p. 31; 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5-paragraph writing assignment, SciFair “What you Enjoy Doing”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ept. 13-17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cience Processes;  Science Fair Project Design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/a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cience Fair Project “Community Issues”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ept 20-24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Light; EM spectrum &amp; visible light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.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NG 29-52; AA P.45; 56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ciFair “Project Idea Complete”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ept 27-Oct. 1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Light; Simple lenses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.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 &amp; R; AA P. 60; 63;  Questions 1-8, p. 73 SciFair “Content Link”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Oct 4-Oct 8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ellular structure and function; Cell Structure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3.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NG 53-67;  Work on SciFair “All Variables”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Oct 11-14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ellular structure and function; Cell Functio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No School Friday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3.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 &amp; R; AA p. 91;  Questions 1-8, p. 111; SciFair “RQ &amp; Hypoth”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Oct. 18-22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ellular Processes &amp; Energy; Photosynthesis &amp; Respiration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4.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NG 68-84; AA p. 120; SciFair “Materials”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Oct 25-29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Cellular Processes and Energy; Structure &amp; function of DNA, Differentiation; Mitosis; </w:t>
            </w:r>
            <w:r>
              <w:rPr>
                <w:color w:val="993366"/>
                <w:sz w:val="20"/>
                <w:lang w:bidi="en-US"/>
              </w:rPr>
              <w:t>Benchmark Test # 1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4.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Questions 1-8, p. 145;  R &amp; R; AA p. 133;</w:t>
            </w:r>
            <w:r>
              <w:rPr>
                <w:sz w:val="20"/>
              </w:rPr>
              <w:t xml:space="preserve"> Study for benchmark test; SciFair “Procedure”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ov. 1-5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Genetics the Science of Heredity; Genes, DNA, &amp; Protiens, Mendelian genetics &amp; Meiosis, protein synthesis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5.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NG 85-100; AA p.179;  Questions 1-8, p. 185; SciFair “Data Table”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ov 8-12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odern Genetics; Exceptions to Mendelian genetic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No school Nov. 11; Veteran’s Day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6.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NG 101-110; AA p. 201;  Questions 1-7, p. 217;  SciFair “Doing your Experiment”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ov 15-19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hanges over Time; Evolution &amp; adaptation; pattern, process &amp; evidence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7.1-7.3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NG 111-124; AA p.237; SciFair Exp”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ov 22-23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Changes over Time; Branching trees; Science Fair Project Design; </w:t>
            </w:r>
            <w:r>
              <w:rPr>
                <w:b/>
                <w:sz w:val="20"/>
                <w:lang w:bidi="en-US"/>
              </w:rPr>
              <w:t>Thanksgiving 11/24-26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7.4-7.5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NG 125-152;  SciFair Exp”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4.</w:t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ov 29-Dec 3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Changes over Time; Natural selection &amp; diversity; genetics, extinction &amp; environment; pattern &amp; process 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7.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ciFair “Doing your Experiment”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5</w:t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ec 6-10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arth’s History; The Rock Cycle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8.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 &amp; R; Enrich; AA. p. 277; 291; ;  Questions 1-7, p. 303; SciFair Exp”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6.</w:t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ec 13-17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 xml:space="preserve">Earth’s History; Continental drift, plate tectonics, biogeography; Geologic dating;  Science Fair Project Design </w:t>
            </w:r>
            <w:r>
              <w:rPr>
                <w:color w:val="993366"/>
                <w:sz w:val="20"/>
                <w:lang w:bidi="en-US"/>
              </w:rPr>
              <w:t>Benchmark Test # 2; Outcome Test; Midyear Test</w:t>
            </w:r>
            <w:r>
              <w:rPr>
                <w:sz w:val="20"/>
                <w:lang w:bidi="en-US"/>
              </w:rPr>
              <w:t xml:space="preserve"> 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8.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Benchmark &amp; Midyear Test Study;  Science Fair Project work; </w:t>
            </w:r>
            <w:r>
              <w:rPr>
                <w:sz w:val="20"/>
                <w:u w:val="single"/>
                <w:lang w:bidi="en-US"/>
              </w:rPr>
              <w:t>Background Research Due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ec 20-Dec 31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WINTER HOLIDAY BREAK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cience Fair Project work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7.</w:t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Jan 3-7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Functional Taxonomy &amp; Who’s who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Viruses, Bacteria, Fungi &amp; Protists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9.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 xml:space="preserve">RNG 153-170; AA p. 321; </w:t>
            </w:r>
            <w:r>
              <w:rPr>
                <w:sz w:val="20"/>
                <w:u w:val="single"/>
                <w:lang w:bidi="en-US"/>
              </w:rPr>
              <w:t>“Complete your SciFair Exp”</w:t>
            </w:r>
          </w:p>
          <w:p>
            <w:pPr>
              <w:pStyle w:val="Normal"/>
              <w:jc w:val="center"/>
              <w:rPr>
                <w:sz w:val="20"/>
                <w:u w:val="single"/>
                <w:lang w:bidi="en-US"/>
              </w:rPr>
            </w:pPr>
            <w:r>
              <w:rPr>
                <w:sz w:val="20"/>
                <w:u w:val="single"/>
                <w:lang w:bidi="en-US"/>
              </w:rPr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8.</w:t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Jan 10-14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Lab Series # 1; Microscope Labs Week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9.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 &amp; R; AA p. 336; Questions 1-8, p. 355 Enrich; SciFair “Proj Title”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9.</w:t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Jan 18-21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Functional Taxonomy &amp; Who’s wh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Plants &amp; Angiosperm Reproduction </w:t>
            </w:r>
            <w:r>
              <w:rPr>
                <w:b/>
                <w:sz w:val="20"/>
                <w:lang w:bidi="en-US"/>
              </w:rPr>
              <w:t>MLK Holiday 1/17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0.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RNG 171-191; ; SciFair “Begin typing Reports; </w:t>
            </w:r>
            <w:r>
              <w:rPr>
                <w:sz w:val="20"/>
                <w:u w:val="single"/>
                <w:lang w:bidi="en-US"/>
              </w:rPr>
              <w:t>Summary Intro Due”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0.</w:t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Jan 24-28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Lab Series #2; Loma Prieta Forest Ecology Labs Week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0.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 &amp; R; AA p. 393; Questions 1-7, p. 403; Sci Fair “Cycle of Inquiry Due”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1.</w:t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Jan 31-Feb. 4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Functional Taxonomy &amp; Who’s who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Invertebrates 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1.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NG 192-218; AA. p. 418; p. 444; Sci Fair “Results Summary” Due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2.</w:t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Feb 7-11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cience Processes;  Science Fair Project Design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/a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SciFair “Analysis” due; light h.w. for play practice; 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Feb 14-18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FEBRUARY PRESIDENT’S WEEK HOLIDAY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3.</w:t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Feb 21-25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Lab Series #3; Invertebrate Dissections Week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1.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eam-Designed Dissection Labs; Questions 1-7, p. 449; SciFair “Conclusion” &amp; “Materials” due.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4</w:t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Feb 28-Mar 4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cience Processes; Science Fair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/a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</w:rPr>
              <w:t>Science Fair Project Display Board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half complete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5</w:t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ar 7-11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½ Science Fair; ½ </w:t>
            </w:r>
            <w:r>
              <w:rPr>
                <w:sz w:val="20"/>
                <w:lang w:bidi="en-US"/>
              </w:rPr>
              <w:t>Functional Taxonomy &amp; Who’s who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Vertebrates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2.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>Science Fair Report typing; RNG 219-243; AA. p. 470; 2</w:t>
            </w:r>
            <w:r>
              <w:rPr>
                <w:sz w:val="20"/>
                <w:vertAlign w:val="superscript"/>
                <w:lang w:bidi="en-US"/>
              </w:rPr>
              <w:t>nd</w:t>
            </w:r>
            <w:r>
              <w:rPr>
                <w:sz w:val="20"/>
                <w:lang w:bidi="en-US"/>
              </w:rPr>
              <w:t xml:space="preserve"> half of display board complete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6.</w:t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ar 14-18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</w:rPr>
              <w:t xml:space="preserve">½ Science Fair; ½ </w:t>
            </w:r>
            <w:r>
              <w:rPr>
                <w:sz w:val="20"/>
                <w:lang w:bidi="en-US"/>
              </w:rPr>
              <w:t xml:space="preserve">Lab Series #4 Vertebrate Dissections Week; </w:t>
            </w:r>
            <w:r>
              <w:rPr>
                <w:color w:val="993366"/>
                <w:sz w:val="20"/>
                <w:lang w:bidi="en-US"/>
              </w:rPr>
              <w:t>Benchmark Test #3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2.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Science Fair Projects Typing; Team Designed Dissection Labs; AA. p. 482; Questions 1-8, p. 499; </w:t>
            </w:r>
            <w:r>
              <w:rPr>
                <w:sz w:val="20"/>
              </w:rPr>
              <w:t xml:space="preserve"> Study for benchmark test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7.</w:t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ar 21-25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achines &amp; the Body; Simple machines; joints, levers, &amp; mechanical advantage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3.1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NG 244-261  Q. 1-3, p. 517; Handouts as Assigned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8.</w:t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ar 28-Apr 1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Human skeletal and muscular systems 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3.2-13.3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A p. 520; Questions 1-8, p. 545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9.</w:t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pr 4-8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Organ systems and Homeostasis; Structure &amp; function in living systems; Levels of organization, Evolution of body plans 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3.4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Questions 1-8, p.545; handouts as assigned 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pr 11-15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SPRING BREAK WEEK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30.</w:t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pr 19-22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Circulation &amp; Respiration; Circulation and Pressure &amp; Volume in liquid systems.   Blood &amp; Lymph; The human circulatory system; Immune System, AIDS/SARS/H1N1,  </w:t>
            </w:r>
            <w:r>
              <w:rPr>
                <w:b/>
                <w:sz w:val="20"/>
                <w:lang w:bidi="en-US"/>
              </w:rPr>
              <w:t>No school 4/18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4.1-14.2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NG 262-267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R &amp; R; AA p. 554;  RNG 268-271; 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31.</w:t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pr 25-29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Human respiratory system &amp; cardiovascular/respiratory diseases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4.3-14.4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Questions 1-9, p. 593;  R &amp; R; AA. p. 577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32/3</w:t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ay 2-13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STAR Testing Week 1 (subject to change)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34.</w:t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ay 16-20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he Nervous System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5.1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NG 283-291; AA. p. 607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35.</w:t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ay 23-27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he Nervous System; Human auditory &amp; visual systems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5.2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NG 292-296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Questions 1-8, p. 633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36.</w:t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y 31-Jun 3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he Nervous System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5.3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 &amp; R; Enrich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37.</w:t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Jun 6-10</w:t>
              <w:softHyphen/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Human reproduction &amp; endocrinology; </w:t>
            </w:r>
            <w:r>
              <w:rPr>
                <w:color w:val="993366"/>
                <w:sz w:val="20"/>
                <w:lang w:bidi="en-US"/>
              </w:rPr>
              <w:t xml:space="preserve">Benchmark Test # 4; Outcome Test </w:t>
            </w:r>
            <w:r>
              <w:rPr>
                <w:b/>
                <w:sz w:val="20"/>
                <w:lang w:bidi="en-US"/>
              </w:rPr>
              <w:t xml:space="preserve">Memorial Holiday 5/30 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6.</w:t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RNG 305-318; AA. p. 645; Questions 1-8, p. 667; </w:t>
            </w:r>
            <w:r>
              <w:rPr>
                <w:sz w:val="20"/>
              </w:rPr>
              <w:t xml:space="preserve"> Study for benchmark test;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38.</w:t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Jun 13-16</w:t>
            </w:r>
          </w:p>
        </w:tc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ASSEMBLY SCHEDULE WEEK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3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4:06:00Z</dcterms:created>
  <dc:creator>CTE Lab</dc:creator>
  <dc:description/>
  <cp:keywords/>
  <dc:language>en-US</dc:language>
  <cp:lastModifiedBy>CTE Lab</cp:lastModifiedBy>
  <cp:lastPrinted>2010-09-01T07:36:00Z</cp:lastPrinted>
  <dcterms:modified xsi:type="dcterms:W3CDTF">2010-09-01T14:36:00Z</dcterms:modified>
  <cp:revision>10</cp:revision>
  <dc:subject/>
  <dc:title>2010-2011 CTEMS 7th Grade Life Science Scope, Sequence, &amp; Homework</dc:title>
</cp:coreProperties>
</file>