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cienc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ancing Penny Lab</w:t>
      </w:r>
    </w:p>
    <w:p>
      <w:pPr>
        <w:pStyle w:val="Normal"/>
        <w:rPr>
          <w:b/>
          <w:b/>
        </w:rPr>
      </w:pPr>
      <w:r>
        <w:rPr>
          <w:b/>
        </w:rPr>
        <w:t>Do not Write on this lab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u w:val="single"/>
        </w:rPr>
        <w:t>Objective</w:t>
      </w:r>
      <w:r>
        <w:rPr>
          <w:i/>
        </w:rPr>
        <w:t xml:space="preserve">;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aterials</w:t>
      </w:r>
      <w:r>
        <w:rPr/>
        <w:t>; 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ules</w:t>
      </w:r>
      <w:r>
        <w:rPr/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Vocabulary;</w:t>
      </w: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635</wp:posOffset>
            </wp:positionH>
            <wp:positionV relativeFrom="paragraph">
              <wp:posOffset>208280</wp:posOffset>
            </wp:positionV>
            <wp:extent cx="1915795" cy="3733800"/>
            <wp:effectExtent l="0" t="0" r="0" b="0"/>
            <wp:wrapTight wrapText="bothSides">
              <wp:wrapPolygon edited="0">
                <wp:start x="455310" y="1893"/>
                <wp:lineTo x="218247" y="3788"/>
                <wp:lineTo x="214392" y="28996"/>
                <wp:lineTo x="297221" y="32858"/>
                <wp:lineTo x="282226" y="63895"/>
                <wp:lineTo x="270801" y="123930"/>
                <wp:lineTo x="278370" y="187826"/>
                <wp:lineTo x="255806" y="218790"/>
                <wp:lineTo x="240811" y="249828"/>
                <wp:lineTo x="218247" y="280793"/>
                <wp:lineTo x="172977" y="288588"/>
                <wp:lineTo x="120280" y="306001"/>
                <wp:lineTo x="116424" y="313724"/>
                <wp:lineTo x="86434" y="342794"/>
                <wp:lineTo x="78866" y="352485"/>
                <wp:lineTo x="78866" y="366035"/>
                <wp:lineTo x="56302" y="412519"/>
                <wp:lineTo x="56302" y="435760"/>
                <wp:lineTo x="37451" y="466798"/>
                <wp:lineTo x="33595" y="470659"/>
                <wp:lineTo x="33595" y="495868"/>
                <wp:lineTo x="37451" y="503590"/>
                <wp:lineTo x="93861" y="528727"/>
                <wp:lineTo x="33595" y="546212"/>
                <wp:lineTo x="7318" y="555903"/>
                <wp:lineTo x="7318" y="563626"/>
                <wp:lineTo x="26169" y="596558"/>
                <wp:lineTo x="97717" y="621766"/>
                <wp:lineTo x="112712" y="621766"/>
                <wp:lineTo x="105142" y="714732"/>
                <wp:lineTo x="112712" y="749632"/>
                <wp:lineTo x="643676" y="751525"/>
                <wp:lineTo x="662527" y="751525"/>
                <wp:lineTo x="669952" y="621766"/>
                <wp:lineTo x="688803" y="621766"/>
                <wp:lineTo x="726505" y="600492"/>
                <wp:lineTo x="726505" y="583006"/>
                <wp:lineTo x="688803" y="565593"/>
                <wp:lineTo x="666240" y="559764"/>
                <wp:lineTo x="677522" y="538490"/>
                <wp:lineTo x="673808" y="528727"/>
                <wp:lineTo x="692659" y="528727"/>
                <wp:lineTo x="749069" y="505485"/>
                <wp:lineTo x="752925" y="495868"/>
                <wp:lineTo x="737787" y="478382"/>
                <wp:lineTo x="730218" y="466798"/>
                <wp:lineTo x="749069" y="445524"/>
                <wp:lineTo x="749069" y="433867"/>
                <wp:lineTo x="722792" y="416381"/>
                <wp:lineTo x="703941" y="404796"/>
                <wp:lineTo x="715224" y="377693"/>
                <wp:lineTo x="718937" y="366035"/>
                <wp:lineTo x="696373" y="350517"/>
                <wp:lineTo x="669952" y="342794"/>
                <wp:lineTo x="666240" y="280793"/>
                <wp:lineTo x="651245" y="261485"/>
                <wp:lineTo x="639820" y="249828"/>
                <wp:lineTo x="568416" y="218790"/>
                <wp:lineTo x="553277" y="187826"/>
                <wp:lineTo x="560847" y="125824"/>
                <wp:lineTo x="557133" y="63895"/>
                <wp:lineTo x="628538" y="32858"/>
                <wp:lineTo x="636107" y="27029"/>
                <wp:lineTo x="598548" y="19306"/>
                <wp:lineTo x="474161" y="1893"/>
                <wp:lineTo x="455310" y="189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8" t="-339" r="-658" b="-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1:07:00Z</dcterms:created>
  <dc:creator>CTE Lab</dc:creator>
  <dc:description/>
  <cp:keywords/>
  <dc:language>en-US</dc:language>
  <cp:lastModifiedBy>CTE Lab</cp:lastModifiedBy>
  <dcterms:modified xsi:type="dcterms:W3CDTF">2010-10-17T22:04:00Z</dcterms:modified>
  <cp:revision>2</cp:revision>
  <dc:subject/>
  <dc:title>Science</dc:title>
</cp:coreProperties>
</file>